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 Febr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Gloria, Catherine, Teresa, Andrea, Dennis, Samu, Gary, Dan, et 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!  Just thought you might be interested in another AutoCAD/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gram.  The challenge here was to find a way to mak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a surface just like a certain Geologist perceiv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eive you call this, "digitized contour reconstru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roach was to SKETCH the Geologist's contours with on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er drawing layer.  Each layer was named with the valu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level.  Naming and changing layers as well as re-entering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the same increment (100') were automated with Super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ontours have been sketched the drawing is converted to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DXFOUT.  Leave AutoCAD (or use SHELL or external 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TEXT.BAS, and give it the name of your DXF file. 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all lines residing on layers with numeric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X, Y, Z data file of their endpoints and contour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file may be fed to CPS with a (3F14.x) format where x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you told AutoCAD to create the DXF fi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 is a game for Gloria.  Ask her to show you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so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'll miss your users' conference this Spring.  Maybe next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while, you're all invited to stop by if you are ever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for your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