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P-GL/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 LongPlot driver for the Hewlett Packard HP-GL/2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 7600 Series Electrostatic Plott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DraftMaster 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aintJet XL with HP-GL/2 Languag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GL2.EXE ver 1.09 for AutoCA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.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ost, sharing basis.  You may distribute and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it remains a completely unaltered packag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HPGL2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(ADI) driver designed to run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lotters (listed above) with AutoCAD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utoCAD Installation and Performance Guid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Hewlett-Packard Plotters, the AutoCAD Users Gui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otting, and your plotter manual.  This driver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and does not represent an endors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regarding these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ch materials available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real mode ADI plotter driver.  ADI is an acr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specification that was us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driver (HPGL2.EXE)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hat supports ADI plotter drivers.  Please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Performance Guide, which shipped with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to see if you have such a driver option.  This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AutoCAD Release 10 and Releas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plotter drivers, such as HPGL2.EXE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utoCAD, compared to internal or protected 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, real mode ADI drivers lack some of the feature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protected mode A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is no provision for AutoCAD to tell a real mod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bout paper sizes or units of measurement (inches vs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a real mode ADI driver to inform AutoC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s, changes in units of measurement, scaling or paper siz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for you to answer similar questions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once for the real mod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DI drivers have no way of storing your configuration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configuration or drawing files. This driver is primari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Your choices for these options persi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or reload the driver with new options. Reload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I driver without rebooting your computer will waste mem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twice. Reloading the driver with diffe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, in some cases, require you to also reconfigure AutoC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CAD and the driver agree on the option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of the way ADI drivers function, error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s will not function in a famili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river, SPACE BAR acts as a space bar, no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all user input prompts are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CONTROL-C may have to be repea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ay have to be repeated more than once.  Please be patien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ermination will be accept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DI drivers do not have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GL2 plotter driver w/LongPlot for AutoCAD comes with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GL2.HLP for on-line command line options. 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the driver in the sam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Here's how to copy the driver softwar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an AutoCAD directory is on drive C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AD and the distribution disk for the driver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to the directory where you sto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ert the ADI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OPY A:HPGL2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HPGL2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HP-GL/2 plotter driver must be installed (loade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utoCAD.  It is a "terminate and stay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software program.  Once loaded, it remains in memor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above, your ADI driver does not have the abilit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AD to modify plot specifications. Thus, these can only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river installation by using the command line switches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Think through your plotting requirements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GL2 driver as it will remain in memory until you turn off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Remember that you must configure AutoCAD compati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select on installing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same command line options each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ay want to create a small batch file to invok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lected options, or you may want to add thi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HPGL2 [options]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GL2 defaults are listed below.  To change thi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option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Lx [Return]  Where x is 2 or 3 for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parallel port other than the default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Cx [Return]  Where x is 1 or 2 (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serial port instead of the defaul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lot sizes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lot sizes ar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 NOTE:  You must be sure to configure AutoCAD with the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Z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LaserJet III only.  Issues LaserJet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et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J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s a PaintJet XL with the HPGL/2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A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eration with a printer/plotter RAM buffer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data switch on the serial port.  It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ing for a timeout value when outputting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be used cautiously because the HPGL2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loop constantly waiting for a ready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device.  It will appear as if ACAD is hu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rial cable is disconnected or the device goe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will be no error messages or chance for the user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additional copies you wa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will be asked how many additional copies you want at plo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not available if you use the -S, AutoSke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NOTE:  This feature is not supported on the HP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Plotter Specific Information section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n how to generate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page advance after the plot is complet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es On Operation" below for addition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automatic paper cutter (if your plotter ha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V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from line weights to p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the pen speed will be interpret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NOTE:  If you use a DRAFTMASTER RX, be sure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Otherwise unpredictable results may occur.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setting all pen speeds to 1,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hange AutoCAD's pen speed configuration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Ixx [Return]  Where xx is the new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driver for a differen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7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plot file name.  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name' o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he chance to renam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ing (unless you also choose the -S AutoSketch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ecide to abort the plot by issuing a Control-C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rompt, you must hit RETURN to complet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then be closed and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he -S option together with the -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be able to change the plot file name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e able to use ^C to cancel at this stage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lot file after it has been produced (to avoi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 previous file with the same name) or you ma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oad the driver, giving a different plo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the driver to work with AutoSketch or A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ipts.  With this option, all prompts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removed.  You will not be asked longpl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 size questions.  Longplots are disabled. 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an run without any user inpu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Failure to do this when using AutoSke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to hang up because AutoSketch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messages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-Fplotdata.plt -R -I7b -L2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multiple copi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interrupt vector will be 7b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utoCAD expects the plotter to be connected t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2 (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As with all TSR's each time you type in the command "HPGL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is loaded into memory, using up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"reboot" the system (to clear out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2.EXE).  If you want to change any of the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, we suggest that you reset your syst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 to save valuable memory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driver without resetting the computer will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t will activate any new command line options (if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driver without resetting the computer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it all active programs and reset your computer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command line options for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DO NOT RESET YOUR COMPUTER WHILE AUTOCAD IS RUNNING ! 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utoCAD prior to resett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etting your computer, call HPGL2 with any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reconfigure AutoCAD if necessary and then plo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HP-GL/2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for an ADI DRIV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before you use the HPGL2 ADI driv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utoCAD will save these settings until you change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 of the HPGL2 ADI driver,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AutoCAD configuration. Refer to your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Guide for a more in-depth explanation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for an ADI plotter driver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nfiguration will be display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DI driver from the list of displaye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the driver'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utput format 3,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interrupt code (INT 0XXh) &lt;78&gt;: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used the -I command line option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hex address you used when 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questions about the number of pens, lin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Answer the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S PER           PEN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         INCH      PENS   SPEED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                  1016       16     2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RX        1016        8     60      9 (with -v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1016       16     2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1016       16     2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plotter have multiple pens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ens does it have, 2 to 127 &lt;current&gt;:  Answ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E:  The DRAFTMASTER RX has 8 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plotter have multiple dashed line styles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line styles are there, 2 to 127 &lt;#&gt;:  Answ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lotter variable speed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en speed field will be used to define line width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was booted with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umeric code for the fastest speed, 1 to 127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20 unless the driver was booted with the -v op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ollows questions about media sizes.  Note that you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about paper sizes here - the driver will ask you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time. If you are doing a Longplot, see the spec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is in detail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 25.4 millimeters = 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sizes:         A        legal        B      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          X    Y      X    Y    X     Y  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D and 250                                        64" 23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D and 250                                       1626 58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E, 255 and 355                                   64" 35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600 240E, 255 and 355                                  1626 892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RX                                          64" 33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RX                                         1626 853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10.72 8.17"          16.60" 10.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w/ HPGL2  272mm 207mm           421mm  269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10.5" 8.00"  13.5" 8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         266mm 203mm  343mm 20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plot size in millimeters? &lt;?&gt;  Answer Y or 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have to configure the driver to agree wit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iv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orizontal (X) plot size in inches &lt;#&gt;: (se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section on Long Axis Plotting below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limitations of this driver. 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plots up to 50 feet 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steps per inch in the horizontal (X) direction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using inches, use 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illimeters, us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 You must configure AutoCAD so it agrees with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units of inches or milli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ertical (Y) plot size in inches &lt;#&gt;: (se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steps per inch in the vertical (Y) direction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using inches, use 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illimeters, us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enter larger page sizes, but due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handling mechanism, you may clip the plot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Experimentation may allow you a modest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calibrate your plotter? &lt;N&gt;  Answe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go through the standard plotter configuration dialo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MAX paper size if you want to do Long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see the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.  Also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ference Manual for AutoCAD details, and your plot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lot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Long-Axis plots of up to fifty feet in length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A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sue the Plot command from the drawing editor or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rom AutoCAD's main menu.  You will be aske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efore the plot is sent off to the plotter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is cabled correctly, is turned on, and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have enabled the -S option for AutoSket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page size of 11 inches and will not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oCAD's plot questions, the HP-GL/2 ADI 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 sheet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Axis Length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length appropriate for the plot size you told AutoCA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hes.  Make sure that the length is larger than the paper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or your plot may be truncated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tep determines how far the paper on electro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s with roll paper will advanc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nsiderable amount of paper if you do small-siz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you enter has no effect on the HP Laser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ill have to answer with a legal number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less than 6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nvert the length of the X-axis from inches in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nches into millimeters, multiply the inches by 2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LONG AXIS PLOT (UP TO 5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ongplots are not possible with the HP LaserJet III 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inters. Only roll-fed plotters can do longplot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nstructions for creating plots less than 6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ngplot to a file by using the -F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directly support Longplots. AutoCAD can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,535 plotter steps in each direction, which is about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plotters which use 1016 steps per inch. Longplot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the plot data after it is sent to the driver, to ma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t a small cost in plot resolution. Because there is no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real mode ADI plotter drivers and AutoC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process is a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HP Draftmaster RX for a LongPlot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HP User's Guide. In other word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0.3mm filer-tip pen (for plotter paper) or a 0.35mm draftin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ellum or polyester film) in pen stall 8. Only these pe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to detect the registration marks used for frame-t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CAD's drawing editor, issue the Plot command or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rom AutoCAD's main menu.  Specify the part of the draw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  -- Answer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this point DRAFTMASTER RX users should take a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pen settings. The pen speeds should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for the pen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ize or Width, Height (in units) &lt;default&gt;:  Answe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X width should have been set to 64" in AutoCAD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ome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SPECIAL PLOT SCALING REQUIREMENTS FOR LO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long-plots, HPGL2.EXE has to magn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utoCAD. This question (asked by AutoCAD)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le factor which will keep the total number of plott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ion from AutoCAD below the 65024 (64" x 1016 ste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)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considering the relatively simple situ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lotted size to be the same as the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selected. In other words, we'll assume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1:1 if AutoCAD were able to create long plots direct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own your plot by using a value figur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- is the size of the long axis of your drawing in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is the size of the long axis you want your pl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is the amount of magnification which HPGL2 will have to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plot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 - is the plotting scale factor to giv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F - is the drawing scale factor (the relation of drawing units to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, e.g., 1"=1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- is the drawing scale ratio - if DSF is 1"=12", PSR is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F = DSF    (because you drew the same size you want to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DS / 64"  (round up to next largest who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divide the long axis of the Plotted Size by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ound the result up to the next largest integer (who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F is  1"=M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 you enter for AutoCAD is 1=M, where M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culation abo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factor in AutoCAD           Dra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size = Drawing size        (drawing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2"                64"  &lt; DS &lt; 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3"                128" &lt; DS &lt; 1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4"                192" &lt; DS &lt;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10"               576" &lt; DS &lt; 600" (maximum long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: if your drawing is 49' long you would enter 1=1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in drawing units (49' * 12"/foot = 58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64" (588 / 64 = 9.18) rounded up to M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: If your drawing is 100 inches long, dividing by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1.56. Rounding up, M = 2. So, if you enter 1"=2"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rawing to 50 inches.  Bu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ot, you'll tell the driver to produce a 10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drawing size different from the final plotted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a slightly more complex comput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PS / 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F is   1" = (M / DS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: You want to draw at 1"=60". The long axis of your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' (300" when scaled 1"=60"). M = 300 / 60 = 5. PSF = M / 1 /60 = 3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ing the following table based on the drawing siz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     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ratio   Scale factor   drawing size    plotted size 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              PSF            DS               PS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     1"=24" (or 2')       64' &lt; DS &lt; 128'    64" &lt; PS &lt; 128"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     1"=96" (or 8')         500'                 500"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60     1"=300" (or 25')      1500'                 300"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ese drawing units don't have to be inch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or feet, but the same ratio applies between pl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CAD will calculate and display a maximum plottable are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ale factor you supplied. This will be smaller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actual plot. The plot will be larger by the magnifica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the ADI driver. In Example B above, if your drawing is 100"x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display a maximum plot size of 50"x15". DISREGARD THI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plot size will be controlled by the X-Axis length sel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t a subsequent prompt. If you correctly answer that promp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really be 100"x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prompt you to position paper. 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ADI 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 sheet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Axis Length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inches that you want the plot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to be.  In Example B, above, you would 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.  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 This length will als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lotter advances the paper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curious, the driver actually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factor, M, by which to scale plot data by (assuming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ing M = INT(X-Axis/64) + 1. In other words, it figures 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did earlier. Then the driver scales up all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ultiplying by M. The plot is magnified by this factor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nd Y directions. You may have noticed that any answ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and 127 would produce the same magnification (but woul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a different amount at the end of the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nter a legal value here, otherwise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A legal value is numeric, greater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0 mm or 600" (depending on your selection of inches or milli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nvert the length of the X-axis from inches in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nches into millimeters, multiply the inches by 2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utoCAD must be configured for metric units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for metric units, and the plotter steps per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perly set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driver with the -R (replot)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umber of additional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ADI will send all the vectors off to the plott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isk.  The pen plotters will automatically advance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ach frame.  Raster devices will wait until the entir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vices supported by this driver (e.g., HP7600,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 LaserJet III) are capable of plotting various width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re sometimes called "line weights". AutoCAD ha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different line weights to different pens. But the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lectable line weights do not actually have physical 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p AutoCAD's pen speed assignments to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efaults to mapping the value in the pen spe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what you are going to plo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any of the above parameters? &lt;N&gt; --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table of Entity Colors from 1 to 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en Numbers, Line Types and Pe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Pen Speed value, the line weight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eight   Line Weigh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         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.350 m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0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ssign to Entity Color #4 (cyan) Pen Speed 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, all the color 4 entities drawn in AutoC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lines .5 millimeters wide.  At run 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pen table assignments you would enter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9 to Layer/Color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</w:t>
        <w:tab/>
        <w:tab/>
        <w:t>Pen</w:t>
        <w:tab/>
        <w:t>Line</w:t>
        <w:tab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</w:t>
        <w:tab/>
        <w:tab/>
        <w:t>No.</w:t>
        <w:tab/>
        <w:t>Type</w:t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(cyan)         1        0       0         Pen Speed &lt;0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9 and all entities of layer 4 will be plotter with a .5mm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ne weights greater than .8 mm to draw tex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hroughput on pen plotters, use different width 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to get pen widths.  Otherwise, the plotter will multi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d -R on the command line when you installed the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additional copies do you want?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you need and HP-GL/2 device will mak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sure that you have sufficient paper to produce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! Check the roll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This option is not supported on LaserJet III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iscussion in the Plotter Specific Informa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long axis drawing while AutoCAD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the plotter, abort it in the normal manner (Control 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a HP PaintJet XL, hold the On-Line button dow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flash to clear the aborted plot.  If plotting to a HP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D/E, press the plotters' RESET button.  If plo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, press the CANCEL button.  If plotting to a HP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/255/355, delete the incomplete plot by press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Key, select Queuing Operations and then select the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queue.  Failure to reset the plott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lot with portions of the terminated plot over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plotter after AutoCAD has finished s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s and while it is still plotting, follow the procedur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your specific device.  Consult the plotters'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HP-GL/2 ADI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ay wish to place a call to HPGL2.EX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nsures that you have loaded the driver befor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plot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ot using the HP-GL/2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 not turn the plot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ssion.  An error message will be displaye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I HP-GL/2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turn off the automatic page advanc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P, you must manually activate the "PL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ectrostatic plotters and the HP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To send a plot file to the plotter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filename' lpt(n):     OR  copy 'filename' com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ish to plot and lpt(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(n) represents the port you have connected to your plotter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(com) port, you will first have to issue a mod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ial configuration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isk Space Considerations: If you wish to plot to file (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please insure that you have sufficient disk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re not dependent on the size of AutoCAD's DWG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the contents of that file.  CHROMA.DWG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359 bytes as distributed with AutoCAD, expands to almost 2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 to file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do to plot this file.  Each soli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ill the object.  Simple line drawings will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rial port may time out if your plotter is turned off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not connected.  You will get a message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retry once, or retry constantly.  If you select constant re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to the serial port will be disabled.  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HPGL2 plot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parallel card and cable as described in the 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Performance Guide is your best choice for good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devices such as electrostatic plotters, LaserJet I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ial card and cable is required for plotting to the Draf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plotters but can be used with the raster devices bu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significantly longer to send to the plotter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serial communications for 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:  The LaserJet III cabling diagram as shown in the AutoCad 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 with this driver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 LASERJET III IN HPGL2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HP device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 or a serial c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section for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 contains information regarding pin connections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erial and parallel cable information for the HP7600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7600 SERIES OF MONOCHROME ELECTROSTATIC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240D or E and the 250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solid black lines, assign all pen colors to black (pen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on-black colors will print out in different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hardware specific feature and not all HPGL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tails the actual physical plotting are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ed by the HP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   Plotting Width     Plotting Height        Media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Normal  Expanded    Normal  Expanded    (as loaded into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8.83"    9.66"      7.3"     8.1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14.83"   15.66"      9.8"    10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14.83"   15.66"     20.8"    21.6"           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31.83"   32.66"     20.8"    21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41.83"   42.66"     32.8"    33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reated to plot on a HP DraftMaster should keep the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in mind when they are initially created.  If plotting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ines drawn at the edge of the plot will be under the pinch 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subject to sm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LECTROSTATIC AND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en numbers to their equivalent entity numbers to get a clo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 FOR PAINTJET XL AND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e sure to enter -J on the command line to use the PaintJet X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.  If you are using a LaserJet, use the -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how to connect the RS-232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etween the compute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nd                      Compu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--                       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---                       --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--                       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---                       --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HP cable (part no. #17255D) or simil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page F-4 in "LaserJet III Printer User's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onfigure the LaserJet III for Serial Ope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in "Your Guide to Setting Up Your LaserJet III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 REAR PANE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intJet XL with a serial cable, the switche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down pos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ON/UP   OFF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0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1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1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/XON-XOFF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/ENG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8/PC 8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intJet XL with a parallel cable, the switch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IN HPGL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-Z command line option to reset the LaserJet III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RE UNABLE TO MAKE FILLS WORK CORRECTLY ON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ES OF WHITE SPACE WILL APPEAR WITHIN THE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BELIEVE THIS TO BE A HARDWARE FEATURE AS OTHER HPGL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FILL WHEN USED WITH THIS DRIVER.  AL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JAGGED EDGES ON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Jet III, the factory default setting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OFF.  This only allows 191 Kbytes for Imag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LaserJet III error message: Printer Overru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ot part of your drawing.  See page 4-25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 and read Chapter 4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your LaserJet III.  Setting Page Protection to "LTR/A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's must have at least a one megabyte memor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HPGL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the LaserJet III to plot legal size pages (7.5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) by setting the page size from the printer's front panel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the printer 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ke the prin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the MENU button on the front panel until you see PAPER=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ress the + button. The panel should say PAPER=LEG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the ENTER button to confirm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ycle through the menu items until you see MANUAL FEED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the + button to change OFF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ess the ENTER button to confirm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ress the MENU button until you se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ut the printer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feed the legal size 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and default pen width sett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iner resolution of the LaserJet III, you must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width settings or you will end up with "streaks" i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/or broken lines.  For testing purposes, any larg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hould show some streaking at the default pen width of .0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n width of .009 and reduce the width by .001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o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erJet III does not support the RP (repeat plot)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is command line option is ignored by the LaserJet III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ltiple plots of the same plot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ON-LINE button to take the prin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enu button until COPIES appear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+" key until the number of copies you want appear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tor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ON-LINE button to put the printer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s you would normally. The printer will duplicate the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t the number of copies to 0 by follow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t using the "-" key instead of the "+" ke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CAD SCRIPTS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normally asks you questions and accepts answ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t is impossible for a driver to do thi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cripts. The -S option suppresses all of this driver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s.  Just remember to use the -S flag on the control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as only tested for the LaserJet and PaintJet X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roll feed device it will always advance the paper 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o long axis plots with thi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all printing to the screen is suppress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s will be sent.  Make sure your device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and fill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SKETCH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normally asks you questions and accepts answ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t is impossible for a driver to do thi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 The -S option suppresses all of this driver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HPGL2 driver may be used with AutoSketch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S flag on the control line.  Failure to do so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requiring a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plot from AutoSketch using this ADI driver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lotter is turned on, connected and on line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ll return you to the drawing screen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the plotter goes off-line, runs out of paper 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at any time during the plot, no more data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and you will be returned to the drawing scre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rror messages.  Therefore if your drawing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t all or stops plotting and you are returned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make sure the plotter has paper, is turned on,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ust be reconfigured so that it knows you will b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 to do plots.  To initiate AutoSketch's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installing AutoSketch for the first ti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Sketch's plotter as a Autodesk Device Interface Plotter &lt;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will then prompt you to give it more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.  See the previous section titled 'CONFIGURING AUTOC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PLOTTER DRIVER and Appendix B: the ADI Plotter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Sketch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prompts you to indicate how your plotter is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rallel port, system printer, or hardware handshak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in Configuring AutoSketch in Chapte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 When you open the plot area dialogue box, the values fo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may be incorrect.  Set them to the size of the paper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Rotating the plot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file with AutoSk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AutoSketch handles its drawing screen, the HPGL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utput any questions to the user if it is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(Sketch) option.  If you plan to plot to fil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is document for the -f option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o file documentation found in the AutoSketch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plot to a single file name given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iver.  You must reset your computer and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invoke a different file name, but it may be easi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s you would normally (by either saving or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drawing), and renaming the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, AutoSketch and ADI are registered trademarks of Autodesk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XT, AT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trademark of Hewlett-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