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VAD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Real Mode ADI 4.0 Super VGA Driver for AutoCAD/Sketch/Sh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0-1991 Davis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Updated: March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di.com       - The Super VGA A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onfig.exe    - The configuration utility for svadi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di.doc    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adi.Doc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Install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Using with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Using with Auto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Using with Auto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cre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Tex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Configuring Screen Tex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Dual Scree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Flipscreen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320x200 x 256 colo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Logical and Physic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AutoShade Logic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Drawing Colors in 1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Drawing Colors in 25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VGA Display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VGA Modes and Monitor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VGA Card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VES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AutoShade 386 1.1 Pull-Downs and Dialogue Boxes not Restor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AutoShade 1.1 Text Colors not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 AutoShade Rendering in 1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 Rendering Colors not Matching Wirefram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 Crosshairs Hidden By Some Colors in 25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 Pull-downs not Correctly Replaced When Side Menu Width &gt;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Driv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Flipscreen (F1 function key) Not Restoring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Loss of Graphics Mode or Failure to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 VGA Screen Goes Dim or Blank During Dua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ADI is a Super VGA ADI 4.0 display driver for AutoC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 and AutoShade.  It is used in place of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river for the IBM Video Graphics Array (VGA).  Its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built-in VGA drive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uper VGA resolutions.  The built-in driver operates at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s in 16 colors.  SVADI supports 640x480, 800x600 and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s, in both 16 and 256 colors, or whatever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is allowed by your particula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ore flexible configuration.  SVADI allows you to chang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lor of text areas, the text font size, flipscreen behav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d-green-blue shades of display color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ual screen operation.  If you have both VGA and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s in your system, SVADI can display text on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raphics on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Performance.  SVADI screen redraw is approximately 15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than the built-in VG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subdirectory on your hard disk which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 files.  Eg:  mkdir C:\SV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iles from the product diskette to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Eg:  copy /v A:\*.* C:\SVA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USING WITH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ADI is a "TSR".  That means it loads itself into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there until you unload it or until the PC is rebooted. 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DI, just type SVADI and it will load itself.  If it finds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loaded, then it will show a warning message and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itself.  To unload SVADI, just type SVADI /U and it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from memory, or show a warning message saying it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 For a brief help message, type SVADI /H.  (NOTE: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 not found" errors when typing SVADI, you need to C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s SVADI, or put that directory in your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other thing to be done is to configure AutoCA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 4.0 as its display driver.  From the main AutoCAD menu,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e AutoCAD" and then into "Configure Video Display"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's questions and tell it to use ADI 4.0.  We recomme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 of 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USING WITH AUTO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configure SVADI for the screen resolution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using Svconfig.  Note that the "Resolution/Modes" menu in S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parate displays for Display and Rendering.  The driver is th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loaded the same way as for AutoCA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need to configure AutoShade for ADI.  Type SHADE -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utoShade's configuration menus.  For both the display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ering display device, select "Autodesk Device Interface dr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it is pick #1).  We also recommend that you stay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 7a.  Answer YES to the questions "do the devic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creen?" and "is a redraw required on flipscreen"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"YES" THEN THE DRIVER WILL FAIL TO INITIALIZE AND AUTOSHA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START UP.  After the last configuration menu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into AutoSh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SVADI is loaded, you can go into and out of AutoC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hade as often as desired.  It is not necessary to re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the driver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also that it is possible to use SVADI as an AutoShad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one else's (or even another copy of SVADI!) as the AutoCA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configure AutoCAD and driver A for one interrupt (eg 7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Shade and driver B for another (eg 7b) and they will pe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xist.  It is not possible, however, to split AutoShade suppo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drivers, ie. to use driver A for AutoShade'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driver B for AutoShade's rende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USING WITH AUTO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SVADI with AutoSketch, configure and load SVADI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do for AutoCAD.  Then set AutoSketch for ADI 4.0,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sketch -r".  When it gets to the "Configure Display Device"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Autodesk Device Interface Displ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vconfig utility allows you to modify various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VADI driver.  The most important of these are the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gical colors.  The utility is fully menu based and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  Each menu pick displays a help messag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vconfig operates on the SVADI.COM driver file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driver already loaded in memory.  You must u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then reload it in order to get the new configuration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make a few copies of the driver file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ifferently so they are ready when you need them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SV640.COM, SV800.COM and SV1024.COM for the different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make sure to keep one original copy of the driver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istribution diskette will do as long as you don't run S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TEX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font is a table of data in the VGA card's ROM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driver's message text characters on the scree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message text" has nothing to do with "drawing text". 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ings like pull-down menus and command prompts (see section 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ing Screen Text Areas" below), while drawing text is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ually include in your drawing, using AutoCAD's T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config allows you to select which font is used for SVADI'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The default is the 8 by 16 (8 pixels wide, 16 pixels high)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maller ones: 8x10 and 8x14, which probably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ver the 8x16, other than allowing a few more scan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screen.  Then there is a larger one, 12x24, which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tretching, or scaling, the 8x16 font.  It is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creen resolutions of 1024x768 and above, when the smaller font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tiny and hard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12x24 font, however, there is the following "fine print"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cause it is a scaled version of a lower resolution fon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s smooth and pleasing to the eye as might be expected.  Seco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at VGA resolutions lower than 1024x768 it will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ialogue boxes and icon menus to not f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se Svconfig to change the resolution of SVADI'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font size is adjusted if necessary to fit the new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f the font is set to 12x24 and you change to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below 1024x768, then the font is automatically set to 8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font is 8x16 and you change to a display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350, then the font is automatically adjusted to 8x14 (th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A font at the EGA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CONFIGURING SCREEN TEX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ee text areas in graphics mode are: the top status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menu bar, and the bottom scroll area.  The color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s called the "foreground color".  The "background color"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color of the screen behind the characters.  Svconfig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se logic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as are turned on and off by configuring AutoCAD, b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nd width is determined by Svconfig.  This is done in the "Gene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You can pretty much set them to any value that fit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some special considerations regarding the status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de menu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tatus line is set to less than 37 characters wi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will abbreviate the status messages.  You may get "L:PLUMB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LAYER:PLUMBING".  Also, if you set it too wid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may be truncated at the right edge of the scree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status line is half the screen width, which works prett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side menu width requires you to recompile AutoC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s.  Menu compilation does, among other things, the 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entries for the given menu width.  To cause recompi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you simply delete its ".MNX" file.  AutoCAD will then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MNU" file the next time you enter the drawing editor.  Since mos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designed for the standard 8 character width,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go fooling with this value.  In addition, icon menu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have at menu widths smaller tha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DUAL SCREE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system has a monochrome controller and monitor (MDA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AutoCAD in "dual screen" mode.  In this mode, the AutoCA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messages appear in text mode on the monochrom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n graphics mode on the VGA screen.  There is no F1 flip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ADI automatically runs in dual screen mode if AutoCAD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DA screen.  To change the current screen to the MDA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"mode mono".  To change the current screen to the VGA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"mode co8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ADI runs in single screen mode if AutoCAD is started from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 can also disable dual screen mode using SVCONFIG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figuration Menu), and in that case it will run in sing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even if started from the M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FLIPSCREEN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ingle screen mode, AutoCAD uses the F1 function key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ext and graphics mode.  There are also the TEXTSCR and GRAPH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nd several others which cause AutoCAD to change to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.  SVADI can save the graphics screen's content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ext mode, and then restore them when you go back to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alternative is to have AutoCAD redraw th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turn to graphics mode, but this is usually a muc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You can use SVCONFIG (see the General Configuration Menu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nd disable the flipscreen save/restor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do an AutoCAD shell, the graphics screen is always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ing to graphics mode.  This is because shell programs oft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controller memory, thus destroying the saved graphics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Shade also allows a flipscreen between the display and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SVADI does NOT restore the rendering image when you flip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ering screen.  The rendering screen is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320x200 x 256 colo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 is the only 256 color mode available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VGA.  It is allowed in SVADI for the rendering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is too low to support AutoCAD/Sketch/Shad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ork in 256 colors then you ought to get a super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512k of RAM that can do 640x480x256 and 800x60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LOGICAL AND PHYSIC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AD currently supports 256 drawing colors and thirty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rawing colors.  The non-drawing colors are those used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user interface, such as the menus, crosshai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phics background.  These 256 drawing and thirty or so non-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comprise the set of "logical"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GA card can display 16 or 256 colors at a time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you select.  These are referred to as "physical colors".  SV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logical colors from AutoCAD into physical colors on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Svconfig allows you to define this mapping, so tha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gical color can be mapped to any of the physic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rther complicate matters, each physical color i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GA DAC (Digital to Analog Converter) also known as a LUT (Loo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) into actual RGB (Red, Green, Blue) values.  RGB values are tri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value between 0 and 63.  For example, (63,0,0) is the most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 of red, (0,0,0) is black, and (0,40,40) is a cyan.  Svconfi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RGB values for all of the physic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   AutoCAD Drawing    +---+                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 |   or Non-Drawing     | S |   Physical    +---+     RGB        | V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|   Logical Color      | V |    Color      | D |   Triplets     | 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 |  ------------------&gt; | A |  ----------&gt;  | A | -------------&gt; | 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|     (-33..256)       | D |   (0..15 or   | C |  (0..63, 0..   | 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                      | I |    0..255)    +---+   63, 0..63)   |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+                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AUTOSHADE LOGIC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ical color settings do not work on versions of Auto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.1.  Text will be drawn in color 1 (red) on a backgr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graphics sc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ersion 2.0 of AutoShade the SVADI logical colors d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the colors for the pulldown menus, the dialogu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op and bottom command lines.  Use the "Cmd Scroll Area"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lor of the top and bottom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DRAWING COLORS IN 1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VGA is used in 16 color mode, it is normally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2 shades each of red, yellow, green, cyan, blue, magen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plus 1 shade each of white and black.  Since AutoCAD's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ange from 1 to 255 and AutoSketch's from 1 to 127,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: what do we do with all the extra drawing col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r drawing colors are firmly standardiz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Reference Manual)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   0      1    2    3    4    5    6    7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   lt gray  red  yel  grn  cyn  blu  mag black  d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     black   red  yel  grn  cyn  blu  mag  wht   dk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vconfig's "Logical Colors" menu there is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Drawing Logical Colors" which allows you to specif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drawing colors above 8 are laid out.  The sel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Approximate 256 Mapping.  This is the default scheme.  Color 9 i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light background) or light gray (if dark background).  Color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249 are mapped to the "nearest available" colo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230's (maroon), 10's (red), 20's (reddish orange) and 30's (o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 mapped to red or dark red.  The dimmest colors, 18, 19, 28, 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are mapped to dark gray.  Colors 250 through 255 ar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, gray and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Approximate 128 Mapping.  This is similar to the above, but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queezed to fit into 128 drawing colors for AutoSketch.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through 255 are set to white.  They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Set all to Gray.  In this scheme we admit that it is a 16 col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bother with the higher drawing colors.  Colors 9 through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ark versions of 1 through 6.  Color 15 is white i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ight and light gray if it is dark.  All higher colors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ray.  This scheme is used by AutoCAD's internal VGA drive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colors mapped to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Repeat 0..15.  In this scheme we also admit that it is a 16 col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e are too lazy to even turn off the higher colors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0 through 15 are mapped as in scheme 3 above,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color pattern is repeated all the way through 255.  For 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ficionados, Color = Color and 0fh.  This sche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it is possible to make up your own custom palet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tailed Logical Colors" menu.  You can even chang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lors below 9 if you wish.  Of course, you will then hav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rawings and might have difficulty interfacing with other draw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software and CA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DRAWING COLORS IN 25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VGA is used in 256 color mode we are a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shade to each drawing color.  In the standard layout,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3 components: its hue, brightness and saturation.  The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every 10 drawing color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: red, 20: reddish orange, 30: orange, 40: yellowish o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: yellow, ... 90: green, ... 130: cyan, ... 210: mage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ghtness changes every 2 drawing colors, so 10, 12, 14, 16 an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brightest to darkest reds.  The saturation changes ever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Odd colors are half saturated, or pastel.  Thus, 11, 13, 15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9 are the brightest to darkest pastel reds.  Colors 25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re shade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CAD sample drawings CHROMA and COLORWH ar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256 color palettes.  There is also a discussio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one in the AutoCA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Sketch only supports 128 drawing colors.  We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alette because the highest color, 127, only gets u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marines!  The cyans, blues, purples and magentas would be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 128 color palette is provided for use with AutoSk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28 color palette uses 18 hues, 3 intensities and 2 sat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have seen above that the 256 color palette uses 24 hues, 5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 saturations.)  Thus, 10, 12 and 14 are bright to dark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13 and 15 are bright to dark pastel red.  Drawing colors 118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are shade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28 and 256 color palettes are selected by go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ysical Colors" menu and then selecting "Reset all DAC Value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color distribution should only be used with AutoSketch.  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import and export drawings from AutoCAD and AutoSket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drawing colors will be perceived differently.  There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ution to this problem, other than to not use the highe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f you are going to view the drawing in both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VGA DISPLAY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cards store the raster display data in on-board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creen resolution is thus limited by how much memory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GA card.  Here are the minimum memory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GA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Colors              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  256k           640x400 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x600  256k           640x480 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x768  512k           800x600 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24x768  1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VGA MODES AND MONITOR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most likely be using your VGA card with a "multi-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multi-sync" monitor.  Unlike "fixed frequency" monitors, the multi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are capable of operating in a range of frequencies. 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of typical refresh rates for various VGA modes.  You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hardware supplier to be sure that your monitor will hand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olutions of your supe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        Vertical      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       --------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x350          70 Hz           31.5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x480          60 Hz           31.5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x600         55/60 Hz        35.20/37.88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x768          60 Hz           48.0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x768         43.48 Hz         35.52 kHz (interla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VGA CARD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refore is the name of it called Babel; because the Lor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onfound the language of all the earth."  - Genesis 11: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rt of a VGA card is the VGA controller chip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GA chip vendors.  They are all different from and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.  They may also have multiple versions of their own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 Trident 8800 and 8900) and thus be incompatible even with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VGA controller chip may be used by severa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.  In addition, board manufacturers may put o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based on different controllers.  Generally speaking,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e from different board vendors but which use the sam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are compatible with each other.  For example, you can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 driver for Orchid Prodesigner Plus and it will work ok on an STB EM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oth cards incorporate the Tseng Labs ET3000 controller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circuitry may also be built into the PC's mother boar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IBM's, Compaq's and a numerous imported clone PC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controllers are often "standard" VGA (no extended m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companies which manufacture both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and the boards (eg. Headland and ATI).  They generally do not re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EM the chips to other board m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there are some companies which manufacture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nor board, simply buying ready-made boards and putting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them for res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there is the Video Electronics Standards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is a consortium of chip, card and software companies which i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order to the VGA anarchy.  They have defined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terface which appears the same on all vendors'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more information about VES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a list of VGA cards supported by SVADI. 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*" next to them have not been tested by Autodesk yet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ility of boards), but are believed to work becau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rds which have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r                    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 and Technologies         *Chips an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Boca Research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theus Prem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q                          Compaq VGA adap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ystemPro mother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oa 6400                      Gen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land (Video 7)              Headland (Video 7) V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astWrite, V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                            Standard VGA on IBM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mother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eng Labs ET3000              *Orchid Prodesign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TA VGA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STB E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Tec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Tseng Labs ET3000 (Gener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eng Labs ET4000               Orchid Prodesign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gma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B Pow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Tseng Labs ET4000 (Gener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 Standard Interface        *Various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ern Digital (Paradise)      Western Digital (Parad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VES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hink of all the various super VGA cards each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unique languages, then VESA is the univers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their drivers will only need to speak VES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vendors will either build boards that speak VESA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vide translators that mediate between VESA and their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ue.  As with all standards, this only works if an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and participated in by enough people.  Although VESA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have achieved "critical mass", it does appear to have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ory, all VGA cards, old and new, are capable of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.  If the card's ROM BIOS does not support it directly, the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SR program can be provided which does the translation from VES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's BIOS.  These TSR's might be found on the card's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iskettes, or on the electronic bulletin boards that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customer updates.  You might also call the vendor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your local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ADI supports VESA versions 1.0 and up.  Note that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you can choose between two ways of using SVADI: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that card specifically or for VESA.  There is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two methods.  The VESA configuration ma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memory (because the vendor's VESA TSR interfac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a little slower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AUTOSHADE 386 1.1 PULL-DOWNS AND DIALOGUE BOXES NOT RESTOR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area underneath some pull-down menus and dialogu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stored after the menu or dialogue box is exited. 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ppen with the larger menus and dialogue box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HADING MODEL under the SETTINGS menu.  Then pick BACKGROU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 CANCEL.  Pieces of the last dialogue box will remai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ly happens with version 1.1 of AutoShade 386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DI configured to either: (a) a display mode other than 640x480 and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either 16 or 256 colors); or (b) any display mode with the tex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the 12x24 (large)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blem is not correctable.  If you hav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hade 386 then you should configure the display resolution to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024x768 in either 16 or 256 colors, and do not use the 12x24 tex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AUTOSHADE 1.1 TEXT COLORS NOT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ical color settings do not work on versions of Auto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.1.  See section 3.3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 AUTOSHADE RENDERING IN 1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rawings will not properly render if SVADI is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lor rendering mode.  You may get an alert message saying "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hades generated, some lost.", after which it will st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ndering.  In the worst case it will hang up while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essage "Calculate shading and assign colors.".  You can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t this point, and then use F1 to flip back to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known to happen with the sample CHROMA file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rendering in 25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 RENDERING COLORS NOT MATCHING WIREFRAM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7, 8 and 9 are shades of white, gray and black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aphics background setting) in the wireframe, while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ght gray in the rendering.  This can be observed in the sample CH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file.  This is normal and is a result of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ering algorithms and the default SVADI draw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 CROSSHAIRS HIDDEN BY SOME COLORS IN 25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256 color modes, the crosshairs do not show up on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ors.  They do show up against the background an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drawing colors 1 through 15.  The easiest way to see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drawing "CHROMA", which shows all of the 255 drawing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 crosshairs across the different boxes.  The crosshai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some boxes and not on others.  On some it will be very d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will be fixed in a la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 PULL-DOWNS NOT CORRECTLY REPLACED WHEN SIDE MENU WIDTH &g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ly occurs in AutoCAD Release 11, when SVADI's si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is configured to 11 or more characters.  It occurs with the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 fields that have submenus.  These fields have a "&gt;" (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ymbol) next to them.  The problem is that the submenu appea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parent menu extends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select the OPTIONS menu from the top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HATCH.  The HATCH menu will appear correctly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ding at the "OPTIONS &gt;" field, there will be several mor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t which are inherited from the previous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you do not select one of these additional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should not affect anything.  If you want to avo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, then you would have to set the side menu width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1 characters (8 is the normal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DRIV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en entering an AutoCAD drawing, you get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: No display driver is installed at interrupt vector xx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VADI is not installed or it is configured fo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 from AutoCAD's.  You should double check that SV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CAD are both configured for the same vector (eg 7a)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DI has been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Shade will give a slightly different error messag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atal Error: Rendering driver not installed at interrupt 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e same problem: either SVADI is not installed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for the same interrupt vector as AutoSh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utoShade uses two interrupts, one for displa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rendering, and they must both be matched to SVADI's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Error status returned by ADI driver" then AutoShade h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r at the interrupt but it is not the correct type (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).  In this case, SVADI is probably installed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with the same display and/or rendering interrupt as AutoSh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inal caution about interrupt vectors: you need to wa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licts with other software packages that use them.  On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the driver software used by many LANs.  There are so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ipped with a default setting to use interrupt 7a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SVADI and AutoCAD.  In that case, you must chang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driver or SVADI and AutoCAD to use a different vector (7b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  SVADI will display a warning message if ther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using its interrupt vector when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FLIPSCREEN (F1 FUNCTION KEY) NOT RESTORING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above on Flipscreen Save/Restore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ubject.  If the save/restore is not working, then you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ks or blotches at the top of the graphics screen.  The p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awing will be cleared up with a REDRAW, but any garb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and menu areas will remain there.  A SHELL comman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creen to be redrawn and the garbage t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ehavior indicates that SVADI does not know how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 the graphics screen for this particular card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go into Svconfig's GENERAL menu, then select FLIP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RESTORE, and then DISABLE.  This will cause SVADI to redra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ever you change from text back to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LOSS OF GRAPHICS MODE OR FAILURE TO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re is such a variety of species of PC's and of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there may be cases where a particular card does no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C at a certain display resolution.  The types of probl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CAD (AutoShade, etc) may return an error message when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graphics mode (the drawing editor) saying it canno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CAD (etc) may proceed into graphics mode, thinking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unctioning properly, while you see some form of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, blank screen or other unexpected display.  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ble may occur after AutoCAD has been running for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is is less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ways for these problems to occur, and diagn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an be difficult and frustrating.  You should seek help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or the VGA vendor's technical support.  You shoul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or fiddle with card slots, dip switches and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familiar with such practices.  Following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ings that you can check out, but it is not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or to take the place of competent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heck the monitor and VGA card frequencies. 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displays at a scanning frequency that the monitor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heck the display memory on the card.  Make sur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display RAM on board (see tab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ke sure jumpers and switch settings are correct.  Mos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switch for 8-bit and 16-bit BIOS.  Try it both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ry the card in both 8-bit and 16-bit slots.  Some card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in one or the other in certain modes on certain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un any diagnostic programs that came with the card.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 up the graphics mode that you are having troubl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help determine whether it is a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ry a different VGA card.  If it works then you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VGA card or one that is incompatible with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ry the VGA card in a different PC.  If it fails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ba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ome PC's have more than one speed setting, perhaps "turb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rmal" modes.  See if the card works at any of the spee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n it is probably a compatibility problem between card and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f you have other application software that uses V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o run it.  This will also help distinguish betwe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rdware problems.  You may get different result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 is in the hardware, however, since differ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access the VGA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ry it with or without a monochrome card in the system.  Som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 are affec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 VGA SCREEN GOES DIM OR BLANK DURING DUA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even enter AutoCAD, when you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rom the VGA to the monochrome (by typing "mode mono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screen goes dim or blank.  This is caused by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GA card and the PC.  It may be fixable or not. 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has any jumpers relating to companion monochrome card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C's user manual or setup program discuss dual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VGA card from an 8-bit to 16-bit slot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jumper on the card from 8-bit BIOS to 16-bit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works, then you will have to use single screen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