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PHP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 P386 ADI LongPlot driver for Hewlett Packard Plo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lot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7220, 7470, 7475, 7550, 7580, 7585, 75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Pro, DraftPro, DraftPro DXL, DraftPro EX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Master I HP-GL pen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7586B &amp; 7596A roll feed, long axis capable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PHPLP.EXP V1.00 for AutoCAD 38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91,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.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Copyright (C) 1990-91 by Autodesk, Inc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ermission to use, copy, modify, and distribute this software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ts documentation for the purpose of creating applications fo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utoCAD, is hereby granted in accordance with the terms of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icense Agreement accompanying this product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utodesk makes no warranties, express or implied, as to th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rrectness of this code or any derivative works which incorpora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t.  Autodesk provides the code on an ''as-is'' basis an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xplicitly disclaims any liability, express or implied, fo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rrors, omissions, and other problems in the code, includ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nsequential and incidental damages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e, duplication, or disclosure by the U.S.  Government i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ubject to restrictions set forth in FAR 52.227-19 (Commercia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puter Software - Restricted Rights) and DFAR 252.227-7013 (c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(1) (ii) (Rights in Technical Data and Computer Software, a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pplicable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PLPHPLP.EXP,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utodesk Device Interface (ADI) driver design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plotters (listed above) with AutoCAD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utoCAD 386 Installation and Performance Guid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and printer plotting with Hewlett-Packard plotters and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386 Reference Manual section on plotting, and you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This driver was developed by Autodesk, Inc. and does not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orsement of any particu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a protected mode ADI plotter driver.  ADI is an acrony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vice Interface specification that was used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is driver was tested using AutoCAD Releas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copy the driver software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ssumes an AutoCAD directory is on drive C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AD and the distribution disk for the driver is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hange to the directory where you stor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CD ACA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sert the ADI Drivers update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 the driver files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COPY A:\PLPHPLP\PLPHPLP.*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 386 FOR THE PLPHPLP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CAD 386, Release 11, only a single ADI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t configuration time.  The configuration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devices will always display a P386 ADI driver as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hat is selected is determined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ADI environment variable and/or the ADIPLOT.EXP magi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icks the P386 ADI driver choice, AutoCAD will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 the PLPADI environment variable which names the driv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fully qualified path name or just a file name) and,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earches for the ADIPLOT.EXP magic file name.  Both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current default directory.  If the driver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then searches the following directories for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given:  ACADCFG configuration, ACAD execution and,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ecution prefix.  If the driver is still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ask you which disk drive and directory it sh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ans for AutoCAD to use this ADI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set command with the environment variable PLPADI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, for example if plphplp.exp is in the \acad\devi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LPADI=\ACAD\DEVICE\PLPHPLP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dd a similar line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plphplp.exp to the file name adiplot.exp.  This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will be used when AutoCAD is loaded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386 ADI driver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PLPHPLP.EXP ADIPLOT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methods require the .exp file to be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AutoCAD.  Please see the first paragraph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onfigure AutoCAD 386 for a protected mode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o this before you use the PLPHPLP ADI drive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AutoCAD will save these settings until you change them. 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CAD Installation and Performance Guide for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explanation of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utoCAD for an P386 ADI plotter driver,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5 - Configure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configuration will be displayed. 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from the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5 - Configure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DI P386 Plotter from the list of 10 or more plo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the following table of supported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7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7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7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7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Colo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Draf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DraftPro D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DraftPro E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DraftMas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7586B &amp; 7596A Roll 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, 1 to 13 &lt;1&gt;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no late model Hewlett Packard plotters shown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the HP 7600, the HP DraftMaster RX, SX or MX, the HP PaintJet XL w/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GL/2 cartridge, or the HP LaserJet III, are supported by the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386 HP-GL/2 driver PLPHPGL2.EXP.  If you have one of those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PLPHPGL2.EXP driver available from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plotter from the list.  If you want to do long axis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7586B &amp; 7596A Roll 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hen asked two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vice can do long axis plots of from 44" to 600"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produce 44" or longer plots , an additional ques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at run tim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ish to do long axis plotting? &lt;N&gt;.  Answer Y(es) or N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yes, you can do plots of up to 50' (600").  Otherw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able to do plots up to 44" long.  You may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elect long axis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go through the standard AutoCAD configura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Calibration and Long Axis plotting:  We have limi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axis calibration to 5% during a long axis plot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inch (0.5") inches in ten inches (10").  If you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than 5% out of calibration we cannot assu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lots.  Please have it re-calibrated by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selected long axis plots, you will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roll of paper you are using. 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 wid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3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wide is your roll, 1 to 3 &lt;1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Enter the number that matches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per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see the Configur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Performance Guide to AutoCAD.  Also se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AutoCAD details, and your plotter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plott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now be configured to plot using the P386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ON A STANDARD SIZE PAPER (Sizes A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awing editor issue the Plot command or from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elect 3 - Plot a drawing.  Make sure your plotter is c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is turned on, and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LONG AXIS PLOT (UP TO 50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have answered yes to the long plot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during the plotter configura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oesn't directly support Longplots. AutoCAD can pl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535 plotter steps in each direction, which is about 64" for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plotters which use 1016 steps per inch.  Longplots a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ing the plot data sent to the driver, magnifing the data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at a small cost in plo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xis plots require that you must have a black 0.3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-tip pen (for plotter paper) or a 0.35mm drafting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vellum or polyester film) in pen stall #8.  Only these pen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to detect the registration marks used for frame-to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matte polyester film is the only media type that will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gistration between the multiple frames used to produce long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.  This is because non-polyester media will expand and contrac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emperature and humidity. Part of the medi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to the air and part of it will be rolled up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gaps may appear between one frame and the next if you us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lum or other non-polyester films.  But polyester film is 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as Hewlett Packard does, using it only for archiv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 accuracy applications.  Please see your Hewlett Packard user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your plot in the normal manner, from AutoCAD's drawing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the plot command or select the plot option (#3) from AutoCA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t of the drawing you wish to plot by answering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plot -- Display, Extents, limits, View, or Window &lt;D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isplays the basic plot specifications and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change anything? &lt;N&gt;  -- Answer &lt;Y&gt;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mpt will appear with the currently selected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-axis paper length for this long plot? (Inches) &lt;XX"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ifferent value than XX", enter it at this ti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 inches here.  If you have entered a new value we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mi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change the Width for Plotting Size to 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Y" is the length of the new long axis plo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you must enter a legal value here, otherwise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eated.  A legal value is numeric, greater than 0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".  The driver does this here so that it can lie to AutoCAD. 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late if we waited for the run time configuration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me to the question below you MUST enter the x-axis paper-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 plotting you entered  earlier as the firs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Size or Width, Height (in units) &lt;default&gt;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change the width here to what we've entered abov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dth displayed is used to calculate how much to lie to AutoC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you enter here size of the paper roll m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otter.  It will be 35"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have a 500' roll of 35" wide paper in your plo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long plot 300 inches long.  You will enter the plot length of 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:  once at the question of x-axis page length and secondly a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-- Enter the Size or Width, Height (in units) &lt; &gt;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",35" w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come to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sca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d units=Drawing units or Fit or ? &lt;defaul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standard scale factor as you always do.  If you have a 30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nd are plotting to 300"'s it is 1=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then prompt you to ready your hardware and the ve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put.  In this case, all the vectors are sent to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for the number of frames the plot may require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st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 the device ready for the Long Axis output?"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ancel the long axis plot at this point.  If the plo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led, the driver will start sending data to the plotter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updating the plot output.  A typical message for a 4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Frame #1 of 4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Frame #2 of 4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Frame #3 of 4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Frame #4 of 4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tells the user which frame is currently being plo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rames will make up the long axis plot.  Long plots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,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- SPECIAL PLOT SCALING REQUIREMENTS FOR LONG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long-plots, the driver has to magnif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AutoCAD. This question (asked by AutoCAD) must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ale factor to get accurate long plots, otherwis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may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by considering the relatively simple situ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plotted size to be the same as the AutoCAD dra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you selected.  We'll assume you would want to plot a scale of 1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oCAD were able to create long plots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drawing that is 100" long and you want a 100" plo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 would be 1"=1".  But what if drawing is 300 yar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plot to be 300".  Your scale would be 1"=3'.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of Plotted units you need 3' of Draw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driver will automatically scale your dra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the desired length. This length will als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plotter advances the paper at the end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send all the vectors off to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then when AutoCAD has finished the plot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 the file and the plotter will automatically advance th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each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are curious, the driver actually will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nification factor, M, by which to scale plot data by (assuming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 = (X-Axis length * plotter steps / AutoCAD's plot-space) +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CAD plot-space is 65,535 steps and the plotter steps is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s/inch. for all long plot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 300 inch long plot the factor 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(300 * 1016 / 65,535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 = 5.6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= 5 after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r modifies the plotter units (in steps/inch) by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units (1016) by M (5) in this case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tter scales up all plot data by multiplying by 5. The plot is mag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is factor of 5 in both X and Y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the long axis drawing while AutoCAD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to the plotter, abort it in the normal manner (Control 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for using the PLPHPLP P386 ADI driver with Aut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plotter must be connected, turned on, and on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ot using the PLPHPLP P386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o not turn the plotter on and off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session.  An error message will be displayed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LPHPLP P386 ADI driver while the plot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To send a plot file to the plotter, type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'filename' lpt(n):     OR  copy 'filename' com(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file you wish to plot and lpt(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(n) represents the port you have connected to your plotter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(com) port, you will first have to issue a mod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serial configuration of you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serial port 1 (com1: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py command as shown above, the mod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1:9600,e,7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9600 baud, even parity, 7 data bits, and 1 stop bit.  Please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for more information on the use of th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Disk Space Considerations: If you wish to plot t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ure that you have sufficient disk spac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are not dependent on the size of AutoCAD's DWG fi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pend on the contents of that file.  CHROMA.DWG, wh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359 bytes as distributed with AutoCAD, expands to almost 24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otted to file.  This is due to the amount of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must do to plot this file.  Each solid fi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requires that the driver send pen mov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fill the object.  Simple line drawings will requi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lots require a roll of paper to be mounted in your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plotter.  Please see the Hewlett Packard manual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vice for more information.  You may want to ob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Plotter Notes brochure entitled "Long Axis Plot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7586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specific to using the PLPHPLP plotter P386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erial card and cable is required for plotting t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s.  A custom cable may be required but all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information is in the AutoCAD Release 11 386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Performance Guide (AutoCAD R11 386 IG) in the plotter ch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on the use of Hewlett-Packard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, AutoSketch and ADI are registered trademarks of Autodesk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PC, XT, AT are trademarks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is a trademark of Hewlett-Packar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