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pson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P.EXE 1.0) for AutoCAD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,1991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right (C) 1989 - 91 by Autodesk, Inc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ermission to use, copy, modify, and distribute this software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s documentation for the purpose of creating applications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CAD, is hereby granted in accordance with the terms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cense Agreement accompanying this product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utodesk makes no warranties, express or implied, as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rrectness of this code or any derivative works which incorpo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t.  Autodesk provides the code on an ''as-is'' basis an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plicitly disclaims any liability, express or implied, f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rrors, omissions, and other problems in the code, including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sequential and incidental damage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e, duplication, or disclosure by the U.S.  Government 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bject to restrictions set forth in FAR 52.227-19 (Commercia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puter Software - Restricted Rights) and DFAR 252.227-7013 (c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(1) (ii) (Rights in Technical Data and Computer Software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pplicabl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EP.EX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 Autodesk Device Interface (ADI) driver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pson 24 pin printers in conjunction with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 This driver was developed by Autodesk, In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n endorsement of any particula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of the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EP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CAD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24 p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in the "LQ" series, but some printers ca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can't print in color.  Please refer to you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nstallation &amp;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  Chapte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nstallation &amp; Performance Guid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pin connections and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rinter ADI driver for AutoCAD and AutoSketch co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Drivers update diskette.  The disk also contains a file EP.H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mmand line options.  You will probably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same directory as AutoCAD.  Here's how to cop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your hard disk.  The example assumes an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drive C and is named \ACAD and the ADI driver updat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ACAD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the ADI driver updat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\EP\EP*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EP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Epson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CAD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until you turn off or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EP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77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E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utoSketch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c color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8 8 pins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do color printer plots (if your Ep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le and you have the color ribbon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C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*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*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ption -D5, when combined with the color option, -C,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s less than 11.3 inches in width, when plotting from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Option -D6 is not available as a installed TS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OUTPUTTING EPSON PRINTER FILES F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CAD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work with AutoSketch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nd don't use this option, messages will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ver your dra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writes messages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H or -? [Return]  Prints a help message from e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Oplotdata.plt -c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ake a color prin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             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x 180  dpi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90 x 180  dpi          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120 x 180 dpi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180 x 180 dpi (default)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360 x 180 dpi               32k            7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 47k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both AutoCAD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CAD FOR THE EPSON 24 PIN PRINTER DRI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nfigure AutoCAD for an installed AD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driver.  You will only need to do this befo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P ADI driver for the first time, or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or the horizontal or the vertical plot dens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ADI.  Note the present configuration of EP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t.  AutoCAD's printer plot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 must be equal for your plot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utoCAD for an installed printer plotter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output format as an Installed ADI driver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maximum horizontal (X) plot size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7.99" for the standard size or 13.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ide carriage printers.  The vertical 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paper size, 10.5 is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t the density equal to the installed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EP.EXE.  If AutoCAD's density (dots/in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your drawing will be expanded along tha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lipped.  If the drivers density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 will be compressed along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ertical or y-axis has only 2 densities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/inch and 360 dpi.  For most printer plotting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8, the printer configur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Performance Guide to AutoCAD,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ference Manual for AutoCAD details, and your 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in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now be configured to do a printer p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P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RINTER PLOTS WITH THE EPSON 24 PI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plots to the Epson printer from AutoCAD's draw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ot then Printer from the AutoCAD menu or type 'pr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rom AutoCAD's Main Menu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&lt;4&gt;.  Make sure your printer is connected, turned 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hit return when ready.  Your plot will b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24 pi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printer plots take a long time to produce, so don'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for a while.  They can take a very long tim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lexity of the drawing, if you chose color or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EPSON PRINTER FILES FOR DIRECT PRINTING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file that may be print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isk.  You can do this with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ning AutoCAD or EP driver after th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option should be used with car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larger than 8 Megabytes if all the setting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ximum.  If it is used with some thought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produce a 360 x 180 dpi color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on 13.59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P ADI printer driv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EP -d5 -Osite-3d.epo -C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CAD as a ADI printer at 360 x 180 dpi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dth of 13.59".  Run AutoCAD and printer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dwg file.  The file site-3d.epo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 for later print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-W, -C and -d5 won't allow you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1.3" width with AutoCAD 386, so you'll need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dth if you use AutoCAD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places a limitation on real mode ADI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ch as this one. A maximum of 4096 color pix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in the X direction. If you configur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SR operation, color, density 5 (180x360dpi)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you must limit the width of the plot to less than 11.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s not necessary with 640k DOS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file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SITE-3D.EPS PRN /B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if you plotted the &lt;E&gt;xtent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3 Megabytes and would take over an h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on a IBM system 30.  But if you created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isplay at 180 x 180 dpi for 7.99" wide pap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 EP -C -Osite-3d.ep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te-3d.epo would be only .3 Megabytes. 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file is only 5 minutes on an AT clone running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EP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or AutoSketch 2.0.  Then, when the Autodesk produc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unning, you may use EP.EXE to plot from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duce a 360x360 dpi color plot of site-3d.dw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" wide paper.  First you run AutoCAD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DI Printer, plot to binary file, 360x36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, and 13.6" horizontal paper width.  Use the PR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This produces a binary printer plo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.  Next, exit AutoCAD and plot the dra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 -Fsite-3d.prp -C -D6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EP.EXE to make a plot of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te-3d.prp" in color at 360 x 360 dpi on wide pap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one, EP.EXE will vanish from memory (it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it would if you wanted to plot directly from Auto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added -Osite-3d.epo to the abov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ouldn't be sent to the printer bu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3d.epo would be created.  See the abov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TING EPSON PRINTER FILES FOR DIRECT PRINTING FROM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2.0 or later supports this feature.  Earlier vers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inary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EP driver may be used with AutoSketch.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S flag on the control line.  Failure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river messages to printed on the AutoSket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.EXE drivers dated after 2/4/90 work with 8088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t would ha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pson printer is turned on and on-lin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and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it wa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's reconfigur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n 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&lt;3&gt;.  AutoSketch will prompt yo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DI driver.  See the section titled '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FOR THE EPSON 24 PIN PRINTER DRIVER' and Appendix B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 Plotter section in the AutoSketch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prompts you to indicate how your plot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,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arallel port, system printer, or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hen you open the plot area dialogue box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ay be incorrect.  Set them now, to the siz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OPERATION:  AutoCAD TIPS AND HINTS for the EP 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ill use the EP ADI driver with every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, you may want to place the EP.EX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with the correct options se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the Printer driver after every res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Printer must be connected, turned on, and on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ot a file using the EP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turn the Printer on and off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ession.  An error message will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the ADI EP driver while the Prin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're using the tractor feed, make sure you'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far enough for the paper bail contact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ly Colors numbered 1 through 7 are printed, colors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to black (#7), so, don't use color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er than se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are using this ADI driver with AutoSketch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ke sure that you configure EACH AutoSketch draw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Info for the different colors.  If you don'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ed and your entire drawing will b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will find that high density and/or color plots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complete than low density and/or monochrom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360x360 dot per inch density can be used with all LQ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Q950 models.  Recent LQ850 and LQ1050 print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high density mode.  Older LQ850 and LQ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ill need a firmware (ROM) upgrade to handle 360x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You can tell if your printer can plot 360x360 d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lf-test and checking the ROM revis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 number starting with 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te that the different density options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in your computer.  High density plots ne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hey also take a long time to complete!  Colo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to the memory and time requirements.  Memory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rivers is subtracted from the memory your draw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utoSketch.  AutoCAD doesn't have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still is limited memory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.  The highest density color modes use so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n't possible to plot directly from AutoCAD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AutoSketch), so this driver offers a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DI are registered trademarks of Autodesk, Inc. 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Epson is a trademark of Epson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