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HD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ile for Real mode ADI driver(ADIHDG.COM / V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IHDG.COM is a memory resident program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chi tablet listed below to interface with AutoDesk programs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utoSketch, AutoShade, or any other AutoDesk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use a real-mode ADI digitiz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1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2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2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5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7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2222/2222S/222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2436/2436S/243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3648/3648S/364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4460/4460S/446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G-12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DIHDG driver, you need to set the functions of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P swiches or Menu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HDG-1111C with Pen/4-B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1 - 1, 3 and 4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2 - 3 and 5   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3 - All       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2-B cursor is used, DSW3-4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HDG-1111C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5mm, REMOTE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HDG-1212D, 1515D, 1717D and 12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1 - all 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D-series tablet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5mm, REMOTE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HDG-2222 - HDG-4460 with DP004 I/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/RATE(DIP switch)   - all 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(DIP switch)    - 8   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 pin on the board - 1S and ASYNC(2)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large tablets with I/F board(DP004)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5mm, REMOTE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t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HDG-2222S - HDG-4460S with DP401 I/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1 - all    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2 - 2 and 4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3 - 1 and 2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large tablets with I/F board(DP401)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5mm, REMOTE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t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HDG-2222T - HDG-446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ACHI-1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T-series large tablet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1", RUN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HDG-12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ACH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 The HDG-1212E will be set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5mm, REMOTE mode, Lower-left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bps, 7-data, Even parity, 1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(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file name followed by command line argument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e tablet type and configuration, or modify AUTOEXEC.BAT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whenever you start your P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HDG [/n] [/M#####] [/C#] [/P#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n]</w:t>
        <w:tab/>
        <w:t>is a one-digit number that specifies which serial por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municate with the tab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ort argument is given, the ADIHDG driver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1  designates COM1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2  designates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#####]   The second argument selects the tablet model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1111C selects the HDG-11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1212E selects the HDG-1212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1212D selects the HDG-121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1515D selects the HDG-151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1717D selects the HDG-171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1217D selects the HDG-121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2222S selects the HDG-2222/2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2436S selects the HDG-2436/2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3648S selects the HDG-3648/3648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4460S selects the HDG-4460/44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2222T selects the HDG-2222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2436T selects the HDG-2436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3648T selects the HDG-364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4460T selects the HDG-446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/M##### is given, the driver assumes a default HDG-121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#]</w:t>
        <w:tab/>
        <w:t xml:space="preserve">is a designator for the type of cursor or stylu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ursor type is the /C4 (4-button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P</w:t>
        <w:tab/>
        <w:t>selects a PEN or st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4</w:t>
        <w:tab/>
        <w:t>selects a 4-button cursor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12</w:t>
        <w:tab/>
        <w:t>selects a 12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16</w:t>
        <w:tab/>
        <w:t>selects a 16-button cursor for HDG-1212E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ing Device Button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digitizer button functions that ar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IHDG driver with Standard configuration(i.e., unmodified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mapping may be modified by editing the acad.m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to modify the acad.mnu file, refer to the AutoCAD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 supplied with you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             AutoC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us Pen          Tip switch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el Switch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utton cursor     Yellow   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         Displays Pull-down Menu #1(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button cursor    1        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Displays Pull-down Menu #1(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Sn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Ort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Coordinat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Isoplane Top/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Table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utton cursor    1        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DG-1212E       2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Displays Pull-down Menu #1(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Sn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Ort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Coordinat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Isoplane Top/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        Table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C,D,E and F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utton cursor    1        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tablet    2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Displays Pull-down Menu #1(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Sn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Ort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Coordinat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Isoplane Top/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Table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,A,B,C and D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#]</w:t>
        <w:tab/>
        <w:tab/>
        <w:t>This argument allows you to assign the same fun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HICOMSCAN driver under AutoCAD if [P0] is used.(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will be "0" button of 12-B cur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gument is valid only when 12-B cursor[/C12] or 16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[/C16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[P#] is given, the pick button will b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1  -- The pick button will be the "1" butt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See the above func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0  -- The pick button will be the "0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Same function as HICOMSCAN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12-button curso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Displays Pull-down Menu #1(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Sn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Ort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     Coordinat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Isoplane Top/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Tabl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U]</w:t>
        <w:tab/>
        <w:t xml:space="preserve">This argument allows you to remove the drive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install ADIHDG.COM with the HDG-1217D on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utton cursor, follows the step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"Hitachi drivers" diskette in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A: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as follows at DOS prompt(A: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&gt;ADIHDG /M1217D /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e ADIHDG driver, you are ready to start AutoC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Deask's software products that support Real mode ADI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eed to run the CONFIGURE program within AutoDes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"Real mode ADI digitizer" as input device. To configu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, select "AutoDesk Device Interface" i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, AutoCAD and AutoShade are trademarks of Autodesk,Inc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