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I Development Kit Version 2.1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.H         #include file of ADI definition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KIT.DOC    Complete ADI Development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BAT       Batch file for assembling .ASM files using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BAT         Batch file for compilation of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.DWG    Display te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LSP    AutoLISP displa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DI.H       #include file of ADI Digitizer Driver definition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EMO.C      Sample ADI Digitizer driver for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EMO.EXE    Executable of D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EMO.OBJ    Object module for D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MAC       Include file for DSHERC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DI.H       #include file of ADI Display Driver definition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FG.EXE     Display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EMO.C      Emulation program that prints AD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EMO.EXE    Executable of D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EMO.LNK    DSDEMO link file for use with 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EMO.OBJ    Object module for DS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LINK.BAT   Batch file for linking DSDEMO using IB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EN.250     AutoCAD 2.50 ADI display driver V2.1 (rename to DSGEN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EN.252     AutoCAD 2.52 ADI display driver V2.1 (rename to DSGEN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RC.C      DSHERC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RC.EXE    Hercules ADI display driver (sample of completed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RC.LNK    DSHERC link file for use with 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RC.OBJ    DSHERC.C object code compiled with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RCA.ASM   Assembly language portion of DS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RCA.OBJ   DSHERCA.ASM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EST.DWG    AutoCAD drawing for testing scree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EST.LSP    AutoLISP displa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.LSP      AutoLISP displa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ONT.AI     Include file for DSHERC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.DWG      Display te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.ASM      Another assembly language module used in DS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.OBJ      Object module for IB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LINKH.BAT  Batch file for linking DSHERC using MS-DOS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LSP       AutoLISP displa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IT.ASM     The magical iwa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IT.OBJ     Object module for IWA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ERC.BAT  Batch file for linking DSHERC using 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N.SCR     Script file for use with AutoLisp t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ST2.DWG    Plotter te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RV.C       Printer/Plotter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RV.EXE     Executable of PP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RV.LNK     PPDRV link file for use with 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RV.OBJ     PPDRV.C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IG.DOC  Sample Installation Gui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.LSP    AutoLISP displa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Standard I/O includ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