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I Driver for Epson MX-80 and MX-10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MX.COM  is a TSR (Terminate and Stay Resident)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AutoDesk Device Interface (ADI) specification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pson MX-80 or MX-100 printer with the Graftrax Plu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should also work with most other Epson printers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 your printer will plot at a resolution of 120  do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 (horizontal) by 216 dots per inch (vertical).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you must load it into memory before you use AutoC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.  To load it into memory, make the drive and/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 containing  ADIEPMX.COM the  default  drive/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 or enter.  Thi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once  each  time you boot your computer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DIEPMX 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MX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ADIEPMX.COM for the first time, you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AutoCAD  or AutoSketch.  If you use AutoCAD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 printer plotter" option from the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lect  "ADI  printer plotter" from the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two questions are asked later, after the "dots  per 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with AutoC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8 or less to the above question if you  hav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or 13.5 or less if you have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horizontal (X) direction &lt;100.0&g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vertical (Y) direction &lt;100.0&gt;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 if you are using narrow paper, and you have a dra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der than it is high and you want it to fill the pa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also want to answer Y if you are using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you want the drawing to spill over more than one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  When you plot a drawing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 you are using narrow paper, and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at is wider than it is high, you will have to tur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otate plot 90 degrees" option if the plot is to 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