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rick Swayne's ADI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a collection of drivers that  allow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to be used as printer plotters with AutoCAD (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higher) or AutoSketch (version 2 or higher).  Mos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 are  not directly supported by AutoCAD  or 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FX series printers are supported, but the FX driv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 provides much higher resolution.  These  driver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desk Device Interface specification, and are acc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 and AutoSketch as ADI printer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is  a list of the printer driver files supplied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th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             Print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EPFX.COM         Epson FX series and comp. (incl. Alps P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EPLQ.COM         Epson LQ series and compatible 24-pin pr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EPLQL.COM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EPLQW.COM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EPMX.COM         Epson MX series printers with Gaftra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IDS.COM          IDS Prism P80 and P132 with Do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MPI.COM          MPI 150, 99G, and 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TJET.COM         Hewlett Packard Thin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TP.BAS          A  BASIC  program that allows you 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eet  P model 100 plotter or  Heath  IR-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otter with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also a program called ADITEST.COM that can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the driver you choose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llection also includes a driver that lets you use a 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etch graphics tablet with AutoSketch.  The documen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river,  which also details the files included  in  it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DISU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fic instructions for using each printer driver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DOC file accompanying each driver.  For example, the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 for ADIEPFX.COM are in ADIEPFX.DOC.  The file  ADIEPL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  instructions   for  ADIEPLQ.COM,   ADIEPLQL.COM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EPLQ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ons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print a drawing using one of these drive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e your DOS printer driver.  These drives are all set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rinter port LPT1.  (You can change the PORT number  (0=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LPT2, etc.) in the assembly source code for a driver and  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  it  if you need to use another port.)  If you 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ith MS-DOS, and you have a parallel printer, run Configu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 "Configure  an LPT device".  Select  "Configure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" from the next menu, and LPT1 from the next menu.  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to  "Strip parity on output" and "Map lower case to  upper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".)   Enter  0 for the number of pad  characters,  and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you  desire for the timeout value (20 is  normal).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the  new configuration to memory and disk.   Note: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set  the  timeout value to the maximum  while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, and restore it when they are done with a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serial printer with Zenith MS-DOS, you can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you are using to LPT1 with Configur.  If you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option when you configure your COM port, be sur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N to the Strip and Map questions, and set the timeou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value (100 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either of my programs FASTPRN.COM or  MAPLP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rive a serial printer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PRN ,,,,,,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LPT ,,,,,,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Enter.  You only need to enter the FASTPRN  or  MAPL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once  each time you boot up your computer, and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command in your AUTOEXEC.BAT file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test one of these drivers to see if it will  work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rinter without using AutoCAD or AutoSketch.  Just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program (which loads the driver into memory), and the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ITEST.COM.  For example, if you wanted to test ADIEPFX.CO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first make the drive/directory containing ADIEPFX.CO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ITEST.COM  the  default, and enter these commands  at 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pressing Enter or Return afte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IEPF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I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driver and your printer are working correctly, two  w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pes will be printed on your paper, followed by a tiny box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word TEST in it.  The size of the wedges and the bo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 on the resolution of your selected driver, and  the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may be so small that you will need a magnifying glass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ee  the message "Printer reported a  problem" 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creen, it could mean that your printer is off line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pyrighted programs are provided free of charge.  They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istributed freely as long as no charge is made for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 themselves,  or any software package with which  they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.  The programs and all related documentation files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istributed  together, and may not be  modified.   A  no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may be made for the disk containing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are provided AS IS without any warranty, ex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mplied, including but not limited to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Patrick Swayne or the Heath/Zenith Users' 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liable  to you for any damages, including any  lost  prof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savings, or other incidental or consequential damages  ar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out of the use of or inability to use these programs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ck Swayne or the Heath/Zenith Users' Group has been  adv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