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I Driver for HP Th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TJET.COM  is a TSR (Terminate and Stay Resident)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AutoDesk Device Interface (ADI) specification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  Packard ThinkJet printer.  Switch 5 on the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hould be down (HP mode).  To use this program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it  into memory before you use AutoCAD or  AutoSketc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it into memory, make the drive and/or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TJET.COM the default drive/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T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.  This should be d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boot your computer.  If you want to unload  ADI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TJE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you can use ADITJET.COM for the first time, you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 AutoCAD  or AutoSketch.  If you use AutoCAD,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  printer plotter" option from the configurati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lect  "ADI  printer plotter" from the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 (You  will need your disk of  printer  plot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unless you have copied them to your hard disk.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ketch, start it by entering SKETCH /R, and when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elect plotter menu, select item 3.  Then,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swer the questions asked as shown below.  (Note: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, The first two questions are asked later, after the "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nch"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utput 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n hex &lt;7B&gt;: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lot size in millimeters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orizontal (X) plot size in inches? &lt;11.0&gt; 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horizontal (X) direction &lt;100.0&gt;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rtical (Y) plot size in inches? &lt;8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10.5  to the above question if you want  to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awing to a single sheet of paper, or any larger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  if  you  want to allow it to "spill  over"  o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vertical (Y) direction &lt;100.0&gt;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printer/plotter support color?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 versions of AutoCAD will not ask the abov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t  of the configuration for AutoCAD is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inters, and you can consult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plot 90 degree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Y if you have a drawing that is wider than it is  hig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it to fill the page as much as possible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 very wide drawing to spill over more than one she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 When you plot a drawing, you will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and some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plot with AutoSketch, set up a plot  bo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in the X and Y sizes yourself.  Be sure that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X and Y values you entered when you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If you have a drawing that is wider  than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 you will have to turn on the "Rotate plot 90 degrees" 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f the plot is to fill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