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I Driver for Epson LQ serie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EPLQ.COM,  ADIEPLQL.COM, and ADIEPLQW.COM are  TSR 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y Resident) programs that uses the AutoDesk Devic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(ADI) specification to drive Epson LQ series printer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24-pin printers. With ADIEPLQL.COM, your prin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 at  a resolution of 180 dots per inch (horizontal)  by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 per inch (vertical).  With ADIEPLQ.COM and ADIEPLQW.COM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lot at 360 dots by 360 dots.  ADIEPLQ.COM and  ADIEPLQ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basically the same driver, but ADIEPLQ can only print 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s up to 8 inches wide, while ADIEPLQW.COM can print up to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es  wide.   These  drivers use more memory than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 due to the amount of buffer space required to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 resolution.  The 8-inch wide version uses less memory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ide  paper version (27k versus 45k).  To use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you must load it into memory before you use AutoC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ketch.  To load it into memory, make the drive and/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 containing ADIEPLQ.COM, ADIEPLQL.COM, or  ADIEPLQW.C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/directory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EP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EPL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EPL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 return or enter.  Thi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once  each  time you boot your computer.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ADIEPLQ, etc., from memory lat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EPLQ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you can use one of these drivers for the first tim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figure AutoCAD or AutoSketch.  If you use AutoCA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Configure  printer plotter" option from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and select "ADI printer plotter" from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   (You  will need your disk of  printer  plotter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 unless you have copied them to your hard disk.)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utoSketch, start it by entering SKETCH /R, and when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Select plotter menu, select item 3.  Then, 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swer the questions asked as shown below.  (Note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two questions are asked later, after the "dots  per  i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with AutoC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utput 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number in hex &lt;7B&gt;: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plot size in millimeters &lt;N&gt;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horizontal (X) plot size in inches? &lt;1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 8 or less to the above question if you  have 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,  or 13.5 or less if you have wide paper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DIEPLQ.COM, you must answer 8 or l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ots per inch in the horizontal (X) direction &lt;100.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 180  for ADIEPLQL.COM, or 360  for  ADIEPLQ.COM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IEPLQW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vertical (Y) plot size in inches? &lt;8.5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 10.5  to the above question if you want  to  con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rawing to a single sheet of paper, or any larger 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  if  you  want to allow it to "spill  over"  onto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ots per inch in the vertical (Y) direction &lt;100.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 180  for ADIEPLQL.COM, or 360  for  ADIEPLQ.COM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IEPLQW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e printer/plotter support color? &lt;N&gt; (press Retur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ome versions of AutoCAD will not ask the above  qu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t  of the configuration for AutoCAD is the  same  a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printers, and you can consult your AutoCAD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more information.  When you ar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 plot 90 degrees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Y if you are using narrow paper, and you have a draw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der than it is high and you want it to fill the page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 You may also want to answer Y if you are using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and you want the drawing to spill over more than one 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per.  When you plot a drawing, you will have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is and some of the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want to plot with AutoSketch, set up a plot  box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in the X and Y sizes yourself.  Be sure that they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than the X and Y values you entered when you 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 If  you are using narrow paper, and  you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that is wider than it is high, you will have to tur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Rotate plot 90 degrees" option if the plot is to  fi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