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ile that I downloaded from Aldus/Pagemaker forum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 you...It sure helped us...bob g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of PageMaker will now import files created with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 by AutoDesk, Inc.  One of PageMaker's import fil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is an ADI (Autodesk Device Interface) Plotter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LT" for 'plot'.   The procedure for creating an ADI plotter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ing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OS's prompt type ACAD to enter the Auto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nu - select 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Menu - select 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inform you of the current setting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select a different one? &lt;N&gt;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ption 2 - ADI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CAD DX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ed 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ormat &lt;0 to 3&gt;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will accept either the Ascii or Binary format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s the size of the file; binary is much more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ontains the same information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presented with a long list of options an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ankfully, the usual default settings are listed in bracket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 a few exceptions, only the RETURN key need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lotter have multiple pen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lotter have multiple dashed line styles? &lt;N&gt;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 styles are there, 2 to 127 &lt;5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otter variable speed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ot size in millimeter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(X) plot size in inches &lt;11.000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horizontal (X) direction &lt;1000.0&gt;: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ertical (Y) plot size in inches &lt;8.500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vertical (Y) direction &lt;1440.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pens while plotting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alibrate your plotter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units (Inches or Millimeters) &lt;I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origin in inches? &lt;0.00, 0.0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values for plott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Width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10.50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      11.00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r Width, Height (in Inches) &lt;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2D plots 90 clockwise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width &lt;0.01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rea fill boundaries for pen width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dden line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-Inches = Drawing Units or Fit or ?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s It Soup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l the questions have been answered, you will be prese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utoCAD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ption 0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nfiguration changes?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Plotting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ption 3 - Plo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NAME of drawing: (without .DWG extens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Section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Plotting from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PLOT at the Command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PLOT, then PLOTTER with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We're Gett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 of drawing to be plott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Extents, Limits, View, or Window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display a list of the plotter paramet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ask "Do you want to change anything? &lt;N&gt;".  Answ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st so it reads "Plot will be written to a selecte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file name for plot &lt;default&gt;: (without .PL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write the specified portion of the drawing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 .PLT extension to the filename.  The resultin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ad into PC PageMaker with the 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hand Me, You 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tems, pertaining to PageMaker's relation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cuments,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maximum 64K limit on the size of the 'meta'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PageMaker PLACEs the AutoCAD plot file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imposed by Windows, that we had to work with. 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 great one, is to zoom into the top half or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mage, plot the Window to disk, and repeat until all s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; then place and move together each individual section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done with the "St Paul's Cathedral"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of the AutoCAD document in PageMaker is fastest if the lin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pixel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you may remark that the lines of their AutoCAD drawing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coming from PageMaker.  The line width or thickness is hardco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ort filter, to equal 15 units (plotter steps).  Thus,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tter steps) per inch you specify in the above plotter setup will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ckness of the drawing's lines.  Replot your AutoCAD draw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otter resolution - if 1440 plotter steps/inch gives a heav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reasing the resolution to 2880 plotter steps/inch will give a lin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ly, there is another driver on the AutoCAD disk called "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" and this is different from the the "ADI Plotter"; they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ptions menu and each create a different fil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reates an ".IMG" extension, while the latter cre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LT" extension required by PageMa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