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- A Lisp Analyzer (TM)    Version 3.0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d form must accompany your order. 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U.S. ($ US) or Canadian ($ C) dollars as shown, draw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able through a U.S. bank or U.S. affiliate of the maker's ban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collection charges or penalties incurred will be billed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censed copy of ALLY may be used on onl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On network systems, each terminal accessing ALL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be running a distinct copy whether or no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urrently with other terminals.  Site licenses consist of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plus a fixed number of additional licens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rder includes one serialized diskette and a printed manu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 Call for shipping charges for quantities of 6 or mor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 for 50 or more users.  Call for upgrade pric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eviously registered and missed upgrad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hipment is by 1st Class, Small Packet Air or UPS. 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domestic delivery, 3-6 weeks international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welcome.  C.O.D., overnight and other deliver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st, call for details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/Single User license: $75.00 US ($97.50 C) each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te licenses: $50.00 US ($65.00 C) each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Qty. 1-5): Domestic $4.00 US ($5.25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$10.00 US ($13.00 C)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sales tax:   Subtotal $__________  x  7.25 percent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 for shipments to locations in 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urchase Order    [ ] Check/MO  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o.:___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_________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size: [ ] 3-1/2"    Current AutoCAD Release _______ [ ]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ose one)   [ ] 5-1/4"    (note any that apply)         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 Compan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 State/Provinc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:____________________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_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about ALLY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t order and payment to:  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GISTERING.            Katy, Texas  7745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VALUE COMMENTS AND SUGGESTIONS.    Tel 713-392-1359  Fax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