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��������� �������       ��������� 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߰�� ��� ���  �߰����� ���߰��       ��۰�۰�� ���߰��  �߰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   ���    ��� ��� ����� ��</w:t>
      </w:r>
      <w:r>
        <w:rPr/>
        <w:t>۰�۰�� �����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߰�� ���ܰ��    ���    ��� ���  ���� ��� �߰�� ���߰��   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   ���    �������       ���   ��� ��� ��� 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����     ��     ������        ��    ��  ��  ��    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Version 2.3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pyright (c) 1990, 19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by -Mate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ATE version 2.31 is an AutoCAD Menu System and File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UTO-MATE may also work with other CAD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included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UPDATES/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discovered that there is a conflic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of AUTO-MATE, AutoCAD, and versions of DOS prior to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ccurs when the environmental variables "ACAD" and "ACAD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outside of AUTO-MATE or the AUTOEXEC.BAT file.  Upo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CAD after such a change has been made, the system will ha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"BAD OR MISSING COMMAND.COM" or something simil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.  A solution to this problem is to set the environ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to the most used setting in the AUTOEXEC.BAT file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ettings through the "CONFIGURE" option in AUTO-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oulution is to run the AUTO-MATE batch file AUTO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MAND" command.  For example, instead of typing "AUTO"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MATE, type "COMMAND /C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eatures and corrections are new to AUTO-MATE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take advantage of the SHROOM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with AutoCAD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function properly with AutoCAD 11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uncompress and re-compress drawing files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 optional program via the AUTO-MATE "SHEL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will now uncompress compressed drawing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in the shell mode; however, AUTO-MATE will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compress the drawing files upon exit from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upport for some CAD programs other than AutoCA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UTO-MATE should now work on a network system; however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fully test it on such a system.  Please not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 the AUTO.BAT file, which is made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stallation prog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inor changes to the mouse bar have been made in AUTO-M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1.  The AUTO-MATE documentation remains unchanged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 of AUTO-MA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