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April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Apr96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April, 1996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unications, 1996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6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rch 1996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rections to the code to work with Releas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D Cook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hil Kre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O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OAD.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VIEW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VIEW.D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r chef has added Select All and Clear All buttons to the standard Appload dialog box. His improved Ddview dialog box allows you to restore a view by simply double-clicking on a name, and the enhanced Define New View box allows you to save a view by pressing return after entering a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118-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1209.LSP:    Dynamic Pans  (Dean Saadall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10.LSP:    Entity List   (Scott Drum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11A.LSP:   Change Linetype   (Sam Lerm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11B.DCL:   Change Linetype   (Sam Lerm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12A.LSP:   Plot Information   (Leland Lea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12B.LSP:   Plot Information   (Leland Lea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13.PAT:    Random Stone Wall Generator   (Watson Kilbou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14A.LSP:   Dynamic Ray-tracing   (Marlo Joha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14B.LSP:   Dynamic Ray-tracing   (Marlo Joha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14C.LSP:   Dynamic Ray-tracing   (Marlo Joha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15.LSP:    Text to File   (Scott Drumm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