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X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5 by MSCC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C, Inc. is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CAD 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XDOS Release 1.0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MSCC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5180 Flushing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ing, MI  484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0) 732-0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XDOS is Shareware, and if you use ARXDOS regularly we strongly enc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register it.  With registration you will receive the 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 with all functions enabled, and the C++ source c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XDOS to allow you to alter existing functions, create your own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to use as an example for creating new ARX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CC, Inc. makes no warranty, including but not limited to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, reg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or accompanying materials.  The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are provided on an "as-is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MSCC, Inc. be liable to any special, collater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or consequential damages in connection with or aris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se of the software or accompanying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XDOS is a trademark of MSCC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CAD, AutoLISP, ADS, and ARX are registered trademarks of Autodesk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-DOS, Windows, and Microsoft Visual C++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XDOS.ARX              ARX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XDOS.DOC            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XDOS.ORD              Order form to register you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            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XDOS is an AutoCAD Runtime eXtension (ARX) that adds several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unctions to the AutoLISP programming language to allow for mor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file manipulation within AutoLI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XDOS requires AutoCAD release 13 for DOS, Window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NT (x86 platfor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/PROBLEMS/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 or problems while evaluating ARXDOS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us.  We will be happy to answer any ARXDOS related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nts concerning ARXDOS would also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be reach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puserve: 71042,1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ax:        810-732-4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hone:      810-732-0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US Mail:    MSCC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-5180 Flushing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ing, MI 48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YOUR COPY OF ARX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this copy of ARXDOS and receive a fully operational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XDOS along with the C++ source code, see the order form file: ARXDOS.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MSCC, INC.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C, Inc. (formerly Mid-State CAD Consulting) was established in 1989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hird party application developer for mechanical productivity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pecialize in the machine tool industry creating software which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rs, detailers, and the like, more efficient.  We also special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cesses under AutoCAD for plotting, drawing alteration, an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on of complete drawings from know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VAILABLE FROM MSCC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2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cal Power Tools 2.01 is a tooling add-on softwar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cludes holes, fasteners, etc., along with datum dimensio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e charting, mechanical utiliti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 BLOCK MANAGER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anager software is an on-line catalog showing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ages of commonly used parts and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WIRE FRAME / SURFACE SECTION CUTTER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cutter product cuts sections on wire-fr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mathematical surfaces generating a point mapping along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This product requires minimal knowledge of 3D AutoC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OF ARX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DIR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list of files in the specified drive and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 as a list of strings.  If no path is given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used.  If a valid drive is given followed by a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current working directory for that drive will be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ass some type of filename wildcard search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dir pathname-wild-card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ir drivename-wild-card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ir wild-card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dir "c:\\r13\\*.dwg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ir "d:*.dwg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ir "*.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("so1324.dwg" "so3251.dwg" "so2761.dwg" "temp.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UBDIR ====(THIS FUNCTION IS AVAILABLE ON REGISTERED VERSION ONLY)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subdirectories of the specified directory to AutoLIS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strings.  If no directory is given, then th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directory will be returned.  If valid drive is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ies of the current working directory for tha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.  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subdir path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subdir driv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sub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subdir "c:\\r13\\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subdir "d: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sub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(".." "drvlib" "temp" "drawin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CURDIR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working directory as a string to AutoLISP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pass a valid drive name to get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specific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curdi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curdir drive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curdi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curdir "D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"D:\\R13\\DRVLI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ETDIR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urrent directory and returns the new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P as a string upon success.  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setdir path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setdir "c:\\r1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"c:\\r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MAKEDIR 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specified directory path and returns 1 if success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getfdt path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getfdt "c:\\r1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DELDIR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specified directory path if the directory is EMP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if successful.  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deldir path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deldir "c:\\r13\\te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DRVS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ist of available drives to AutoLISP a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representing each drive name.  ("A:" or "D:" etc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dr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dr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("A:" "C:" "D:" "E:" "T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CURDRV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drive to AutoLISP as a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A:" or "C:" etc...)  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curdr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curdr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ETDRV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 new current drive and returns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w drive as a string to AutoLISP.  Returns 0 upon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rive should be a legal drive letter followed by a col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ual manner...("A:", "B:", "C:"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setdrv newdriv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setdrv "D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"D:\\R13\\DRVLI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PATH 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ull path of the current working director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ed drive, or returns the full path of any legal file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located in a directory that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enironment variable.  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path driv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path subdirectory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path file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path "C: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path "r13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path "test.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"C:\\R13\\DRAWINGS\\TEST.DW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PLITPATH 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drive, path, file name and file type as separat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LISP.  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splitpath path-file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splitpath "c:\\r13\\test.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("c:" "\\r13\\" "test" ".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DELETE ====(THIS FUNCTION IS AVAILABLE ON REGISTERED VERSION ONLY)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file name and path and deletes the file if it is vali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ath is omitted, the current directory is search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specify wild-cards to delete many files at one time.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 if successful and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delete path-fil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elete fil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elete path-filename-wild-card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elete filename-wild-card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delete "c:\\r13\\test.dwg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elete "test.dwg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elete "c:\\r13\\*.dwg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delete "*.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COPY 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wo to three parameters.  The first parameter is REQUI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path and filename of the file to copy (If no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the current directory is used).  The second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, and represents the filename and path to use as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o (If no path is given, the current directory is us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left out, the current directoy is us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 name is used).  The last parameter is REQUIRED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n "O" or "N".  The "O" tells doscopy to OVERWRIT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as the one you are copying to.  The "N"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copy function to fail and return 0 if the file nam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All calls to doscopy should end with a "O" or "N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wildcards in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(doscopy path-filename-string path-filename-string option-st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copy path-filename-string filename-string option-st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copy path-filename-string option-st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copy path-wildcard-string wildcard-string option-st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copy path-wildcard-string option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(doscopy "c:\\r13\\test.dwg" "c:\\backup\\test.bak" "O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copy "c:\\r13\\test.dwg" "test.bak" "N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copy "c:\\r13\\test.dwg" "O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copy "c:\\r13\\*.dwg" "c:\\backup\\*.bak" "N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copy "c:\\r13\\*.dwg" "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RENAME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file name and path and renames it to the new specifi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Returns a 1 if successful and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econd argument can specify an alternate path if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a file.  However, you may not MOVE a directory (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NDUM TO NOTE: Moving a directory was not SUPPOSED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C++ documentation, however, when we tried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on a directory we successfully moved it an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!  This tactic will remain UNRECOMMENDED by us for fea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unforsee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rename path-filename-string path-fil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rename path-filename-string fil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rename filename-string fil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rename path-dirname-string dir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rename "c:\\r13\\test.dwg" "c:\\backup\\test.bak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rename "c:\\r13\\test.dwg" "test.bak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rename "test.dwg" "test.bak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rename "c:\\r13" "c:\\r1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GETFATTR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list of file attributes for a specified file to Auto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et of integer value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values that are true for the given file will be return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hidde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normal file (if no other attributes app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read onl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possible to pass wild card specs, however, you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what file the attributes are for.  Thus, be certa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a specif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getfattr path-fil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getfattr file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getfattr "c:\\r13\\sys.ini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getfattr "sys.ini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(1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GETFDT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file's last date and time stamp as two separat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format (time is in milit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:  yymmdd   (i.e. May 26, 1970 = 70052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 hhmmss   (i.e. 3:32:26am = 033226 ,  7:10:12pm = 19101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getfdt path-fil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getfdt file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getfdt "c:\\r13\\test.dwg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getfdt "test.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("950812" "10323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GETFSIZE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ize of a file in bytes as a string to AutoLisp.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getf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getf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("235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GETFINFO ==(THIS FUNCTION IS AVAILABLE ON REGISTERED VERSION ONLY)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le date, time, and size to AutoLisp. 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bination of DOSGETFDT and DOSGETFSIZE.  (It seemed log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the two, but they have been left available as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f ever needed.)  Returns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getfinfo path-fil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getfinfo file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getfinfo "c:\\r13\\test.dwg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getfinfo "test.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("950812" "151245" "235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ETFDT ====(THIS FUNCTION IS AVAILABLE ON REGISTERED VERSION ONLY)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the file modification date and time of a given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 time.  Returns a 1 upon success and 0 up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(dossetfdt path-filename-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setfdt filename-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(dossetfdt "c:\\r13\\test.dwg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setfdt "test.dw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as based off of the Autodesk, Inc. ADS program "XDOS.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X version contains most of the functions available in the 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"XDOS.C", however, several alterations were made to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an addition of several new functions.  "ARXDOS.CPP" wa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icrosoft Visual C++ version 2.1 by David Blackburn of MSC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pyright applies to the "XDOS.C" ADS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pyright 1992, 1993 Autodesk, Inc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ermission to use, copy, modify, and distribute this software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or any purpose and without fee is hereby granted, provided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at the above copyright notice appears in all copies and that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both that copyright notice and this permission notice appear in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l supporting documentation.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