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Str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Software Technologies distribution policy: You have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our shareware in its original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form us of your intention to distribute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intain program file integrity, i.e. you may not exclud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e not requested by PS Software Technologies to stop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include them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n the same diskette, and do essentially anything you wa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follow these simple rules.  We want the wid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and don't want to stand in your way so long a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New versions are posted on CIS (AutoCAD For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Then, we send copies of major revisions of software to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notified us of their interest.  If you are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, send us a copy of the catalog in which the program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copy of the diskette(s) containing the program(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distribute; we will send you a copy of any major up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oftware.  If you run a bulletin board, send us a disket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rogram(s) you wish to distribute, and you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we will update the diskette and mail it back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gram copies are serialized, so we are able to track regi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s by vendor.  As long as we continue to receive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our number for our product, we will continu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kid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 Softwar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1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Stevens, Washington 98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206) 691-5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2622,3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AStruct! Frame Analysis for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AStruct!.exe (self-extractin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Structural Analysis,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: AutoCAD r12, DOS version (windows vers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th quart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8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tructural Analysis AutoCAD DOS ADS AStr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AStruct! -- AutoCAD ADS program to analyze two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that integrates seamlessly within AutoCAD.  A WYSIWYG (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is what you get) analysis program, just draw the stru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he loads--concentrated, uniform, trapezoidal, and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s--type "ASANLZ", and the structure is analyzed. Viru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structure size.  A Unique algorithm optimizes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speed.  Generates neatly formatted ouput files,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use with the optional stand-alone version of AStruc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uct386), and automatic deformed structure shape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oad cases are supported.  The structure can be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tandard AutoCAD commands such as ARRAY an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tremendous time-saver.  Fast, efficient and reliab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Volume discoun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