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is program to be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filling out the enclosed registration form and sending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, payable to MD Computer Consulting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XT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M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45 Gate Kee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orage, AK  9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help in the development of other program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XT.  Contact Mike Dickason (72711,3404) on Compuserv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omments.  If you are satisfied with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XT please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T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XT is a DOS program used to mimic AutoCAD's attribute extract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directly with AutoCAD's DWG files from the DOS prompt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AD to be running, or to convert the DWG files to DXF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ATTEXT in no way modifies the DWG files.  It simply reads the 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s an output file containing the specifi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extract items that AutoCAD allows you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, ATTEXT provides one additional extract format called BL:DW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:DWGNAME is a string field that prints out the drawing name as on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in the extract.  Typical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:DWGNAME  C00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:DWGNAME does not include the file path, 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&gt;&gt; WARNING &lt;&lt;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L:DWGNAME is not a recognized AutoCAD export field, an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you create using this variable will not be useable f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limitations with AT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oes not recognize nested block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es not recognize BL:LEVEL option of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oes not recognize BL:NUMBER option of template files.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not extract values for consta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X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 for ATTEX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ATTEXT drawing extract [SDF|CDF]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drawing = name of drawing to be processed. 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G.  Valid extensions are DWG and BAK.  All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= AutoCAD attribute extract template, includ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xtension must be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DF|CDF] = Format of output file.  Either space delimited format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ma delimited format (C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 = Output file name.  ATTEXT automatically assign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f TXT and will overwrit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.  Please ensure that if the extract file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have the same name that they are loca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XT is a shareware program. 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of ATTEXT for NO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s and user groups may charge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 for expenses and handling while distributing A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omputer Consulting (MDCC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MDCC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MDCC or an agent of MDCC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damages.  In no event shall MDCC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