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Aug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August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   (pg. 72-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PLACE.LSP  The Xreplace command replaces all instanc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PLACE.DCL  external reference file (xref)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85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7.LSP   Point Between (Larry Twi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8.LSP   Edit Text (Larry Twi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39.LSP   Copy Groups of Objects (Jonathan Pru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0.LSP   Extract Linetypes (Garrett Britten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1.LSP   Rotate or Array (Paul-Andre Marl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2.LSP   View Text (Jonathan Pruett)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3.LSP   Enhanced Window Selection (Jeff Hu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44.LSP   Rotate to Zero (Skyler M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