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A U T O T A G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STALL.DOC                                           Release Date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ATION INSTRUCTIONS                            October 1,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SYSTEM REQUIR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AutoTag's system requirements are the same as AutoCAD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. DOS operating system, Version 3.3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. Minimum 8 megabytes of Random Access Memory (RAM)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AutoCAD R12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. A hard disk with approximately 1 megabyte of fre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. A 1.44 megabyte, 3.5" 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documentation is written with the  assumption  that you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asic understanding of how to create directories,  copy  and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s, and switch drives, with either DOS or WINDOWS.  Please re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your DOS or WINDOWS  documentation  for  instructions  in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utoTag was written in AutoLISP for AutoCAD.  Please read AutoCA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ation on AutoLIS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utoCAD R12, read the section  -  AutoLISP,  Chapter 8, Program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terfaces,  starting  on  page  109  of the AutoCAD  Customiz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INSTALLATION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If you have received AutoTag on diskette, insert the  disk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ppropriate drive type INSTALL and press ENTER.  Follow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scree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If you have placed the AutoTag disk in  drive A,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drive C, type A:\INSTALL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If you have downloaded AutoTag, while in the directory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placed the files for AutoTag,  type INSTALL.  Follow th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AutoTag requires a set statement to be run in DOS before AutoC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 started.  You  may  add  this set statement manually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EXEC.BAT or let the installation program do thi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. Add the line - SET AUTOTAG=C:\ATG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G is the default directory where the  installation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place all AutoTag files.  The last backslash (\)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ent, and ATG is the name of the directory wher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AutoTag re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 </w:t>
      </w:r>
      <w:r>
        <w:rPr/>
        <w:t>1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UAL LOADING OF AUTOTAG IN AUTOCAD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documentation has been written with the  assumption  that  you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re  familiar  with  using  AutoCAD  and  AutoLISP.  If you are no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miliar with AutoLISP and loading  LISP files,  please  read 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CAD documentation for loading LISP 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starting AutoCAD, and while you are in  the  drawing  edito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AUTOTAG.LSP will have to be loaded in order for AutoTag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e. There are 2 ways to load AutoTag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At the command line prompt, type: (LOAD "C:/AUTOTAG/AUTOTAG"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Use AutoCAD's APPLOAD, to load AUTOTAG.LS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 LOADING OF AUTOTAG IN AUTOCAD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 loading of AUTOTAG.LSP can be done 2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Add the file - ATGLOAD.LSP to your ACAD.LSP.   This  will  ca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utoCAD to automatically load AUTOTAG.LSP every time you start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awing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Add an autoload command to your ACADR12.LSP or ACADR13.LSP, re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r AutoCAD documentation  for  information  on  how  to  setup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loa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ING AUTOTAG IN AUTOCAD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At the command line prompt type AUTOTAG and press ENTER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Tag Main dialog box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RH Desig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711 Kitchen Roa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oresville, Indiana 46158-928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el: 317-834-363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uServe ID - 74064,1541   Michael R. H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___|__     |               (R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___|___|   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 </w:t>
      </w:r>
      <w:r>
        <w:rPr/>
        <w:t>2 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