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duces an automatic via at (0,0) then mak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ock to be used later.  The following file setups need to be adh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ke a layer called PAD, F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"LOAD" the PCB_PADS sh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Have the "autovia.lsp" progra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type "(load "autovia")" this will run the autov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Enter name of shape to use for pad:" enter the nam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apes (ie.. S070 (square pad .070 inch square), R080 (round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80 in round), or O100 (oval pad .100 long)).  The shape file h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so when they are placed they do not need to have the scal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Enter the hole diameter:" prompt type i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you would like to.  This part of the program will create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hole" it will be place at (0,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rompt, "Enter name of via file:" type in th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ave this file as, (ie.. via070r (via, .070 diameter, round)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creates a "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save the "block" file to disk type w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The ACAD manual covers the subjec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will be of use to someone.  If you hav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 to produce printed circuits boards or have a differen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ease contact me,  my mail name is RWWALLACE.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