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Edit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Jo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06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led Lake, MI 48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1321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SWREG ID=1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'GO SWRE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810-669-6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0-926-0645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e Thompson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rchantability  and  fitness for a particular 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 Joe Thompson  be 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, or loss of business information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 new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w supports nested blocks and polylin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3D support. Attributes are now fully suppor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dd and remove attributes from exis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lock edit is an Autocad ADS program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preform simple editing of the objects in a b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example you can shange the color, linetype, 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thickness of any object in a block by select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program also allows the editing of point in a bloc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other words any object with a point value can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inside the block to any location. Objec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added or removed from a block reference without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Scale factors may also be changed at any time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blocks may be created by simply keying in a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selecting the new bloc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The program does not ever explode the block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directly with the block definition table so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fast.</w:t>
        <w:tab/>
        <w:t>The program does not support polylines 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blocks at this time. Do not attempt to edit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or block as it can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Autocad rel 1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ires R13_c4 for R13 a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program it must first be loaded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release 12 this is accomplished by typing the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xload "blked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release 13_c4 this is accomplished by typing the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rxload "blked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required only once per Autocad dra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gram is loaded it can be ra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may be loaded automaticaly at startup on R1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program name to your ACAD.AD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   BL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you do not have an ACAD.ADS file simply create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file with the name ACAD.ADS and inse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name into the file. The BLKEDIT.DCL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current AC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may be loaded automaticaly at startup on R1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program name to your ACAD.R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   BL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you do not have an ACAD.RX file simply create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file with the name ACAD.RX and inse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name into the file. The BLKEDIT.DCL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current AC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Block Edit begins with a dialogue box show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options.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color                chan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inetype</w:t>
        <w:tab/>
        <w:tab/>
        <w:tab/>
        <w:tab/>
        <w:t xml:space="preserve">     chang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ayer                edi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thickness</w:t>
        <w:tab/>
        <w:tab/>
        <w:tab/>
        <w:tab/>
        <w:t xml:space="preserve">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add object</w:t>
        <w:tab/>
        <w:tab/>
        <w:tab/>
        <w:t xml:space="preserve">    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scale x</w:t>
        <w:tab/>
        <w:tab/>
        <w:tab/>
        <w:tab/>
        <w:t xml:space="preserve">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cale y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scal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current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Color option allows the changing of the colo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within a block. Multiple objects may be selec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operation happening as it is selected. The standar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color dialogue is displayed from which a new color m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he Linetype option allows the changing of the line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selected objects in a block. A dialogue is di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currently loaded linetypes, one of these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double clicking or by highlighting and select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he Layer option allows changing of the lay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in a block. A dialogue is displayed with al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defined within the drawing including frozen 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which a new layer may be selected. Frozen layers are de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with an asterick in front of the nam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button. By clicking the select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OK you will be prompted to select an objec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he Thickness option allows the changing of the th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objects within a block. Multiple objects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with each operation happening as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he points option allows the editing of point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selected objects. This option should only be used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with 1 or 2 point values such as lines, circles,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his option is useful for moving text or chang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and circl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adius option allows the changing of a arc or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radi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ption allows editing of actual text inside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ve option allows the selecting of a group of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nd then selecting a base point and a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he add option allows objects to be added to a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without reinserting a block. After addition all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fu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he remove option allows objects to be removed from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he scale factor option allows the scale factors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The copy block toggle allows you to create a new bloc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time thus saving the original. The new block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entered in the block name edit box or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Thank You for trying Block Edit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Jo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