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as my first attempt at an auto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 it does have a glitch, bu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lix allows automation of autoca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Starr DATA (407) 862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Drafting Board" 2400,1200,3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you need AFLIX.COM to see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LIX C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