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</w:t>
      </w:r>
      <w:r>
        <w:rPr/>
        <w:t>C A D E 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</w:t>
      </w:r>
      <w:r>
        <w:rPr/>
        <w:t>the CAD text EdiTo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</w:t>
      </w:r>
      <w:r>
        <w:rPr/>
        <w:t>User's Manua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</w:t>
      </w:r>
      <w:r>
        <w:rPr/>
        <w:t>Version 2.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90 Steve Wask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co Techn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ve Wask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co Techn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11 Grand Juncti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aty, Texas  77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puServe 72020,20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</w:t>
      </w:r>
      <w:r>
        <w:rPr/>
        <w:t>DISCLAIMER AND LIMIT OF LIABILITY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VE WASKOW AND WASCO TECHNICAL SOFTWARE MAKES NO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KIND, EITHER EXPRESS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, WITH RESPECT TO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SHALL STEVE WASKOW OR WASCO TECHNICAL SOFTWAR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ABLE FOR ANY DAMAGES (INCLUDING DAMAGES FOR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S, BUSINESS INTERRUPTION, LOSS OF BUSINES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THER PECUNIARY LOSS) ARISING OUT OF THE US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BILITY TO USE THIS SOFTWARE, EVEN IF STEVE WASKOW OR WA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CAL SOFTWARE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</w:t>
      </w:r>
      <w:r>
        <w:rPr/>
        <w:t>COPYRIGHT NOTICE AND TRADEMARK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DET software programs and the CADET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0 Steve Wask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sco Techn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to the CADET software programs and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eserved by Steve Waskow and Wasco Technic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CAD &amp; AutoLISP are registered trademarks of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XT, AT and PS/2 are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/DO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and EasyPlex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P logo is a trademark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User's Manual             ii        Copyright/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</w:t>
      </w:r>
      <w:r>
        <w:rPr/>
        <w:t>TABLE OF CONTEN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- "USER SUPPORTED" SOFTWARE 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AS SHAREWARE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 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..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........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matic Rate Accelerator and CHKSPEED 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 Translation ....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Variables .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ed Installation .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 Installation (Optional) 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Time Users 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OR EXPORTING TEXT WITH CE.LSP 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NEW TEXT WITH CC.LSP 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ING A TEXT FILE WITH CI.LSP .........................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CADET EDITOR ....................................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rting Order ..........................................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ew Relative Text Positions 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oom Toggle ......................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erting and Deleting Text Lines ......................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 Operations (Cut and Paste) ........................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and Replace, Find Text ...........................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ing Height, Case and Style ........................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orting Text ..........................................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ing CADET When Done .................................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EDITOR COMMAND REFERENCE 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Movements 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al Symbols .........................................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ng Keys and Commands ..............................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ll-Down Menu ..........................................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AND ERROR MESSAGES ...............................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.....................................................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User's Manual            iii          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</w:t>
      </w:r>
      <w:r>
        <w:rPr/>
        <w:t>INTRODUCTIO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is a professional software system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nd edit text and attributes in AutoCAD dra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works within AutoCAD to provide users the tex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ols that AutoCAD lacks.  The CADET system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veral programs, including an automated install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CE.LSP (CADET- Edit) retrieves text to ed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.  CC.LSP (CADET-Create) collect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new text and tables.  Both CE and CC are "front-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LISP interfaces to the CADET editor.  Once you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work in the editor, these Lisp programs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.  Another AutoLISP program, CI.LSP (CADET-Impo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s ASCII text files into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.EXE, the editor itself, is a line-oriented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with many functions.  Like a word process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and edit a full screen of text at once.  You can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around with the cursor movement keys, making edi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as needed.  CADET shares one similarity wi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s - it treats each line as an individual entit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CADET to interface smoothly with AutoCAD, bu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rict the full-screen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dit up to 99 lines of text and attributes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ach line up to 255 characters in length.  CADE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tical and horizontal scrolling of the screen.  Your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sorted into horizontal rows an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.  You can change the order in which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 - by columns or by rows - with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has an easy to use pull-down menu system with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cut command keystrokes.  For quick reference,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s available.  You can move quickly arou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ursor shortcuts.  Cursor speed is further enhan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ypematic rate accelerator.  Status lines display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and speed, insert mode, text height and style,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ttribute information, and sor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ng the editing tools CADET provides is search-and-re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-text and block operations (cut-and-paste).  CADE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ility to change text height, style and case on a line-b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r global basis.  You can insert, delete, copy, m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lines of text.  Type in either insert or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ways to delete characters, words,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nd full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ADET you can export text to a disk file - sorted by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olumns.  If you have a VGA or EGA monitor, you can zo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rom their 50 and 43 line display modes.  View, 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AutoCAD's special characters for degrees, plus or mi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ircle diameter symbols - without the %% cod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add and edit overscores and underscores as well.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for more detail of the installation and usage of CA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User's Manual             1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</w:t>
      </w:r>
      <w:r>
        <w:rPr/>
        <w:t>SHAREWARE - "USER SUPPORTED" SOFTWAR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, sometimes called "user supported" software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 method, not a type of software.  It is "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you buy" software.  The essence of us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is to provide computer users with qual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high prices, and yet provide incentive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inue to develop new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laws apply to shareware and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ke.  Shareware authors, however, grant you specific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py and distribute the software.  These rights va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authors and programs, but serve to give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s a chance to try the software before buy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depends on the support of its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a specified trial period, if you decide to keep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gram, you are expected to send in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to register with the author.  These funds re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s for their valuable work, and fuels thei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eavors - support, new programs, new and bett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hareware, you get the ultimate money-back guarantee 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</w:t>
      </w:r>
      <w:r>
        <w:rPr/>
        <w:t>CADET AS SHAREWAR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co Technical Software has released this version of CAD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.  You may take up to 21 days to try out CAD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eriod is free.  Can CADET make your AutoCA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 and editing faster and simpler?  Try it.  Edi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notes.  Create a few tables or bills of material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and try out the attribute editing capabilit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co Technical Software requires a registration fee of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 for the continued use of CADET after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.  The $25 fee will license one copy for use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at any one time.  Site-license arrange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unts for qualifying AutoCAD User's Group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registration you will receive a registration cod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.  Once installed, the code eliminates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's shareware notice screen.  For a small additiona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eceive the latest version of CADET on disket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LISP source code for CE.LSP, CC.LSP, and CI.L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, print out and complete the accompany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Certificate.  Mail it to Wasco Techn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ong with your check or money order.  You will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ificate in the accompanying file named REGISTER.C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User's Manual             2          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updates of CADET become available, previous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may upgrade for just a fraction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users also receive product support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hareware, the CADET software may be copied and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, but only in its complete, original, and un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.  Feel free to share CADET with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, and encourage them to register their copy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at they can use it.  Registered users may not dis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registration codes to others.  Please, do not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as part of a system, service or sale without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Wasco Technical Software.  Registered user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ose their registration codes or the AutoLISP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d on their registered diskettes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one distributing CADET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ontact Wasco Technical Software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uthorization will be automatically gr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s recogniz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s as adhering to its guidelines f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s, and such distributors may begin offering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(However, we must still be advis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or can be kept up-to-date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locations where you can always fin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CADET: the CompuServe Autodesk forum (!GO ADE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8 or 9, and the CIME-ISE bulletin board, directory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EW.  If you are interested in joining CompuSer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ompuServe Customer Service at 800-848-8990 (614-457-8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hio and outside the US).  CIME-ISE, the bulletin boa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merican Society of Mechanical Engineers, may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a modem at 608-233-3378 (8/N/1).  CIME-ISE is a 24 hou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board, with no preregistratio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User's Manual             3           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</w:t>
      </w:r>
      <w:r>
        <w:rPr/>
        <w:t>SYSTEM REQUIREMENT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requires an IBM XT, AT, PS/2 or true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640K RAM and a hard disk drive.  CADET work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CAD Release 9 or higher, ADE3 with AutoLISP,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/DOS 3.1 or higher.  To support a full 99 line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requires an AutoCAD shell space of 95000 by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program runs in text mode on either monochrome o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.  Additional support is provided for optional EG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display systems, and AT and PS/2 class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</w:t>
      </w:r>
      <w:r>
        <w:rPr/>
        <w:t>SUPPORT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provide support by mail and electronic mail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users for a minimum of three month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  Write to the address below, leave an Easy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to Steve Waskow 72020,2031 on CompuServe, or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to Steve Waskow on the CIME-ISE bbs at 608-233-337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heck for electronic messages once a week, if n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encountered a problem, please try to giv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information to verify or duplicate it.  Expl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 the keystrokes executed and what you per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to be.  It is also important to describe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using, the AutoCAD version, and any TSR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AutoLISP programs you may have loaded.  We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and remedy any CADET software problems, bu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ise compatibility with all hardware 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are interested in hearing comments from anyone who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.  We want CADET to meet all your text an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needs.  We value your suggestions and t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many as we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teve Wask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co Techn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11 Grand Junction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aty, Texas  77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Notice:  Steve Waskow is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Professionals (ASP). 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principle works for you. 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the member directly, ASP may be able to hel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SP member, but does not provide technic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' products.  Please write to the ASP Ombudsman at P.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5786, Bellevue, WA 98006 or send a Compuserve messag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plex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User's Manual             4               System/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</w:t>
      </w:r>
      <w:r>
        <w:rPr/>
        <w:t>INSTALL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methods you can use to install CADET.  Firs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installation program can do the work for yo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method involves installing CADET manually wi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ext editor.  The second method is only for th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but may be necessary for some AutoCAD installatio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usual directory access structures.  Prior to getting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chanics of installation, we discuss a cou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MATIC RATE ACCELERATOR and CHK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has a built-in typematic rate accelerator, which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ed up the cursor movement on late model IBM AT and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s computers - including most 286, 386 and 486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determines, to the extent possible,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s the accelerator.  If so, acceleration is en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otherwise a safeguard disables 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always possible to determine the compu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isely, so the CADET installation procedure does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verride the disabling safeguard.  The instal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allows you to disable the accelerator if you alread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sident typematic rate accelerator or if you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nticipated hardware in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provided a small program named CHKSPEED.EX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run prior to CADET installation.  Just lo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disk and type "CHKSPEED" at the DOS prompt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lf-explanatory and will safely determine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upport the accelerator.  CHKSPEED first determin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t can from your system, then performs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of the accelerator.  Although it is not expected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se case an incompatible system may freeze up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.  If this should happen, simply reboot your system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 to disable the accelerator when you install CA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DET editor translates %%d, %%p and %%c charac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gree, plus/minus and circle diameter) into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s.  AutoCAD's dimensioning feature produce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 codes - ASCII codes 127, 128 and 129 -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degree, plus/minus and circle diamet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CADET will also translate these ASCII cod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niformity, both the %% codes and the ASCII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d back as %%d, %%p and %%c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User's Manual             5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ack-translation of the ASCII 127, 128 and 129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% codes is not desirable with some third party fonts which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upport AutoCAD's definitions, since incorrect symbo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.  This portion of the translation can be disab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program or the manual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MANAG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DET AutoLISP programs CE.LSP, CC.LSP and CI.LSP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management scheme by default.  The Lisp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called by their "autoloading" routin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 in your ACAD.LSP file.  These small routin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memory.  When you enter CE, CC or CI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the autoloading routines display a loading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the main routines into memory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wo or three of the main routines loaded at on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ade their performance.  The memory management schem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having each of the three routines reset the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s of the other two - effectively removing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 This ensures that only one of the main rout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at any one time.  The unloaded routines will st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s you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witch between CADET applications often, an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crifice a bit of performance to avoid the loading tim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disable CADET's memory management.  A Lis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ADETM" controls it.  To disable the memory management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M to true or to any value other than n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TQ CADETM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ING COORDIN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CADET configuration variable controls which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are used for row and column sorting. 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, CE.LSP defaults to using the "insert" point of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ddle and right justified text for the sorting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esire, you can have CE use the text's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instead (CE Version 1.0 used this method). 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"CADETS" controls it.  Set CADETS to true or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other than nil to have CE use the lowe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.  (CE uses the default insert point when CAD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sent or set to nil).  For example: (SETQ CADETS 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t CADET's configuration variables from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, using AutoLISP, but then they are 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current drawing session.  A more permanent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them in your ACAD.LSP file which automatical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drawing session.  Both the CADETIN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manual installation procedure have provision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set configuration variables within your ACAD.LS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User's Manual             6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E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IN.EXE is CADET's automated installation program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tart, determine the name of your AutoCAD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the drive and directory where your AutoCA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files are located.  To install CADET, lo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disk, type "CADETIN" at the DOS promp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ter].  You will be prompted to enter the AutoCA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you determined earlier.  Once you type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irectory name (for example, C:\ACAD), press [Enter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necessary CADET files are transferred.  CADETIN ver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destination is the correct one.  A running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will be shown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next asked to supply your CADET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press [Enter] if you don't yet have one.  You can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 once you have registered your copy of CA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at, you are asked if you want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ion of ASCII 127-129 codes.  If you use the text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 by AutoDESK, you can leave it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sorts text into rows and columns, and normally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lumn order at start-up.  Inside the edit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the order as needed.  The installation program as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change the start-up default to row order. 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 that best suits the majority of the work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program next determines, nearly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CADET can accelerate your typematic rate. If ac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ossible, you have the option of disabling it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appears unsuitable for acceleration, you are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enable it regardless, by overriding the saf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otherwise prevents its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use the typematic rate accelerator, you ar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typematic speed (slow, medium or fast) which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default to at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now checks to see if you have an ACAD.LS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, if so, if it is encrypted.  If your file is encry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IN will not be able to install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explained previously, CADET uses a memory management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.  You are given the option of disabl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that, you have the option to define which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coordinates CE.LSP uses for sorting text into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 - the "insert" point or the lower left poi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"insert" point method generally works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, CADETIN asks if you want to add autoload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E, CC and CI into your ACAD.LSP file.  We recomme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these functions, along with the 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User's Manual             7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INSTALLATION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an experienced DOS user and wish to install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ly instead of using the CADETIN installation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the steps.  Skip this section if you used CAD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Use the DOS COPY command to copy the files CADET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.LSP, CC.LSP and CI.LSP into the drive/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your AutoCAD executable program files ar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Use a ASCII text editor to edit the ACAD.PGP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CAD directory.  Create one if none exists.  Ad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into the file as shown (options shown in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DET!,CADET [/T /S /Fx /R RegistrationCode],95000,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onal /T parameter disables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II 127-129 codes.  Read about this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 TRANSLATION sec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/S and /F parameters both affect the typematic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lerator - which speeds the cursor of AT and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ss machines.  Read the TYPEMATIC RATE ACCEL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KSPEED section before proceeding.  The /F parame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wo purposes.  One, should CHKSPEED prove th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on your system, and CADET refuse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by default, use the /F parameter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feguard and implement accel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cond use of the /F parameter is to set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matic rate speed for CADET at start-up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 speeds you can toggle between once in the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or.  Add a speed number behind the /F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CADET always start in your favorite speed.  Choo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slow, 2 for medium, or 3 for fast spe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, /F3 sets CADET's default to fast speed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ed number or an invalid speed number is added,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s to slow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/S parameter disables the typematic rate accel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is if you already use a resident keyboar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performs this function.  Obviously, the /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F parameters are mutually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/R parameter to change CADET's default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column order to row order.  More detail on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is given in a later section of the manual,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, in the USING THE CADET EDITOR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registered CADET, add the optional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code.  Separate any parameters you ad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registration code with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User's Manual             8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 are examples of valid ACAD.PGP CADET instal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DET!,CADET,9500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DET!,CADET /T /F3,95000,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DET!,CADET /r /s MyCode,95000,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he final (and optional) part of manual instal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dd the CADET configuration variables and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s for CE, CC and CI to your ACAD.LSP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o not have an ACAD.LSP file, create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 and autoloading functions are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lied file CADET.LSP.  Use an ASCII text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CADET.LSP into ACAD.LSP.  You can edit the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uration variables if you wish.  (Se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).  To disable CADET's memory management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eading semicolon from the line (SETQ CADETM T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 CE.LSP use the lower left text corner instead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ert point for row and column sorting,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ding semicolon from the line (SETQ CADETS 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do not attempt to edit your ACAD.LSP fil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rypted.  If you are unsure, use the DOS TYP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ist your ACAD.LSP file to the screen.  If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"AutoCAD PROTECTED LISP file", it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ead, manually load CE, CC or CI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nal note: If you've ordered the CADET disket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, CC and CI AutoLISP source code, you hav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option.  You can insert the CE, CC and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LISP source code directly into your ACAD.LSP fil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ir autoloading functions. (The ACAD.LSP fil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ncrypted).  The functions will be instantly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loading time you otherwise get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them.  On the negative side, ACAD.LSP itself take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ad, you must have adequate lisp heap and stack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's memory management is defeated.  ACAD.LSP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use memory resources in every drawing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the functions are us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I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no trouble is anticipated, in keeping with the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"better safe than sorry", we suggest you save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executing CADET the first few times you use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specially wise if you are using an unusual or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ized system, or if you have overridden CADET's typ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 accelerator safeguard without the prerequisite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other programs work for you through AutoCAD'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you should have no trouble with CADET,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.  Once it becomes apparent to you that n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patibilities exist, the act of saving the drawing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User's Manual             9          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</w:t>
      </w:r>
      <w:r>
        <w:rPr/>
        <w:t>EDITING OR EXPORTING TEXT WITH CE.LSP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 (short for CADET-Edit) is the lisp function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ext and attributes to edit or export.  Enter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sual way by loading an existing drawing or begi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drawing.  If you did not install CE's automatic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n your ACAD.LSP file, you must load CE.LS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CAD command prompt. (Unnecessary with automatic lo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(LOAD"C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loaded, CE becomes an active AutoCAD comman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uilt-in drawing and editing commands.  As suppl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must be invoked at the keyboard, not from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enter "CE"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w see the CADET-Edit version number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, and a prompt to pick the text an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utoCAD's general interactive selec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bject snaps, Window, Crossing, Last, Previous, Rem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, etc. to select the text.  You can select up to 99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ext or attributes.  Don't worry if non-text ent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identally picked into the selection set.  CE safely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completed picking the text, press [Enter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see the follow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ing to edit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ve picked a lot of text, or if you have include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non-text entities for CE to filter out, this may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ment.  If you have picked more than the maximum of 99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ies, a message is printed and the program abor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happens, run CE again and pick Previous then Re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out some of the items to do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CE finishes writing, CADET appears with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, sorted by rows and columns.  You can optionally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"CADETS" to determine which text coordinates 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for sorting.  Read the INSTALLATION chapt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ADET to edit the text as necessary.  To expor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disk file, use the [Ctrl-X] command.  Exit CAD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he [Ctrl-Q] (abandon and quit) or the [Ctrl-E] (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nd) command.  After exiting CADET, you ar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oCAD graphics screen.  If you exited CAD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E], CE will update any text which has changed an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tal number of line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User's Manual             10      Editing/Export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</w:t>
      </w:r>
      <w:r>
        <w:rPr/>
        <w:t>CREATING NEW TEXT WITH CC.LSP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(short for CADET-Create) is the lisp function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new text - such as notes and tables - with the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.  Enter AutoCAD in the usual way by loading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or beginning a new drawing.  If you did 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C automatic loading function in your ACAD.LSP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enter the instruction to load CC.LSP at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prompt.  If you have installed the automatic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in your ACAD.LSP file this step i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(LOAD"C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 is now an active AutoCAD command similar to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and editing commands.  As supplied, the comm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voked at the keyboard, not from your menus. 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C"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w see the CADET-Create version number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, and are prompted to enter the starting point (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justification) of the first column (column A) or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ifferent text justification.  CADET letters columns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point of column A or Center/Middle/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similar to AutoCAD's TEXT command prompt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, middle or right justification, enter "C", "M" or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or to supplying the corresponding point. 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y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your pointing device to pick the point or enter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X and Y coordinates.  All new text is placed 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vation, so a Z coordinate is not necessary.  CC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s new text horizontally, regardless of your zero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entation.  (You can always rotate the text after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pla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rst text insertion point you've entered also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tical (Y coordinate) origin of any subsequent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ifying multiple colum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if the current text style is not defined at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, CC prompts you to supply a text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height &lt;X.XXXX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X.XXXX&gt; default is your default height for new 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, the height last used to draw text. 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ight you need, or press [Enter] to accep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utoCAD's TEXT command, you may use your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rag the height from the point of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User's Manual             11           Creating New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next series of prompts CC will ask for column a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Use multiple columns to produce a table or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materials.  Columns arrange text horizontal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evenly space the columns or specify nonuniform sp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specify the text justification for each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building neat tables is easy.  Multiple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, so CC is also useful to create just a singl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ext for notes 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prompted for the number of column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text columns (|||) &lt;1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umber of columns needed, or press [Enter]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of 1 if you only need a single column of text. 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s a maximum of 99 entities, which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lumns you can define.  If you enter a greater value,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to 99.  Keep in mind that the number of colum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limits the number of rows you may create, s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ing a large table you may need to build it in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you receive a prompt for the number of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text rows (---) per column &lt;X max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X represents the maximum full text row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column.  This is the quotient of 99 divided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lumns you defined.  You can either ente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s you actually need, or press [Enter] to ac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.  If you enter a value over the maximum, CC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ximum.  You may be composing text as you go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how many rows you will need.  In such case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pt the default maximum.  The number of rows defin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up space in the editor, you do not have to fill ea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chosen more than a single row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pply the row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ance between rows &lt;X.XXXX&gt; or Au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quests the vertical spacing between each text 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y.  The default &lt;X.XXXX&gt; equals 1.619 time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 you've selected - equivalent to the spacing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CAD's furnished text fonts produce when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TEXT command.  Entering a constant value will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acent columns align, and CC can place the text fas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ode than it can using "Auto".  To enter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, either press the [Enter] key to accept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a new distance, or use your pointing devic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tance by picking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"A" or "auto" for automatic spacing.  With CADE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text height of entities individually, so CC's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spacing uses a special function to ensure mix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s are vertically spaced adequately to avoid overl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Auto is specialized, there can be dis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User's Manual             12           Creating New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will vertically space each line of text bas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, stepping off the "last" text entity similar to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CAD works when you respond to a text starting poin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carriage return.  In empty rows between text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each row of text must step off the preceding row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y entity is first drawn, then erased - you can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n the screen.  Also, since the vertical spac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y, you cannot maintain uniform column alignment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 with mixed text heights and multiple columns.  CC's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is best for single columns of text of varying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prompt, if you have chosen two or more columns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for the origin and, optionally, the text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econd column (Column B).  CC defaults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fication you selected for the preceding column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ing of the prompt vari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point of column B or Center/Middle/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er point of column B or Middle/Right/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dle point of column B or Center/Right/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ing point of column B or Center/Middle/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to change the justification, enter "C", "M",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"S" prior to supplying the point.  The requested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rizontal orientation of the second colum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ype in point coordinates (X, Y) or pick a po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ointing device.  Although you input a point, CC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the horizontal (X coordinate) component.  C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lign this column with column A.  Since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be concerned with the X coordinate, this ser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ify your poin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chosen three or more columns, you receiv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point of column C or Center/Middle/Right/Eq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mpt is essentially the same as the prompt f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, and, like the previous prompt, will vary in w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default text justification.  Again,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be used for horizontal (X coordinate)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the prompt for column C and following colum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Equal.  Selecting Equal will cause the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 remaining columns to be spaced equally,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 the last defined column offset and each colum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text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"E", or "equal" if it suits you, otherwise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's orientation point (optionally entering a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fication first).  Again, you may pick a poi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ing device or type in the point coordinates 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have chosen Equal, similar prompts repea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's horizontal orientation and text justif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choose to equally space the remaining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User's Manual             13           Creating New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at the rows and columns have been defined,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ps to the text screen, and the CADET editor appea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will accommodate the number of columns and r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.  The default text height will be tha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 or the fixed height text, if so def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ated text style will be the default text sty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CAD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in the CADET editor, you may change the text's h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 on either a line-by-line or global basis.  We c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of the CADET text editor in the next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.  Once you have entered the text in the edito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E] to end.  AutoCAD will flip to the graphics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 the text you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in text...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to make any changes to the text you hav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E.  Should you need to orient the text at som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horizontal, use AutoCAD's ROTATE comm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has been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User's Manual             14           Creating New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</w:t>
      </w:r>
      <w:r>
        <w:rPr/>
        <w:t>IMPORTING A TEXT FILE WITH CI.LSP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 (short for CADET-Import) is the lisp function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a ASCII text file from a disk into your drawing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text file is one of plain text, without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ting characters some word processors create. 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s can create an ASCII text file however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save or print-to-disk command.  To check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, print it to the screen with the DOS TYPE comm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TYPE MyFile.  If the text is legible as it pr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, with no strange looking characters, it is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utoCAD in the usual way by loading an existing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eginning a new drawing.  If you did not install the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loading function in your ACAD.LSP fil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instruction to load CI.LSP at the AutoC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  If you have installed the automatic load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ACAD.LSP file this step is un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(LOAD"CI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 is now an active AutoCAD command similar to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and editing commands.  As supplied, the comm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voked at the keyboard, not from your menus. 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I"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:C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w see the CADET-Read version number and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, and are prompted to ente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 of text file to im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file name, including the drive and sub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from the default, and file extension if any.  If 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find the file in the specified subdirectory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an error message and repeat the prompt for a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you are prompted to enter the starting point (lef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fication) of the first column (column A) or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text justification.  CADET letters columns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point of column A or Center/Middle/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similar to AutoCAD's TEXT command promp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center, middle or right justification, enter "C", "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"R" prior to supplying the corresponding poin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supply a starting point.  Use your pointing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the point or enter the point in X and Y coordinate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text is placed at the current elevation, so a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necessary.  CI always places the text horizont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less of your zero degree orientation.  (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ate the text after it has been pla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User's Manual             15       Importing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rst text insertion point you've entered also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ertical (Y coordinate) origin of any subsequent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ifying multiple colum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, if the current text style is not defined at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, CI prompts you to supply a text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height &lt;X.XXXX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X.XXXX&gt; default is your default height for new tex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, the height last used to draw text.  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ight you need, or press [Enter] to accept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utoCAD's TEXT command, you may use your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rag the height from the point of 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next series of prompts CI will ask for column and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Multiple columns are optional, colum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rrange text horizontally, you can either evenly sp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 or specify nonuniform spacing.  You can als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justification for each column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number of column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text columns (|||) &lt;1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umber of columns you desire, or press [Enter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of 1 if you want to read the text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.  If you have chosen more than one colum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a prompt for the number of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text rows (---) per 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umber of rows per column you wish to se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text lines from the file you import exceed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you have defined (the product of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the number of rows), the balance will contin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below the final column.  Similarly, the number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from the file you import need not fill the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array - CI will terminate the pattern when it re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chosen more than a single row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upply the row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ance between rows or &lt;Auto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quests the vertical spacing between each text 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y.  Enter "A", "auto" or press the [Enter] ke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automatic spacing.  Auto spaces the tex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height and style, at the same pitch that AutoCAD's 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uses.  Unlike CC.LSP, there is no performance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ing CI's Auto option since text heights are uni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ly, you can enter a constant value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ing to whatever pitch you desire.  To enter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, type in a distance or use your pointing dev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 distance by picking two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User's Manual             16       Importing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prompt, if you have chosen two or more columns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for the origin and, optionally, the text 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econd column (Column B).  CI defaults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fication you selected for the preceding column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ing of the prompt varie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point of column B or Center/Middle/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nter point of column B or Middle/Right/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dle point of column B or Center/Right/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ing point of column B or Center/Middle/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to change the justification, enter "C", "M",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"S" prior to supplying the point.  The requested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rizontal orientation of the second colum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type in point coordinates (X, Y) or pick a poi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ointing device.  Although you input a point, C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the horizontal (X coordinate) component.  C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align this column with column A.  Since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be concerned with the X coordinate, this ser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ify your poin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chosen three or more columns, you receiv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ing point of column C or Center/Middle/Right/Eq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mpt is essentially the same as the prompt fo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, and, like the previous prompt, will vary in w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default text justification.  Again,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nly be used for horizontal (X coordinate) positio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to the prompt for column C and following colum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Equal.  Selecting Equal will cause the curren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 remaining columns to be spaced equally,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ing the last defined column offset and each colum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text jus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"E", or "equal" if it suits you, otherwise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's orientation point (optionally entering a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fication first).  Again, you may pick a poi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ing device or type in the point coordinates 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have chosen Equal, similar prompts repeat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's horizontal orientation and text justific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choose to equally space the remaining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the rows and columns have been defined, CI begin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text form the specified file, drawing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as it g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in text...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to make any changes to the text you hav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CE.  Should you need to orient the text at som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horizontal, use AutoCAD's ROTATE comm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has been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User's Manual             17       Importing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</w:t>
      </w:r>
      <w:r>
        <w:rPr/>
        <w:t>USING THE CADET EDITO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DET.EXE text editor is activated by CE.LSP and CC.L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the heart of the CADET system.  You can cursor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the screen, entering and editing text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supports a dual level command interface.  At the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ne can execute CADET command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"shortcut" key - a control/letter key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[F1] brings up a help screen.  For new users,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n easy to use "pull-down"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ate the main pull-down menu bar at the top of th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by pressing the [F10] function key.  Select a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either moving the selection bar to the appropriat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ursor keys and pressing [Enter] or [Down]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highlighted "hot-key" letter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ings.  The bottom line of the screen display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ach of the sub-menus as you cursor through the hea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selected, sub-menus drop down and displa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  Choose a command by either moving the selecti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it and pressing [Enter], or by pressing it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-key.  As the cursor moves through the commands,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creen displays help information about th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optional shortcut key.  To move to an adjacent sub-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press [Left] or [Right].  To return to the top leve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, press [Esc] or cursor up to the top line.  Pressing [Es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top level menu bar returns you to the edi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's COMMAND REFERENCE section details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represent the shortcut keys in the manual with "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breviated to "Ctrl" followed by a dash and the let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so: [Ctrl-A].  The menu equivalent is listed with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a dash, the sub-menu hot-key, another das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hot-key, for example: [F10]-E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rmal edit mode, a status line is display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's screen.  Shown, from left to right, is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Drawing name for which text is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Text height of text at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. Text font style of text at curso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. Current editor sort order (by row or by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Editor line position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. Editor column position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. Typematic rate speed (slow, medium or fa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. Editing insert mode (insert or overwr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cond status line is located on the next to last r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If the text at the cursor line is an attribut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line displays the block name, the attribute ta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prompt - the same prompt you receiv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the block which contains the attribute.  CADE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essages are shown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User's Manual             18      Using the CADE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manual we refer to separate text entities as "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" since each occupies one line in the editor.  W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body of text in the editor as the "set" or "set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".  Several of the commands work on either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ine" (locally) or the "set" (globally) at you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keys are the basic method of movi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ere are also special keys to move through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more quickly.  [Ctrl-Right] and [Ctrl-Left]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a word at a time right and left respective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ab] and [Shift-Tab] keys move the cursor right and lef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s.  Move the cursor to the beginning and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[Home] and [End] keys.  The [Page Up] and [Page D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moves vertically one screen depth, and [Ctrl-Page Up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Page Down] moves to the beginning and end of th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scrolls the screen vertically and horizont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when the cursor moves to reach positions of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CADET on an IBM AT, PS/2, or 286, 386 or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le, you can further enhance the cursor speed. 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 typematic rate accelerator which can move the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ree times faster than normal.  To change speed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T] (or [F10]-M-T) command.  This toggles the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Slow to Medium to Fas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wo modes available when typing in text: in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 mode.  Insert mode is nondestructive,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ed at the cursor position and displace any 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s above and to the right of the cursor.  In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, characters entered overwrite any exist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the [Ins] key toggles th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a number of ways to delete text besides th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ackSpace] and [Delete] keys.  To delete words, use [Ctrl-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[F10]-E-W).  Use [Ctrl-End] (or [F10]-E-E) and [Ctrl-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[F10]-E-H) to delete to the end and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ectively.  Erase a complete line of text quick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[Ctrl-A] (or [F10]-E-A).  Delete a marked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with the [Ctrl-M] (or [F10]-B-M) command.  Thes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eleting text are local commands.  So long as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your cursor off the line or use a global comm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pressing [Esc] can undo the deletion.  We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deletion command, [Ctrl-D] (or [F10]-E-D)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effects later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enter AutoCAD's special symbols directly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without the %% codes.  Just press the appropriat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.  The preferred mnemonic Alt-O, U, D, P and C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ew to CADET version 2.0.  The older numbere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till supported, but will be dropped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Alt-O] or [Alt-6]  Overscore toggle (%%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Alt-U] or [Alt-7]  Underscore toggle (%%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Alt-D] or [Alt-8]  Degrees symbol (%%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Alt-P] or [Alt-9]  Plus/minus symbol (%%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Alt-C] or [Alt-0]  Circle dia. symbol (%%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User's Manual             19      Using the CADE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performs character code to symbol translation,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utoCAD.  A portion of this translation can be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the INSTALLATION chapter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DET editor displays multiple text entities in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, with each entity occupying one line of the tex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der in which the text entities are presen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.  Regardless of the order in which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ed, CADET sorts into rows and columns bas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ies X and Y coordinates. The entities elevation in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ne is ignored.  For row and column definition, CADE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/3rd the default text height as a vertical toleranc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ll default text height as a horizontal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diting text, CADET defaults to using the "insert"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sort coordinates of center, middle and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, rather than the text's lower left coordinate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o change this behavior, see the INSTALLATION chap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s on setting the "CADETS"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 notes and some tables are easier to read when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olumn order.  Other tables make more sense in row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allows you to toggle the sort order with the [Ctrl-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[F10]-D-O) command.  Consider the following exampl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wo columns, each word is a left-justified text ent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#1 (in AutoCAD)     �     Example #2 (in Auto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NCIL     TABLE         �        DOOR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N        CHAIR         �        CAT     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PER      COUCH         �        SPOON    F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's default sort order is by columns (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to rows when you install CADET).  For ident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or letters the columns and numbers the row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readsheet.  Example #1 is easier to read in the edi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column sort order.  Example #2, however,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ted to the editor's row sort order.  Pressing [Ctrl-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he display of example #2 to the row sort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are the examples shown as you would see them in CA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#1 (in CADET)         �      Example #2 (in CA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olumn order)             �          (row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a PENCIL                �            1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a PEN                   �            1b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a PAPER                 �            2a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b TABLE                 �            2b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b CHAIR                 �            3a 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b COUCH                 �            3b F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User's Manual             20      Using the CADE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RELATIVE TEX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view the position of text entities relative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with the [Ctrl-V] (or [F10]-D-V) command. 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edit the text when in this view, it should quickl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orientation on the row and column sorting schem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 COMMAND REFERENCE sec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's zoom function is for VGA and EGA compatible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.  VGA monitors are capable of displaying text screens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s wide by 50 lines high in addition to the normal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by 25 line mode.  Likewise, EGA monitors have a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wide by 43 line high mode.  Use the [Ctrl-Z]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[F10]-D-Z) to make CADET switch into these cond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, displaying more of your text on screen.  [Ctrl-Z]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, use it again to switch back and forth betw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ING and DELETING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D] (or [F10]-E-D) is the delete line command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ing a line with the [Ctrl-A] command, using [Ctrl-D] p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he text following it to fill the gap.  The [Ctrl-I]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10]-E-I) command inserts lines.  When you insert a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[Ctrl-I] command, any following text is moved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he set.  Both [Ctrl-D] and [Ctrl-I] are glob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re as they affect other text lines as well as the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.  [Esc] cannot undo changes made by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[Ctrl-D] delete line command can be used in two way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sor is positioned at the beginning or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dy of a line of text, the entire line of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.  If the cursor is positioned past the right-h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text, however, only the ending "carriage retur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bbreviated CR) is deleted.  With the CR deleted,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line immediately below is merged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ither of the above applications, [Ctrl-D]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to delete the line from the set or from the column/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sorted by row order, your choice is Set o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olumn sort order your choice is Set or Column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determines which line empties as the others are 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toward the deleted line.  The position of the dele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filled as all lines in the specified group (column, r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) below are pulled up one position. 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oup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User's Manual             21      Using the CADE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s look at column ordered example #1 and row ordere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2 once again.  If your cursor is at the 1a posi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and you delete by column in example #1 and delete b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xample #2, you will have the follow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#1 (in CADET)       �     Example #2 (in CA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efore)     (after)        �     (before)     (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a PENCIL    1a PEN         �     1a DOOR      1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 PEN       2a PAPER       �     1b WINDOW    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a PAPER     3a             �     2a CAT       2a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b TABLE     1b TABLE       �     2b DOG       2b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b CHAIR     2b CHAIR       �     3a SPOON     3a 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b COUCH     3b COUCH       �     3b FORK      3b F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#1             �          Exampl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 redrawn in AutoCAD)      �    (as redrawn in Auto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               TABLE      �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             CHAIR      �    CAT               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CH      �    SPOON              F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s work the examples again, this time position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space past the end of the word.  Pressing [Ctrl-D]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only the CR, causing the line below to merge up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 #1 (in CADET)       �     Example #2 (in CA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efore)     (after)        �     (before)     (af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a PENCIL    1a PENCIL PEN  �     1a DOOR      1a DO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 PEN       2a PAPER       �     1b WINDOW    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a PAPER     3a             �     2a CAT       2a 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b TABLE     1b TABLE       �     2b DOG       2b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b CHAIR     2b CHAIR       �     3a SPOON     3a SP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b COUCH     3b COUCH       �     3b FORK      3b F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 redrawn in AutoCAD)      �    (as redrawn in AutoC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NCIL PEN        TABLE      �    DO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PER             CHAIR      �    CAT               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CH      �    SPOON              F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ll cases, if you delete from the set, the last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(position 3b in the examples) will become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's [Ctrl-I] (or [F10]-E-I) insert command work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hion similar to [Ctrl-D].  [Ctrl-I] inserts a new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 into the group at the cursor position, pushing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down.  If the cursor is at the beginning of the tex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f text is pushed down.  If the cursor is some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iddle of the text, the text will break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and the text to the right is moved down.  A new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s inserted a line below the cursor if the cursor i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ight-hand end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User's Manual             22      Using the CADE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he choice of inserting into the set or ins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the column/row.  Existing text moves non-destructiv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[Ctrl-I] requires there first be an empty line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group below the cursor.  The last blank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roup will be filled as text descends from abov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is printed if an insert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use the previously modified example #1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ways [Ctrl-I] may be used.  We will describ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, each of which have the cursor in the first line (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a).  In case A, the cursor is at the home posit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" in "PENCIL".  In case B, the cursor is under the "I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ENCIL".  Case C has the cursor at the end of the line -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past the "N" in "PEN".  We are inserting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.  In this particular example inserting into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have the same effect, since the only empty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s to also be in the sam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#1         Case A            Case B        Cas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efore)          (after)           (after)       (af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a PENCIL PEN    1a                1a PENC       1a PENCIL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a PAPER         2a PENCIL PEN     2a IL PEN     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a               3a PAPER          3a PAPER      3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b TABLE         1b TABLE          1b TABLE      1b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b CHAIR         2b CHAIR          2b CHAIR      2b CH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b COUCH         3b COUCH          3b COUCH      3b CO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OPERATIONS (CUT and P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's block operations allow four prim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Delete selected portions of words or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Move or copy selected text from one lin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Swap selected text between any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Store often used words and phrases in the copy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copy the buffer's contents into your tex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keystroke - a limited but useful macro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rking mechanism of the block operations is the [Ctrl-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[F10]-B-M) command.  First, move your cursor to on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xt you wish to block then press [Ctrl-M]. 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the cursor position will highlight.  You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rizontal cursor keys (or [Ctrl-Right], [Ctrl-Left], [Hom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d], [Tab] or [Shift-Tab]) to highlight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ion of text you wish to block.  Press [Enter]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e.  You are then given the option of copying the blo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 buffer, moving the block into the copy bu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ping the block with the buffer contents, or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mplest block operation is to delete the block. 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, press "D", and i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User's Manual             23      Using the CADE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cut-and-paste operations, mark the tex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M] command as described above.  You have three "cut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: copying the marked text, moving the marked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ping the marked text.  These operations us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ing place called the copy buffer to store the text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ed.  Any previous contents of the copy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ten with the new block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is copy, if you press the [Enter] key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", the block remains and a copy of it is placed i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.  If you press "M" for move, the marked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as it is moved into the buffer.  Pressing "S" fo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the marked block and the copy buffer conte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ndo any changes made by the block opera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[Esc] before moving the cursor off the li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was marked, and before using a global comman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or edit the contents of the copy buff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B] (or [F10]-B-B).  The copy buffer will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DET prompt line.  An almost complete subset of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are available for editing the contents.  Ed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 and press [Enter] to return to the editor,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sc] to exit back with the content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mplete the cut-and-paste operation, first mo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to the position you want to "paste" the bloc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wo options.  If you just want to insert the block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C] (or [F10]-B-C).  The block will be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position, and any text to the right will be dis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right of the newly inserted block.  If you want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lock of text with the copy buffer content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M] command again to mark the new block of tex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"S" for sw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in mind that after "pasting", the block still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 buffer.  It remains there until edited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B] or overwritten by another [Ctrl-M].  So,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block again in another position, just move the cur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Ctrl-C]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, in essence, is the macro-like function of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.  Suppose you are writing a set of notes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name "International Computer Aided Drafting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." appears several times.  That's a lot of typing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Ctrl-B] to bring up the copy buffer, press [Ctrl-A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its contents if necessary, and type in the compan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Enter] to return to the editor.  Now, whenever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place in the notes where the company name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Ctrl-C] and the name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find other uses for the block operations -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imagination.  The ability to edit the copy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data after a copy offers you a lot of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User's Manual             24      Using the CADE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s try an example using the cut-and-paste operat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with the insert line and delete line function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rrange the order of lists.  Suppose you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text and want to rearrange it in alphabetical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original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a B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a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a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a Ed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can do this a couple of different ways,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rcise we will use the swap feature of the block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ursor to line 1a and mark "Borden" with [Ctrl-M]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"M" to move the block into the copy buffer.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a become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Cursor down to line 2a and use [Ctrl-M] to mark "Adam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press "S" to swap the marked "Adams" with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ffer contents, "Bord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Move back to line 1a and press [Ctrl-C]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dams" from the copy buffer in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fter step 1)      (after step 2)      (after step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a                  1a                  1a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a Adams            2a Borden           2a B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a Cooper           3a Cooper           3a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a Edwards          4a Edwards          4a Ed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second exercise we will use the [Ctrl-I] inser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long with the block operations. 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list and 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Cursor to line 2a and mark "Adams" with [Ctrl-M]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"M" to move the block into the copy buffer.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a become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Cursor up to line 1a and to the home positio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Ctrl-I], then "C" to insert a line into column "a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iginal contents of line 1a "Borden" is push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the empty line 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Press [Ctrl-C] to copy the "Adams" from the cop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o line 1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fter step 1)      (after step 2)      (after step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a Borden           1a                  1a Ad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a                  2a Borden           2a B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a Cooper           3a Cooper           3a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a Edwards          4a Edwards          4a Ed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User's Manual             25      Using the CADE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AND REPLACE, FI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and replace is a fast, powerful and easy to use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search and replace to replace one text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.  The text string can be anything fro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to a word, phrase or complete line of tex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in the editor can be searched, and you can se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and choose the matches you wish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Ctrl-R] (or [F10]-S-R) to start the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  You are prompted to enter an old text st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prompt line.  This is the string you wish 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text string in either upper, lower, or mixed ca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function is insensitive to case.  An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subset of the normal editing function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ntering search strings.  Press [Enter] once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you must enter the new text string.  This string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exactly as you want it to appear in your text,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t here.  If you simply want to delete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old string, don't type in anything.  Again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ter] key once you'r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the search begins.  At each match found, a large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cursor will draw your attention to the match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atch may be found that you did not want to replac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 if you are looking for the word "to"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consider the letters embedded in "Tool" and "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matches.  This is not a problem however, since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the function pauses and presents you wit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lace? Yes/No/Quit/All [Y/n/q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"N" for no causes the old text to be skipp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and the search continued.  The default "Y"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you may just press [Enter]) for yes causes the old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d by the new text.  Again, the search will be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abort the search, press "Q" for qui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all matches to be replaced, press "A" for all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questions will be asked.  Use care when using th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 There is no undo function available for re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imply find a character, word or phrase, use the [Ctrl-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[F10]-S-F) find text function.  It works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and replace function.  Enter the string you'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s the find text string.  As matches are fou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ed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nd another? Yes/No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"N" aborts the search.  The default "Y" response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just press [Enter]) for yes continues the search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User's Manual             26      Using the CADE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HEIGHT, CASE AN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quickly change your text height, text style, 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on a line-by-line or global basis.  These comman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similarly - they first ask if you want to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o the line or set.  If you choose the default "L"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just press [Enter]) for line, the change is mad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e at the cursor position.  If you press "S" fo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hange is made globally to the entire set of text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or.  You can undo a change to the lin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sc], but not a global change to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text height of the line at the cursor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displayed on the status line.  To change text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Ctrl-H] (or [F10]-C-H) and respond to the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r set.  You then enter the new text heigh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cimal) number (no architectural units or fraction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enter an invalid number, the entry is cle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mpt repeats.  Press [Enter] when you've finish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y.  [Ctrl-H] will not allow you to change the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set to a fixed height tex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case of the text is simple, press [Ctrl-U]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10]-C-U) to change to upper case, or [Ctrl-L] (or [F10]-C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o lower case and answer the prompt for line o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text font style of the line at th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ways shown on the status line.  To change the tex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, press [Ctrl-S] (or [F10]-C-S) and respond to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line or set.  A prompt appears with the current tex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ed.  Press the [Up] or [Down] keys to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vailable text styles (styles previously defin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awing), presented in alphabetical order.  The [Space]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s the same function as the [Down] key).  When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is highlighted,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xport text from your AutoCAD drawing to a disk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the CE.LSP interface and the CADET editor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X] (or [F10]-M-X)  for eXport.  You ar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y a name for the disk file which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ly, you may add a drive and path to the file n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name an existing file, you will be aske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contents of the editor are written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sort order, so sort the text to your lik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's [Ctrl-O] command before exporting it. 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found will be translated to the appropriate 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as the text is written out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User's Manual             27      Using the CADE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use the editor just for the purpose of ex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, it is simplest to exit CADET with the [Ctrl-Q]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That way CE will not have to inspect each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ING CADET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've finished editing or entering text in the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editor, the normal method of leaving is to press [Ctrl-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r [F10]-X-E) for End.  The text is immediately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file, the editor ends, and the AutoCA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or returns under the control of CE.LSP or CC.LS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ing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method of leaving the editor is to press [Ctrl-Q]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10]-X-Q), for Quit.  Quit will abort any changes o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made, and no change will take place to you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control is returned to AutoCAD. 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CAD's quit command, you will be prompted to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ally want to abandon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User's Manual             28      Using the CADE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</w:t>
      </w:r>
      <w:r>
        <w:rPr/>
        <w:t>CADET EDITOR COMMAND REFERENC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is a reference to the CADET text editor's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, special symbols, and comm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Left] .......... Move cursor lef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Right] ......... Move cursor righ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p] ............ Move up the set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own] .......... Move down the set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ter] ......... Move down the set one line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ursor to the home (column #1)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Left] ..... Move cursor lef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Right] .... Move cursor right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Home] .......... Move the cursor to the home (column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ition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nd] ........... Move cursor to the end of the t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Tab] ........... Move cursor 8 space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Shift-Tab] ..... Move cursor 8 space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age Up] ....... Move up the set of text lines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Page Down] ..... Move down the set of text lines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Page Up] .. Move to the first text lin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Page Down]  Move to the last text lin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t-O] .. Overscore toggle, represented on the scre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     bold upward pointing arrowhead.  This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t-6]    to AutoCAD's "%%o" character code when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o the drawing, toggling overscore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t-U] .. Underscore toggle, represented on the scre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     bold downward pointing arrowhead.  This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t-7]    to AutoCAD's "%%u" character code when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o the drawing, toggling underscore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User's Manual             29          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t-D] .. Degrees symbol (�).  This appears on the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     the proper symbol, and translates to AutoC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t-8]    "%%d" character code when read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t-P] .. Plus/minus symbol (�).  This appea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     as the proper symbol, and translates to AutoCA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t-9]    "%%p" character code when read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t-C] .. Circle diameter symbol (�).  This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     screen as the proper symbol, and translate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Alt-0]    AutoCAD's "%%c" character code when read bac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KEY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1] ....... Function key [F1] displays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F10] ...... Function key [F10] activates th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Ins] ...... (Insert) Toggle insert/overwrite mode.  I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, characters are inserted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ition.  Characters overwrite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acters at the cursor position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erwrite mode.  The current mode is sh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DET's status line as "Ovr" or "I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Esc] ...... (Escape) An "undo" command.  Esc is used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nding control key commands.  Esc also can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l changes (changes made to tex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basis) - provided the cursor has no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ext line and no global comman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since editing.  The control ke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prohibit an undo are: [Ctrl-D], [Ctrl-E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Ctrl-I], [Ctrl-L] (on set), [Ctrl-R], [Ctrl-O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Ctrl-U] (on set) and [Ctrl-X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kSp] ..... (Backspace) Delete the character to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ft o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l] ...... (Delete) Delete the character directly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End] . Deletes text from cursor position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Home]  Deletes text from the beginning of th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A] ... ([F10]-E-A on the menu)  Erase All, er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ire line of text.  Also see command [Ctrl-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User's Manual             30          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B] ... ([F10]-B-B on the menu)  Edit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Buffer.  This command may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into the copy buffer or to inspect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in the copy buffer.  You can fill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ffer with text from the cursor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Ctrl-M] mark t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C] ... ([F10]-B-C on the menu)  Copy the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the copy buffer into the text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position (in cut-and-paste term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"paste").  The copy buffer must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led using the [Ctrl-B] command or the [Ctrl-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.  Any text at and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will be displaced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erted text.  Any text pushed past the 25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lumn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D] ... ([F10]-E-D on the menu)  Delete text 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first prompted to specify from whi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letion will take place: column or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pending on the current sort order), or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ext lines.  If the cursor is under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text, the line is permanently dele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ursor is past the right end of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ly the carriage return is deleted, a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low is merged up to the cursor positio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s in the specified group (column, row or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low are pulled up one position. 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group becomes empty.  Read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THE CADET EDITOR for more detail, als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Ctrl-A] and [Ctrl-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E] ... ([F10]-X-E on the menu)  End, save al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exit CADET.  The drawing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dated in AutoCAD by CE.LSP or CC.L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F] ... ([F10]-S-F on the menu)  Find tex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mpted for a text string to find. 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 is searched for in a case 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nner.  When a match is found, you ar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nd another? Yes/No [Y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fault, Yes, continues searching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tch.  No aborts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H] ... ([F10]-C-H on the menu)  Change text Heigh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prompted to specify wheth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ight of the text line at the cursor pos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ntire set of lines.  Next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new height.  Enter the height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mat.  The status line reflects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I] ... ([F10]-E-I on the menu)  Insert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are prompted to specify into which gro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ertion will take place: column or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User's Manual             31          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depending on current sort order), o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of text lines.  A line is inser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position.  Text to the righ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ll lines in the specified group (column,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set) below are pushed down to the las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 of the group.  If no empty line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group below, insertion is no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 the chapter USING THE CADET EDITOR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ail, also see [Ctrl-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L] ... ([F10]-C-L on the menu)  Change text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e.  You are prompted to specify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 the case of the text in the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position, or to change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ire set of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M] ... ([F10]-B-M on the menu)  Mark a block of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or move into the copy buffer, or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in cut-and-paste terms, this is the "cut"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ition of the cursor when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ed anchors one end of the blo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keys are used to move to the other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lock.  The marked text is highlight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sor is positioned.  Once the desir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ext is highlighted, press [Enter]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other end of the block.  You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mpted to specify if the text should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o the buffer, moved into the buffer,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the buffer contents or deleted.  Copy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Swap causes any text residing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be replaced with the marked block, Dele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affect on the buffer.  The curren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is not affected by Copy, but Move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rase the marked block, and Swap ex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ked block with the copy buffer cont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ents of the copy buffer can later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using the [Ctrl-B] command,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other position by using the [Ctrl-C]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swapped with another marked block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Ctrl-M]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O] ... ([F10]-D-O on the menu)  Toggle the sort Or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the set of columns and rows of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displayed in CADET.  The order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s of text are returned to the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affected.  The default sort order is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et of text lines by ordered column grou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alternate sort order is to display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lines by ordered row grouping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on sorting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Q] ... ([F10]-X-Q on the menu)  Quit, leave CAD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andon any edited changes. 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verify that you really wish to abo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awing will be left unchanged onc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ained by Auto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User's Manual             32          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R] ... ([F10]-S-R on the menu)  Search and Replac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are prompted for an old text string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text string.  The old text string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in a case insensitive manner.  When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found, you ar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lace? Yes/No/Quit/All [Y/n/q/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efault, Yes, replaces the old tex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text.  No skips over the old tex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ing it and continues the search.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rts the search.  All replaces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 the old text string with the new tex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out pausing to ask additional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S] ... ([F10]-C-S on the menu)  Change text Sty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prompted to specify wheth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yle of the text in the line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osition, or to change the style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of text lines.  Once the scope of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ed, press the [Up] or [Down]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ycle through the available text styl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displayed in alphabetical order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styles previously defined in the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awing are available.  When the desired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ed, press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U] ... ([F10]-C-U on the menu)  Change text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se.  You are prompted to specify wh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nge the case of the text in the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 cursor position, or to change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text in the enti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T] ... ([F10]-M-T on the menu)  Toggles the Typ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ate accelerator from Slow to Medium to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ed.  The accelerator serves primarily t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 cursor movement.  (Only functional on IB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PS/2 class computers, including most 286,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486 compati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V] ... ([F10]-D-V on the menu)  View relativ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tions.  Displays a screen with the tex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ted in positions relative to the oth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nes.  This is useful to get your orient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ow &amp; column mapping and sorting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text may not be displayed in its entire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ng columns, rows, and text lines which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fit on the screen at onc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uncated.  Press [Esc] to return to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W] ... ([F10]-E-W on the menu)  Delete the Wo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mmediate right of the cursor.  If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der a word, the portion of the word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right of the cursor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User's Manual             33          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X] ... ([F10]-M-X on the menu)  Text eXport. 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k file name and the entire text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ditor are written into it.  Option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 add a drive and path to the file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xt is written out in the current sort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special characters are translated. 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issued when an existing file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-Z] ... ([F10]-D-Z on the menu)  Zoom in/out of VGA/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densed 8x8 font text mode.  When used on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able video adapter and monitor, CAD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ggled between a 25 line display and a 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splay.  When used on an EGA capabl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apter and monitor, CADET is toggled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5 line display and a 43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pull-down menu bar is activated by pressing the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.  It displays the following seven head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menus, hot-keys are capit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   Editing    Search    Block    Misc.   Display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s available for each sub-menu are listed bel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-keys capitalized, listed to the right are the comm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in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Change��Ŀ                   �����Editing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Lower case � [Ctrl-L]          � erase Word    � [Ctrl-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Upper case � [Ctrl-U]          � erase All     � [Ctrl-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Height     � [Ctrl-H]          � erase to End  � [Ctrl-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tyle      � [Ctrl-S]          � erase to Home � [Ctrl-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                   � </w:t>
      </w:r>
      <w:r>
        <w:rPr/>
        <w:t>Insert line   � [Ctrl-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 </w:t>
      </w:r>
      <w:r>
        <w:rPr/>
        <w:t>Delete line   � [Ctrl-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</w:t>
      </w:r>
      <w:r>
        <w:rPr/>
        <w:t>Search�����Ŀ               �����Block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Find text        � [Ctrl-F]      � Mark text   � [Ctrl-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search &amp; Replace � [Ctrl-R]      � edit Buffer � [Ctrl-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Misc.���Ŀ                  �����Display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Type speed  � [Ctrl-T]         � sort Order    � [Ctrl-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Xport text � [Ctrl-X]         � View position � [Ctrl-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                  � </w:t>
      </w:r>
      <w:r>
        <w:rPr/>
        <w:t>Zoom EGA/VGA  � [Ctrl-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eXit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End  � [Ctrl-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Quit � [Ctrl-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User's Manual             34           Comm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</w:t>
      </w:r>
      <w:r>
        <w:rPr/>
        <w:t>PROBLEMS AND ERROR MESSAGE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WITH CE.LSP OR CC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ee the message "Insufficient memory --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bled." when you execute AutoCAD, you probably hav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TSR (Terminate and stay resident) programs loaded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eed to eliminate one or more of them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AutoLIS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getting messages like "insufficient node sp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"insufficient string space" when trying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DET lisp routines, you have inadequate memory set a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lisp programs you have loaded.  In most ca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corrected by either:  1) using CADET'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agement scheme,  2) placing a (vmon) comman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 of your ACAD.LSP file,  3) reconfigu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PHEAP and LISPSTACK variables or  4) using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LISP (Release 10 or higher).  See your Auto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mer's Reference and AutoCAD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formance Guide for more information on 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S WITH CAD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lisp routines seem to function but the CADE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execute, it could be one of several things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ke sure your ACAD.PGP file is available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upted.  It must include the "CADET!"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cribed in this document's install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ee a message like "EXEC failure", try runn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small program through AutoCAD's SHELL command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o fails your problem may lie elsewhere, reexa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usage and your system and AutoCAD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k expert assistanc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CADET.EXE halts with an insufficient 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, simply increase the size of the memory reser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ADET! command in your ACAD.PGP file from 95000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rger figure.  Some versions of DOS take more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s and 95000 bytes may not be enough for a copy of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DET.EXE, and 99 lines of text.  See Appendix B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CAD Reference Manual for more details o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I CHANGE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in a while you may see CE.LSP report changing a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when you didn't make any changes, and no real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ident.  This is due to CADET's translation featu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s the common "%%" codes to their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symbols, and back.  When translating back to "%%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s, lowercase is used for the code letters - i.e "%%u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d originally entered the code letter as upper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hange is made.  Portions of the CADET transl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disabled, see the chapters INSTALLATION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DET EDITOR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User's Manual             35         Problem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</w:t>
      </w:r>
      <w:r>
        <w:rPr/>
        <w:t>INDEX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AD.LSP ................................  6, 7, 9, 11, 15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AD.PGP ........................................  6, 7, 8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or ..............................  5, 7, 8, 9, 19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 keys .............................................  19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 key ........................................  19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lines ......................................  22, 23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ock ................................  18, 19, 23, 31, 32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.......................................  23, 24, 31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.EXE ......................................  1, 8, 18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M variable ........................................  6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S variable ................................  6, 9, 10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.LSP .........................  1, 2, 6, 7, 8, 9, 11, 28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.LSP .....................  1, 2, 6, 7, 8, 9, 10, 27, 28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sort order .............................  8, 20, 27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ext case .................................  27, 32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ext height ...................................  27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ext style ....................................  27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codes .......................  5, 19, 20, 27, 29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.LSP .................................  1, 2, 6, 7, 8, 9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umn ..........  7, 8, 9, 11, 15, 18, 20, 21, 23, 31, 32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....................  7, 8, 9, 10, 11, 15, 18, 29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variables ............................  6, 9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ordinates ....................  6, 7, 10, 11, 15, 16, 17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......................................  8, 23, 24, 31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buffer ..................................  23, 24, 31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text ...........................................  1,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A (erase All of line) .......................  18, 19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B (edit copy Buffer) ........................  24, 31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C (Copy buffer's contents) ..................  24, 31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D (Delete line) .................................  21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E (End) .................................  10, 14, 28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F (Find text) ...................................  26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H (text Height) .................................  27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I (Insert line) .........................  21, 22, 23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L (Lower case) ..................................  27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M (Mark text) ...............................  19, 23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O (sort Order) ..............................  20, 27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Q (Quit) ....................................  10, 28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R (search &amp; Replace) ............................  26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S (text Style) ..................................  27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T (Typematic rate speed) ......................... 19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U (Upper case) ..................................  27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V (relative View) ...............................  21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W (delete Word) .................................  19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X (text eXport) .............................  10, 27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Z (Zoom) ........................................  21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End .............................................  19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Home ............................................  19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Left ........................................  19, 23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age Down .......................................  19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Page Up .........................................  19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trl-Right .......................................  19, 23,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User's Manual             36 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keys .........................  1, 5, 8, 18, 19, 29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t &amp; paste ..................................  23, 24, 31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grees symbol ....................................  5, 19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block .....................................  19, 23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key ...........................................  19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line ..........................................  21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word ..........................................  19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meter symbol ...................................  5, 19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text .......................................... 1, 10,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vation ........................................  11, 15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crypted file .........................................  7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command ..................................  10, 14, 28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key ........................................... 19, 23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key ................................................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ies ..............................  1, 10, 12, 13, 19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ase ............................................  19, 30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 key ............................... 18, 19, 21, 24, 27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 .............................................. 28, 31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text ...................................  1, 10, 27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function key (help) ...............................  18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 function key (pull-down menu) ................  18, 30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ext ............................................  26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xed height text style ..........................  11, 14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obal ...................................  19, 21, 24, 27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, text .....................  11, 12, 16, 18, 20, 27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..............................................  1, 18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 key .........................................  19, 23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t-key ..............................................  18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 text ...........................................  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block .....................................  23, 24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key/insert mode ...........................  18, 19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line ......................................  21, 22,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ert point ............................  6, 7, 9, 11, 16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fication, text ...................  6, 11, 13, 15, 16,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, text .....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CADET ...........................  6, 7, 9, 10, 11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...................................................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ro ................................................. 23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 text ..................................... 19, 23, 32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ch ............................................. 26, 31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management ........................................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.................................  10, 11, 15, 18, 30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............................................  20, 27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score ............................................  19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 mode ...................................  18, 19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-Down key ........................................  19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-Up key ..........................................  19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k .............................................  10, 20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or minus symbol ..............................  5, 19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 ......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.......................................... 10, 26, 28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rranging text .................................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..............................................  26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w ..........  6, 7, 8, 9, 12, 16, 18, 20, 21, 23, 31, 32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oll ................................................  1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and replace....................................  26,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User's Manual             37 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............................................  6, 9, 10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rtcut key .........................................  18,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order .......................  6, 7, 8, 9, 18, 20, 27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ing coordinates ......................................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line ..............................................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yle, text ..............................  14, 16, 18, 27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.............................................  23, 24,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s ...............................  5, 19, 20, 29, 30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 keys .........................................  19, 23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s ............................................ 11, 12,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lerance, row/column definition .........................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late ......................... 5, 6, 7, 8, 20, 27, 34,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matic rate accelerator ...........  5, 7, 8, 9, 18, 19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core ...........................................  19,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o .................................  19, 21, 24, 26, 27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deo adapter ........................................  21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.................................................  21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 .................................................  21,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User's Manual             38                      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- the CAD text EdiTor      USER REGISTRATION CERTIF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 </w:t>
      </w:r>
      <w:r>
        <w:rPr/>
        <w:t>V2.0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users must accept the DISCLAIMER AND LIMIT OF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DET AS SHAREWARE restrictions presented in the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Manual.  Each CADET registration licenses on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DET for use on any one computer at any one time.  S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multiple installations by registering each copy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scounts below.  Inquire for installations of 51 or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registration you will receive a registration cod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.  Allow 1-2 weeks for delivery.  Once installed,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minates the display of the CADET editor's closing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screen.  Previously registered users may upgra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and registration code to Version 2.0 at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es shown below (free if you registered after May 15, 19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to  5 registrations:   Qty._____ @ $25 US ea.=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to 10 registrations:   Qty._____ @ $20 US ea.=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to 25 registrations:   Qty._____ @ $18 US ea.=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 to 50 registrations:   Qty._____ @ $16 US ea.=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1 to  5 CADET diskettes: Qty._____ @ $10 US ea.=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6 to 50 CADET diskettes: Qty._____ @ $ 8 US ea.=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grade registration:     Qty._____ @ $ 6 US ea.=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Upgrade with diskette:    Qty._____ @ $10 US ea.=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Total Due: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Optional, 5-1/4" floppy diskette containing the latest CA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with AutoLISP source code.  You may order up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ette per registration.  Allow 2-3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ove discount rates also apply to AutoCAD User's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qualify, mail one package containing all f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Certificates, and proof of the group's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registering member must complete thei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ificate as usual, except substitute the col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unt rate for the rate which would normally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will mail each member their materials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______________________________ Title: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y Nam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____________________________ State:______ Zip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(____)_____-________          Fax: (____)_____-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ed:___________________________________ Date: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did you acquire CADET ?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t check or money order to:   Steve Wask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asco Technic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1211 Grand Junc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Katy, Texas  774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 YOU FOR REGISTERING.  WE VALUE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