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 Cad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l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1 Bent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n Island, NY 1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718) 984-5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CadTrack 1.00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1.00 Registration w/ diskette     @ $ 30.00 ea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a license for one user, diskette w/ CadTr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1.00 Registration                   @ $ 25.00 ea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a license for one user and product support; No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1.00 Registration w/ diskette/docs/upd @ $ 40.00 ea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Registration and product support plus: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Track and all associated files, printed documentation,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Update w/ diskette only               @ $  5.00 ea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diskette with latest CadTrack and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adTrack Update w/ diskette and docs           @ $ 15.00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bove plus printed documentation.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Non-North American shipping                  @ $  5.00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closed (in US Dollars please)              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orders should please include $5.00 extr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dditional shipping and handling charges ONLY i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anual is being ordered.  Please send all payments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CadTra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Only required of registered users if they wish a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  Registered users of CadTrack who have ob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