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DXF v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XF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Joseph V. Gagl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seph V. Gagl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20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stin, TX  78720-2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jvgagliano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ptember 3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 v1.0 REGISTRATION FORM 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List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CDXF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 Limitations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 Screen Layout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and Keyboard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 Functions .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Descriptions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DXF is a 2-Dimensional DXF (Drawing Interchange File) view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Fs are usually associated with Autodesk's AutoCAD, although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 can also read and write them.  Basically, a DXF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CII text file which contains information to reproduce a .DW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other formats/programs.  DXFs are easily creat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's DXFOU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 is intended for users who frequently need to look at 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s but aren't necessarily CAD experts.  It can als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DXFs without the hassle of running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's minimal memory and disk space requirements make i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ortable."  Most full-blown CAD packages aren't.  If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pect DXFs and don't want the expense of a full CAD system, CDX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he following to run CDF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-DOS 3.3 or b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0x480x16 VGA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0K free 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x87 Math-coprocessor supported but not necess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Hard disk drive optional (but strongly recommend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n run AutoCAD, you probably won't have any troubl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DX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ouse is not necessary to view a file when CDXF is run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 option, but none of the CDXF functions are accessible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nning CDXF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  CDXF creates a temporary disk file that is about one-hal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of the DXF being viewed.  This isn't a problem for sm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Fs.  However, for a 500K DXF, for example,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ximately 250-300K free space in the disk/director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X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, Joseph V. Gagliano, claims no responsibility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caused by the use or misuse of this product.  This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tributed "as is" with no warranty expressed or impli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will not be responsible for any losses incurred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or indirectly, by the use of this product. 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entirely at your own risk.  The author reserves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odifications at any time.  Prices are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is a registered trademark of Autodes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 is distributed as User-Supported software. 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reeware" or Public Domain.  You are encouraged to cop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is software freely as long as the files in the P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re not removed or altered in any way.  If you find it usefu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your copy of the software helps the author contin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quality software at very reasonabl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s $25.00 and includes unlimited technical support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and bound manual, and a free upgrade to the next rele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CDX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opies of CDXF may be obtained for $5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from outside the U.S. need to include an additional shi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of $5.00.  Checks and money orders must be drawn on a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 and must be in 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registration form (REGISTER.DOC) or include on a pie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your name, address, and phone number, and send it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seph V. Gaglia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2022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tin, TX  78720-2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have the REGISTER.DOC file, a copy of it is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next 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DXF v1.0 REGISTRATION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t to: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seph V. Gagliano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202275   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tin, TX  78720-2275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12) 335-3215    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: jvgagliano@aol.com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y                                Unit Price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 CDXF v1.0                      $25.00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 Additional Copies of           $ 5.00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DXF v1.0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btotal: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outside U.S. @ $5.00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U.S. Dollars/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tal: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use 5.25"____   3.5"____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receive CDXF?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NTS:  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free to make as many copies of the program as you lik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m as you see fit (friends, co-workers,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...)  The only restriction is that _all_ fil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 (or ZIP file) must be copied faithfully (i.e.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mitted nor altered.)  If any files in the Packing Lis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, please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x8.FON       fo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x12.FON      fo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x3.FON        fo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x5.FON        fo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XF.DOC       CDXF reference manual (this do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XF.EXE       CDXF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XF.PCX       bit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ER.DAT     bit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.DAT       bit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.DAT       bit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.DAT       bit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         up-to-date info about CDX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DOC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APSHOT.DAT   bit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.DXF       DXF for te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MO.DAT      bit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MW.DAT      bitma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make a backup disk.  Copy all the fil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 to a blank format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:\*.* b: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DISKCOPY a: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going to run CDXF from a floppy, use one of the disk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k disk.  If you want to run CDXF from a hard disk,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c:\cdx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copy all the files from the distribution disk to the CDX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is will be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:\*.* c:\cdxf\*.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CDX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 accepts a .dxf file as a command line parameter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switches.  If a file name is not found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MPORTANT: DO NOT include the ".dxf" exten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nd line switch is identified by the "-" that preced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      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     bypasses CDXF's user interface and simply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XF in a full-screen view.  If you choo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, you will not be allowed to access CDXF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s.  Press any key to end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         causes CDXF to display the DXF in "fast mode".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s, fills, or fit polylines are displayed. 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ide CDXF, this option can be toggled-off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ast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           suppresses the copyright notic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Extracting...." This can be useful if you use CDX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command line switches can be capital letter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have a mouse and just want to view a DXF, use the -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XF test      loads test.dxf into CDX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XF test -v   display test.dxf in a full screen view w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XF -v test   same as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XF test -Q-f loads test.dxf into CDXF in "fast mode".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ables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XF           prompts you to enter a DXF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verything has been entered correctly, you will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essage (unless you've used the "-q" switc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xtracting information..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CDXF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 uses the DXF LIMITS (usually set in AutoCAD by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) as its drawing limits.  Therefore, anything out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mits will not be displayed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few seconds (depending on the size of the DXF) CDXF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DXF and allow you to perform sever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see entities that lie outside the DXF LIM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CENTER function to "pan" around the displ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 Limi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 of CDXF works only with full DXFs.  That i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F containing an ENTITIES section but not a HEADER section,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.  This type of DXF is usually produced using the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FOUT-ENTITIES function.  Future versions may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"non-anonymous" BLOCKs contained in the BLOCKS s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F will be extracted.  "Anonymous" BLOCKs include DIMENS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MPORTANT:   Any drawing entities contained solely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anonymous" BLOCK will not be displayed!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sh to view these entities with CDXF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EXPLODE them, then DXF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 will faithfully reproduce the following ent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 approximates the following ent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INE (limited to 100 VERTIC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 does not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D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DF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INEs (polylines) are very powerful drawing tools. 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wer comes complexity.  PLINEs can have any number of vertic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vertex can have a width greater than zero.  The PLIN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ve-fit or spline-fit, 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, CDXF does not reproduce curve-fit PLINEs as they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.  Future versions of CDXF will correct this.  Also, PLIN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s greater than zero may appear seg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reproducing TEXTs is representing a sca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font with a bit-mapped font.  For most purposes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n't be a problem, but once again, future versio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thi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 Screen Lay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DXF is processed, the CDXF view screen appears.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is a tool bar with several "buttons".  At the bottom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ar that contains current information about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ition, zoom factor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of the screen is the actual display of the DXF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use the mouse to navigate around the display or use the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and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most of CDXF's functions are accessible through the 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r, it is necessary to perform some functions with the keyboa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 was designed to allow the user to select a funct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, then complete the function with the mouse.  After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with CDXF, you will probably find this method the easi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we're on the subject of the mouse, let's talk abou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.  When you see the word "click", that means to quickl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lease the (left) button.  "Drag" means to click the (lef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and move the mouse pointer/cursor to a different pos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lick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 button is generally used to :back-up" or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function.  Currently, the right mouse button is activ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using the "SNAPSHOT" and "PHOTO"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ntity colors are determined BYLAYER.  Manual color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        Key(s)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OUT       O,o       Zooms display out to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WINDOW    W,w       Zooms display to a user defin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        C,c       Centers the display at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          I,i       Displays information about the .dx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      D,d       Calculates a distance between two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SHOT       F9        Takes a "snapsh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HOTO)        F10       Takes a "pho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     Q,q       Quits CDX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          F,f       Toggles the FILLMODE (on/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                    Toggles the FASTMODE (on/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          G,g       Toggles the GRIDMODE (on/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ackground)   B,b       Toggles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light/da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OUT       Use this function to redisplay the DXF at 1x zo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.  Remember, CDXF only displays the dra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MITS as set in the DXF (not EXTENTS).  Any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side of the LIMITS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WINDOW    This function will zoom in on a window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CAD's zoom-window function.  After sele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inter will change to an arrow with a "W"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t.  Move the pointer to one corner of the window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w click the LEFT mouse button and size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desired limits, then click the LEF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XF will redisplay the DXF given the 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SEE NOTE at the end of this section.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        Choose this function to define a new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.  After selection, the pointer will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 cross-hair.  Move to position you wish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the center of the display and press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button.  CDXF will redisplay the DXF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center.  This is similar to AutoCAD's P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NTER does not affect the zoom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SEE NOTE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          This function pops-up a window that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about the current DXF.  It will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 INFO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test.dxf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Origin : AutoCAD R1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Created: 13:10:03  09-23-93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Edited : 15:45:32  10-04-93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Edit time:  01:34:65         +----+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   | OK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Press any key to continue.  +----+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 key or click on the "OK" butt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           The DIST or distance func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e a distance between two point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.  After selecting DIST, the poin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to an arrow with a "D" by it. 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 to the start point then click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button.  You can now drag the pointer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 on the display.  Click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ain to choose an end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tatus bar on the bottom shows the start po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end point, the delta-x and delta-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ances and the actual distance between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SEE NOTE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SHOT       This is function allows you to take a "snapshot"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XF being displayed.  The "snapshot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ly 100 x 100 pixel, 16 color .PCX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created by CDXF.  Simply click on the SNAPSH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, then move the mouse cursor (it will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 camera with a 100 pixel square box around 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area you want to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You are allowed to take up to 999 per sess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s if you have registered.  Un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only allowed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XF will attempt to create a subdirectory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album" (under the current working directory)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PCX files will be saved as "\album\sshot___.pcx" 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"___" is replaced by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napshot.  For example, the first snapshot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sshot000.pcx", then "sshot001.pcx", etc.  If CDX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't create "album", it will save the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SEE NOTE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HOTO)        This function is only accessible through the F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.  It's similar to SNAPSHOT in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captures" a .PCX file.  This function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"photo" an area that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rea is limited to available memory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to fails (not enough memory), you will hea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p.  Try again with a small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ptured "photo" will be saved similarl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NAPSHOTS as "photo___.pcx".  See SNAPSHOT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registered users are limited to one PHOTO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     simply end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          This function toggles the FILLMODE.  Some dra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tities, such as SOLIDs and TRACEs, can be fill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"filled," it is meant that the entit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colored-in" or painted with that entity's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is "off" unless set in the DX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          This function toggles the FASTMODE.  If on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exts, fills, or fit polylines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sequent redraws thus should b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          This function toggles the GRIDMODE.  When "on,"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id of dots is displayed starting at LIMMI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ding at LIMMAX.  Grid spacing is set by GRIDUNI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GRIDMODE is "off" and default GRID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ing is 1.0 x-direction, 1.0 y-dir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ackground)   There is no tool bar button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ground color.  To toggle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light (gray) and dark (black)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" or "B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TE:   If you select this function from the tool bar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will jump to the center of the displa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s you back to the displa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 uses FONTLIB v1.1 to display TEXT ent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onymous"    means, when dealing with BLOCKS, that the BLOCK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d by ACAD (or another third-pa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cation).  DIMENSIONs are "anonymous",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 are EXPL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       is a computer-aided drafting program develop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ld by Autodesk, Inc., which is also know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AD.  There are several versions of ACA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test being releas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OCKS         contain lines, circles, etc. grouped togeth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ocks are displayed with the AutoCAD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.  Only "non-anonymous," INSERTed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displayed by CDX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       control most of CDXF's functions.  To "pres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," move the mouse cursor to it and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LAYER        is a term used in ACAD to determine what col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for an ENTITY or BLOCK.  In ACAD,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color BYBLOCK or set an ENTITY's color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ny entity.  CDXF displays all ENTITI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OCKS BY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S     are "anonymous" BLOCKS.  They are not display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XF unless they are EXPL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G            is a proprietary file format that AutoCAD us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 its drawing files.  Information abo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format is not revealed freely a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about the DXF format.  Although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be more convenient to simply view a DWG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impractical in the scope of CDXF sinc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 for each ACA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F            is the file name extension used for Dra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change Files.  The DXF format was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desk for AutoCAD.  DXF are usually in an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format, although there is now a binary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(no relation to a DXB file).  CDXF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 an ASCII text DX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FOUT         is the AutoCAD command to create a DXF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drawing (.DWG).  For CDXF, use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awing when creating a DXF, i.e., don't choo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ENTITIES" option from the DXF command.  Choos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uracy of six (6) decimal places for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IES       are drawing images or references to imag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st common are:  LINE, PLINE, CIRCLE, ARC, PO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LID, TRACE, TEXT, and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ODE        is an ACAD command that breaks a BLOCK, PLI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MENSION into its individual E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TS        are the maximum display limits that are nee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isplay a drawing.  CDXF uses the drawing LIM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MODE       determines if fill-capable entities are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led.  This can be toggled on or off in ACA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X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MODE       determines if a grid is displayed. 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d on or off in ACAD or CDX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UNIT       determines the x and y spacing of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        contain the setup information in a DX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        are the drawing limits usually set in ACAD.  CDX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s these as its own drawing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MAX         is the upper-right (x,y) coordinate set by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MIN         is the lower-left (x,y) coordinate set by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           is a bitmap file format.  This format is eas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ed into many popular word processo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ktop publis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ar     displays current CDX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        contain layer and linetype information in a DX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Bar       contains the buttons that control most of CDXF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