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esk Product Support                              February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um 17 Page Locking ADS Program for AutoCAD(R) 386/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running AutoCAD 386 / Release 11 may hang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 B1-step 80386 processor manufactured in 1985 and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um 17 Proble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386 / Release 11 will experience system hangs on "B"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DX CPU systems because the hardware/software configu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workaround for Erratum 17 of the "B" step 386 D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byte of a coprocessor (ESC) instruction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a page or segment, and the second byte is located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gment which would create a fault, then the processor will ha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signal the fault.  The processor remains stopp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NMI, or RESET occurs.  This erratum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nstructions in systems which us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dentify Whether a System Uses a "B" step 386 D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386 / Release 11 will have problems with Erratum 1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s that use early, "B" step 386 DX CPU'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certain 16 and 20MHz systems.  However, we ha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one machines which have used 20MHz chips in 25MHz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utoCAD 386 / Release 11 will not have Erratum 17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hat use "D" step 386 DX CPU's since the errat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at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is providing its Dealers and customer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etermine if a system uses a "B" step 386 DX CPU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execute the program CHKBSTEP.COM.  If your syst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step 386 DX CPU, the following message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system is using a 386 DX B1-step p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oes not contain a "B" step 386 DX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will be printed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system is not using a 386 DX B1-step p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system contains a "B" step 386 DX CPU wi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Erratum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is providing its Dealers and customers using AutoCA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/ Release 11 on "B" step 386 DX CPU systems with a softwar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Erratum 17 problems.  This program, ERRATA17.EXP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(C Binding) application which scans the ACAD.EXE file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y code pages which may cause the processor to exhibit Er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fix only works for ACAD.EXE itself.  It will not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um 17 condition is caused by an ADI (Autodesk Device Interfa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ATA17.EXP will lock into memory those pages which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AutoCAD 386 on older 80386 CPU's that exhibit this probl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dvantage to using this program if you are not experie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ERRATA17 is run it will scan your ACA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table of memory locations that cause the problem, print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 them into memory. This takes about 15 second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scan the table (ERRATA17.CFG) and lock the p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2 seconds.  If you ever change AutoCAD execut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cognize this and resca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ocation for the configuration file, ERRATA17.CF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ADS program, ERRATA17.EXP,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RRATA17.EXP has no commands.  Simply (xload)ing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ly necessary to run this program once per AutoCAD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leave it loaded.  You may run it and remove it via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load "ERRATA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unload "ERRATA17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ulti-tasking DOS configurations (with SHARE.EXE and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for example,) may cause problems when ERRATA17.EXP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for reading an already executing ACAD.EXE file.  If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Unable to open ACAD.EXE.", remove the offend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ERRATA17.  After the first run, you should be abl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ndard configuration, since ERRATA17 will use the ERRATA17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opening ACAD.EXE.  Repeat this process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utoCA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rovides this information as a service to our Dea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We do not endorse or guarantee the suitability of t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We advise you to check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r supplier to determine the appropria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um 21 Proble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386 / Release 11 will experience system hangs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step 386 DX CPU systems because the hardware configu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the workaround for Erratum 21 of the "B" step 386 DX C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atum erroneously forces a high state on Pin A31 of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n all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data bus (dma channel) is put o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32-bit operation or instruction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irtual memory / paging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tate on Pin A31 is forced from low to hi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a floating-point operation, the system will usually h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ach chip is waiting for the other to complete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oth 16MHz and 20MHz B-step chip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dentify Systems without the Erratum 21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Erratum 17 problem, only certain "B" step 386 D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ill cause Erratum 21 problems with AutoCAD 386 / Release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do not contain the hardware workaround for Erratum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oftware workaround for this erratum.  Unfortunat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asy way to tell if your "B" step 386 DX CPU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workaround for Erratum 21.  There is no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ual means to check for the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to determine if your "B" step 386 DX CP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Erratum 21 workaround is to conta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who will know whether it does or not, and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hardware upgrade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suspect that your "B" step 386 DX CPU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Erratum 21 workaround, several third parties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pgrades for the problem. For more information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System Requirements in the AutoCAD 386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uide, which explains a typical system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gram (Compaq), and one from a third-party upgrade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onwoo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