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lsp  Copyright (C) March 15, 1994  Author:  Carey L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dcl  Copyright (C) March 15, 1994           Independen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slb  Copyright (C) March 15, 1994           624 Van Ca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dim  Copyright (C) March 15, 1994           Green Bay, WI 54311-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dft  Copyright (C) March 15, 1994           414-391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ADER.doc  Copyright (C) 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ADER.lsp and associated files are the sole property there author,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Gilbert. The source code of this software can not be changed or cop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company. This software can not be redistributed b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without the permission of Carey L. Gilbert. This softwa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ccordance with the license agreement granted by Carey L. Gilbe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OF ALEADER.lsp MUST ACCEPT THIS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ADER.lsp and associated files is supplied "AS IS": Carey L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WARRANTY of any kind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with respect to this software, its associated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y L. Gilbert disclaims all responsibility for maintaining 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of any kind for ALEADER.lsp or associated files. In no event shall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Gilbert be liable for any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) arising out of the use of or inability to use this software, even if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Gilber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of ALEADER.lsp, works exactly like the Shareware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Reminder Screens are removed and the Name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ALEADER.lsp is registered is displayed in the Titl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istered copy is $25 or $150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LEADER.lsp, send abov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y L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4 Van Ca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Bay, Wisconsin 54311-7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ompany or Person to appear in Title of ALEADER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lete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medium you require, 3 1/2 or 5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EADER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ADER.lsp is a program which produces a leader with multiple tex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utoCAD release 12 drawings. Program features include; dialog inp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lines of text, dynamic drag, always left text justification, and imp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text into dialog edit boxes. Program functions are designed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D drafters an efficient method for placing leaders and notes. ALEADER's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makes it a user friendly and self documenting program that is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button activates the ALEADER VARIABLES dialog. Within the AL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dialog there are 3 edit boxes. These edit boxes are labeled to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s shown in the slide displayed in the large icon located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dialog. This slide clearly shows which leader variabl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tered through the dialog. Note: leader dimension variables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IMSTYLE settings for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ALEADER VARIABLES dialog two colors can be set. The col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er text and the BYLAYER color of the layer on which leader entit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. Selecting one of these color buttons actives ACAD'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The OK button must be selected to exit the COLOR dialog and reta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box labeled LAYER, the layer name leader entities will b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ntered. If this layer name is 'CURRENT' the leader and text is plac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wings current layer. Otherwise the layer will be created if necessa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current layer during placement of the l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AVE button is selected all leader variables are written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ADER.dim. The QUIT button exits the ALEADER VARIABLES dialog and reset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ade back to there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LL TEXT button activates a program feature which sets each l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edit box to a blank line. When this operation is completed the new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edit boxes is written to file ALEADER.d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BLANK LINES button activates a program feature which check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er text edit box for text and reorders the lines of text, leaving all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at the bottom of the column. After this operation is completed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edit boxes is written to file ALEADER.d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DRAWING TEXT button activates a program feature which temporally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EADER dialog and allows the operator to select existing drawing text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int ALEADER generates command lines prompts as instruction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. The selected text will appear in the dialog edit boxes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Only blank edit boxes will be filled with the imported text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f text are selected then there are blanks to fill, a message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ng the operator that all lines selected will not be used. ALEADER.d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updated by this operation. QUIT and reenter the program to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tex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TO is a boxed column containing three radio buttons labeled TO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and BOTTOM. This controls which line of leader text the leader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from. The leader line extends from the middle point of the row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CENTER is selected the program calculates the mid-point o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of the text rows and the leader the is extended from that poi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option can not be selected when using ALWAYS LEFT tex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EADER PROGRAM OPER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 TEXT is a boxed column, containing ten edit boxes. The text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oxes becomes one line of text when the leader is placed. At the end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it the TAB key instead of ENTER to move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JUSTIFICATION, is a boxed row containing two radio buttons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r LEFT FROM LEADER and ALWAYS LEFT. These control the text jus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leader text is placed. When the RIGHT or LEFT FROM LEAD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 the justification used depends on the direction of the last l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ALWAYS LEFT option generates only left justified text and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t be selected when the LEADER TO option is se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 DELAY, this slider control adjusts the rate at which the drag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freshed. This control should be left at its lowest setting unless the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does not display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button writes current settings to file ALEADER.dft,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ivates the parametric placement of the leader entities. At this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ADER produces user instructions as command line prompts. The lead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milar manner as are standard dimension leaders. After the lead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selected an image of the leader text begins to dynamically dra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s the cursor is moved. To place text only, select a leader star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ag the leader text image to the location desired. At this point EN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ader text will be placed but the leader entities will not be gener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ication of the text will depend on the text justification option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irect the of drag from the leader poi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exits the dialog, cancels ALEADER and displays the command lin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EADER PROGRAM CANCELE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EADER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EADER can not find and read a dimension file (ALEADER.dim)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file (ALEADER.dft), both are automatically generated and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CAD directory. ALEADER.dim and ALEADER.dft can be placed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in the SET ACAD= variable. ALEADER.dft should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cal drive since it will contain the previously selected lead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 ALEADER.dim can be placed in a local drive or a network driv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ADER.dim is placed in a write protected drive and ALEADER can not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 leader dimension variables changes will be in effect for one l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ADER's dialog box file (ALEADER.dcl) and slide library (ALEADER.sl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ccessible to the program or it will display an error message and canc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ADER.dcl and ALEADER.slb can be placed in any directory specified 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AD= variable. These files should be placed in a network read only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