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ver fumbled around at the AutoCAD opening menu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ember the drawing file name that you want to edit or plo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gusted with the arcane user interface of the opening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aunchCAD is for you. This program provides with a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" replacement to the AutoCAD opening menu (and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CAD is an easy to use front end for AutoCAD. Load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s from a popup directory. A "Poor Man's drawing view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 batch processing and plotting; Auto load scri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nd run lisp files, block inserts, DXFIN, text sty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ngle pick. NETWORK support, file description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version of LaunchCAD is available o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 forum (BRO LCAD on LIB 9 or LIB 10) and on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is $20 to register only, or $30+$4 S&amp;H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TAB123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123 is a utility that provides the ability to import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mphony spreadsheet files into an AutoCAD  drawing a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ntities, and if desired, a cell grid to enclos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123 runs from within the AutoCAD drawing editor and will read 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K1 files directly. The program reads not only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file, but also calculated formula values.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; Column widths, cell formats, and cell alignmen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used to create the table. Tab123 is executed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Lisp program (TAB123.LSP) and an external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_WKS.EXE). Tab123 works on any 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runn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CAD forum as TAB123.ZIP SCAn or BROwse for keyword TAB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B 8 or 9 to locat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v1.10 - Expanded Lisp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is a library of commands and functions contained in a singl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igned to enhance AutoCAD. The ELF library provides the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th 17 utility and file management commands, and with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for AutoLISP. ELF is designed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on IBM PC and compatible computers under the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193 new functions for AutoLISP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ideo (11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ast direct video writes to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rintf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olor attribu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creen save, fill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urso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ursor siz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ext screen windowing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multiple overlapping  windows with  shaded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rop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menus and line editor with integrated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Keyboard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getkey, getch, getche, and kbh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tuff keyboard buffer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irectory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reate / remove /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read / verify / log to all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read disk directory and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opy, move, erase, and ren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ile path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le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ast one step ASCII fil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binary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st Handl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nsert, delete, and replace item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ort and search a string, integer, or re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view a string list using the interna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tring Handling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ull C library string scanning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 full featured  line  editor  for flexabl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haracter Classification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th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expanded trig, logical, and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ntity Creation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ast basic entity creation in one  state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election Set Manipulation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election s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graphic dragg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entit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logical union/intersection/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tility / Misc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dump a list or entit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run other DOS programs under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lock and 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 ASCII file browser (like the shareware progra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FDOS - "DOS-like" file management commands from withi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more shelling out to copy a file or perform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ur "ELFapps" that utilize the ELF librar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tePad - a windowed / full screen ASCII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in AutoLISP using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tables - an AutoCAD "stock" applicatio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tilize the ELF menus and symbol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 all tables withi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elSet  - selection set manipulation/dra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emo    - a program the demonstrates many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ELF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ilt-in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LF.ZIP from the Compuserve ACAD forum for the full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Jerry Workman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IS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_|__     | </w:t>
        <w:tab/>
        <w:t xml:space="preserve">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|</w:t>
        <w:tab/>
        <w:t xml:space="preserve">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|</w:t>
        <w:tab/>
        <w:t xml:space="preserve">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__|</w:t>
        <w:tab/>
        <w:t>o   |</w:t>
        <w:tab/>
        <w:t xml:space="preserve">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|</w:t>
        <w:tab/>
        <w:t>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___|___|</w:t>
        <w:tab/>
        <w:t xml:space="preserve">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desk Registere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