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s of CONTOOLS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OOLS.DOC   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E.LSP v.1.01 : Find UnEqual Ele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s &amp; fixes "bad" contour polylines; insu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tices are at same elevation, rounds off to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ot.  Treats only polylines on contour-related lay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me modifications may be necessary, depending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tour-related layern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.LSP v.1.01 : Polylin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ol for setting layer, elevation by pick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our polyline + starting a new pline with sam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 elevation as the one p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XT.LSP v.1.01 : Polylin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ol for setting layer, elevation by pick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our polyline + starting a new pline with sam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 elevation as the one picked, from the end near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ck point. (Does not join the two poly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: Randy Benson        W. R. Benson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S 75226,1725          13535 Wing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ch, 1994           Arleta, CA 91331-5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laimer and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oftware is provided "as-is" as freeware, in gra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the information and help Randy Benson h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others on this forum and elsew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ndy Benson makes no warranty of any kind, either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mplied, including but not limited to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merchantability and fitness for a particular purp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respect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shall Randy Benson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ing damages for loss of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ion, or loss of business information)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using ACAD r.12 on a dual-monitor installation, but I know of no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they should fail to run on prior versions back to at least r.9, 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monitor installations; bug reports are invi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