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P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P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. . . . . . . . . . . . . . . . . . . . . . . . . .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  . . . . . . . . . . . . . . .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  . . . . . . . . . . . . . . . . .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 . . . . . . . . . . . . . . . . . . . . .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. . . . . . . . . . . . . . . . . . . . . . . . . .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. . . . . . . . . . . . . . . . . . . . . . . .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  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is the property of MEP Technologies and you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rms of the license agreement by using this produc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ither the SHAREWARE VERSION, or the REGISTERED VER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identified by pressing the 'Info' butto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hen running the Change Text or Change Prope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. Depending on your version, you are bound to th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P Technologies is a strong supporter of the Shareware Mark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ncept lets you try out a program free of charge,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evaluate it. If you like the program and want to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required to purchase a REGISTERED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ing to use the SHAREWARE VERSION after evaluation and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ing a REGISTERED VERSION is an infringemen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AGREEMENT. You are free to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CPROP, providing you do not charge a fe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(other than a handling fee not exceeding $10.00)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y the program or documentation in any way. As st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you may distribute the SHAREWARE version freely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do so. The idea of Shareware is to let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spread through the industry by word of mouth and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 (BBS's). This marketing technique redu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 cost of advertising and allows it's authors to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programs at modest prices. Please try CPROP, and g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of it to others so they can see if they like it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use CPROP, please fill out the order 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CPROP is acquired by sending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(found at the end of this document) with paymen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 This means you are purchasing a legal copy CPRO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it regularly with a clear conscience. Like most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bound by it's license agreement, which is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entitled to have one working copy of CPROP inst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ne hard disk or one floppy disk at a time. One back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of CPROP may be created, but may not b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thing other than archive purposes. If you purchase a S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CENSE AGREEMENT, you may not have more than the purch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nodes accessible at any time. Although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d a license to use this program,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ted to resell, rent or distribute it in anyw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olation of this agreement may result in 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ringement and will be reported to the proper auth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of the legal aspects of a REGISTERED VERSION,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s of purchas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will receive information about other M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chnologies produ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may submit suggestions for program enhancement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uggestion is used you may receive a free upd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are supporting development of small businesse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n't purchase, then the authors have no wa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nowing if the program is useful and thus they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ease to be develo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very effort has been made to ensure that CPROP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, MEP Technologies makes no claim that it is error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this product at your own risk. MEP Technologies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r representation, either express or implied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is software or documentation, including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, performance, merchantability or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MEP Technologies be held liable for direc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, special, incidental or consequential damages ari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the use or inability to use the software or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a registered trademark of Autodesk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 DOS and Windows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CPROP, you require AutoCAD Rel. 12 or newer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capable of running it. CPROP has been written and t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DOS and Windows platforms. Since CPROP is writte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LISP and DCL, you should be able to run it on any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form. If you encounter a problem running it, please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nd we will try to fix the probl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was designed to make the task of editing text and ent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quick and easy. Originally it was develop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topographic survey information and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from outside sources into a specific formats. The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using CPROP is that it lets you see what prope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bout to change before you do so by using a Windows-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. It also works on entire groups of entities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ach one individually, which adds up to a big saving in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working with large amounts of data. This ability to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groups of objects is CPROP's biggest feature. It also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editing features which you will not find any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consists of two routines: CP (Change Property) and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 Text). From here on, we will refer to each utility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breviated form (CP and CT). The specific features off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a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alignm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dd/replace text before/after existing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arch and replace (includes a case sensitive switch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odify text height, width, oblique angle and ro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bility to modify above values to a set valu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y/add to existing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text sty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orce text to match text style attribu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draw direction of Mtex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properties: linetype, ltscale, color, lay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and thick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nvert to upper/lower c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/reset mirroring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with ATTDEFS, ATTRIBUTES, DIMENSIONS, MTEX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ent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globally on groups of text-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ach one individu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s can be made by picking text with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perties (filter list provided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in both UCS and W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tings can be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text values can be modified by paragraphs instea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 single ent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ssociative dimension values may be option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verr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ame program works with both AutoCAD 12 and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an modify text in MSPACE or PSPACE or bo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ave featu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arch and replace with/without cas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with TEXT, MTEXT, DIMS, ATTDEFS and block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hange color, linetype, layer, thickness, ltsca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Offers completely new color dialogue box, colours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entered by let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mproved layer and linetype selection with fil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Help syst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with any AutoCAD entiti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globally on groups of entities (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each one individuall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perties can be set to those of another entity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perties can be set to your current drawing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ilter list provided for pick and current proper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s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Dimension color overrides may be cleared/se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levations may be adjus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lacing/adding/multiplying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ttings may be sa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rue 3D objects may be excluded for elevation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Works in both UCS and WC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witch provided for excluding/including 3D obj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vation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ame program works with both AutoCAD 12 and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an modify entities in MSPACE or PSPACE or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PROP, place the Install disk in the drive (A:),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to that drive (type A:) and enter CPINST.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rovided by the installation program, outl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PINST will ask you what drive to install CPROP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you will be installing CPROP on a hard disk,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drive C. If not, enter the appropriate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CPINST needs to know where on the drive you wish to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. By default CPROP will install itself in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:\MEPCAD. Keeping all your files from MEP Technologi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MEPCAD directory will make it easy to locate them at a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. It also eliminates the possibility of erasing th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utoCAD upgrades (this might happen if you plac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\ACAD directory). Press &lt;ENTER&gt;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the \MEPCAD directory, or type in a new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specify a SET MEPCAD= environment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will work fine as long as it is located somewhe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CAD= path or in the current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PROP is normally activated by typing in the command 'CP'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T'. You may have other routines that use these names (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s to use CP for COPY), so CPROP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to any valid AutoLISP name (characters A-Z, 1-9).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ENTER&gt; to accept the default names or enter new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PROP starts and is running, it must find several in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order to work properly. CPROP prefers that you se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 in order to locate it's internal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you set these variables in your AUTOEXEC.BAT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12.BAT) file so they are automatically loaded befor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. CPINST asks you if you would like to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MEPCAD=C:\MEPCAD (this is a sample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UTOEXEC.BAT file. Note that the line will di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the drive you selected and your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f you don't want to automatically add the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N, but remember you must run the SET MEPCAD= statemen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is not located on the ACAD path or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start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you are asked if you want to modify your ACAD.LSP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CPROP automatically when AutoCAD is started. If you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then you will have to manually load CPROP every tim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tarted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LOAD "C:/MEPCAD/CPROP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use the 'Applications' item in the leftmost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auotmatically load C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 not want to use the CPINST program to install CPR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do so manually by copying all files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 You must run the SET MEPCAD=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arting CPROP unless it is in a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 ACAD= search path or in the curren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common to both CP and 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Control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messag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</w:t>
      </w:r>
      <w:r>
        <w:rPr/>
        <w:t xml:space="preserve">Ŀ  ��������Ŀ  ��������Ŀ  �������Ŀ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</w:t>
      </w:r>
      <w:r>
        <w:rPr/>
        <w:t xml:space="preserve">OK   �  � Cancel �  �  Help  �  � Info  �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  ����������  ����������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OK button closes the dialogue men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s selected entities based on the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ancel aborts the command. Any options selecte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gnored and the selection set is not un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elp system of CPROP can be activated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Help' button. The system is not the same as the one u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This new system was developed so that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file is not required for each platform (such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with DOS and Windows) and has a 'See Also' fea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y cross refer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Info' button lets you see information about CPROP 2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what version you have. The SHAREWARE VERSION is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with a copyright notice.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antially more qui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bove the row of buttons is a status lin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you how CPROP has handled the most recent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ltiply and Add Butt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V   � * 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ral commands in CPROP let you modify value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number, such as the CT 'Height:' box or the 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Elevation:' box. These boxes have three different mod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(V) button is selected the value you ent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 whatever it was before. If you picked a group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heights ranging from 2.0 to 10.0 and entered 5.0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 'Height:' box, all text will be modified to have a h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5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ale/multiply (*) button is pressed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value of each entity will be multipli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entered. If you picked a group text with he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ing from 2.0 to 10.0 and entered 5.0 in the CT 'Height: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, each text entity would have its height multipl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0. This would result in the text heights ranging from 1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50.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add (+) button is pressed then the existing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entity will be added by the value entered.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ed a group text with heights ranging from 2.0 to 10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tered 0.5 in the CT 'Height:' box, each text e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have its height added by 0.5. This would resul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heights ranging from 2.5 to 10.5. Entering a 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the same as subtracting the number. In some c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result from adding would make the new value illega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will not be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P, type CP at the AutoCAD command prompt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have already loaded it).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loading and initializing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et and may pick any number of entities w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 will be changed when you press &lt;ENTER&gt;. You ar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to pick an object with the properties you desir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an entity, it's properties will be used to modify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et depending on the filter switches set in the C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menu. If you prefer to change the properties throug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, do not pick an entity and press &lt;ENTER&gt; instead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ue box will appear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k to Chang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olor      � Layer      � Linetype  � Ltscale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Elevation  � Thickness  � Include sub-entities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Only items in current spac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 list is provided so that you can exclude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from being modified. When you use the pick e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set properties, the filter list is review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nly selected filters will be modified. If you wor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drawings, it is suggested that the 'Elevation' box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Include sub-entities' options is used to optio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/exclude block attributes from being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like AutoCAD commands, CPROP can modify entities in Mod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aper space simultaneously. Turning the 'Only item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pace button' option on makes CPROP modify ent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in your current space (it acts like AutoCAD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scale is used only in Release 13 where each entity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ts own linetype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  <w:t>Ŀ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:�                        �  �Select...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select a layer by entering a name in the 'Layer: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box or through a dialogue box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lect...' button. Layer names entered that do not exi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port and error in the status line and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'Include sub-entities' filter is turned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s of attributes attached to block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alogue box lets you select an existing laye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your drawing. There are many switches provided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lecting what layers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 spec: �����������  Color spec: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type spec: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pecification boxes allow only specific lay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, colors and linetypes to be displayed. Colo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umber value between 1 and 255. Wildcards are fu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 and follow standard AutoCAD syntax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show all layers that are red (color 1)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enter 1 in the 'Color spec:' edit box.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ayers starting with 'WALL' you would enter 'WALL*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'Layer spec:'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st lets you pick an item from the list ra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n having to type the name in manually. In dra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lot of layers, use the Filter and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to reduce the length of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s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Thaw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roze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n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ff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Locke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nlocked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Vport on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Vport off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ters let you modify the layer list to only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s with specific properties. The Vport fil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ated to the VPLAY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ye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</w:t>
      </w:r>
      <w:r>
        <w:rPr/>
        <w:t>Ŀ  ���������Ŀ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Current �  � Default �  � Pick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  �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Use Current' and 'Default' buttons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layer in your drawing. The 'Pick &gt;' button l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 a layer by picking an entity on that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entering lay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yer name: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'Layer name:' edit box to enter a lay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layer does not exist an error messag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in the status line and the previous valu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</w:t>
      </w:r>
      <w:r>
        <w:rPr/>
        <w:t>Ŀ 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:�                        �  �Select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nually enter a name through the 'Linetype:' box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a dialogue by pressing the 'Select...'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alid linetypes will show an error message in th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and the previous value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netype dialogue allows you to select a linetype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rather than having to type it 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inetypes 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ing an item on the list returns that linetype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Pattern:' box shows an approximation of the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ter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spec: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want to display only certain linetypes,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dcard value here. To display all linetypes star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a 'D' you would enter 'D*'. The wildcard syntax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as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</w:t>
      </w:r>
      <w:r>
        <w:rPr/>
        <w:t>Ŀ 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Use Current Linetype �   � Pick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Use Current Linetype' button selects the line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ly used in the drawing (CELTYPE). The 'Pick &gt;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ton lets you set the linetype to match tha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selected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ed: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manually enter a linetype name here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alid you will receive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</w:t>
      </w:r>
      <w:r>
        <w:rPr/>
        <w:t>Ŀ  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:�       �  �Select Color...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enter a color value between 0 and 256 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color name for colors 1 to 7 (Red, Yell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, Blue, Cyan, Magenta, White, BYBlock and BYLayer)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also select the color from a dialogue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lect Color...' butt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a screen with various color boxes. Pick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off the screen will return that color value.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s typically selected are placed under the head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tandard Colors (1-15)', 'Grey Scale (8 250-255)', 'Log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' and 'Full Palet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Butt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</w:t>
      </w:r>
      <w:r>
        <w:rPr/>
        <w:t>Ŀ  �������������������Ŀ  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:�       �  � Use Current Color �  � Pick 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  ���������������������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'Color:' edit box you may enter a color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0 and 256 or the abbreviated color name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 1 to 7 (Red, Yellow, Green, Blue, Cyan, 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, BYBlock and BYLay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Use Current Color' button sets the col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drawing color (CECOL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'Pick &gt;' option lets you select the color to mat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of a selected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ckness: ��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thickness of an entity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here. The value, multiply and add butt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for different modification methods. With each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AutoCAD the thickness command becom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solete. Do not be surprised if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visible changes to Release 12 and 13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type Scale: ��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Release 13 each entity can have its own linetype sca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a value will change the linetype scale of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y. If you are using AutoCAD 12, this item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lear Dim color overri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utoCAD 13 each dimension can have its color valu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den regardless of the settings in the dimen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. Toggling this to on will remove any of thes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ride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ave setting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you save the current 'Ok to Change' and '3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features' setting to the CP.INI file. This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in the same directory that CPROP is found. Nex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 is activated, these settings will be restor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D specific features: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Elevation: ������������  � V  � *  � +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 </w:t>
      </w:r>
      <w:r>
        <w:rPr/>
        <w:t>UCS   � WCS    � Include 3D Object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OP allows you to change the elevation (Z coordinate)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by placing a value in the 'Elevation:' box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hange elevations of objects in the current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pace or Pspace). The UCS and WCS indicate what coordin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the elevation changes will be made relative to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nclude 3D objects' option allows to you disable/en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elevation of where the elements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elevation. An example of this is a 3dpoly where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tex can have a different ele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ck Ent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ick Entity &gt;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utton lets you select an object and hav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update the CP dialogue. Any items not sel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Ok to change' section will not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 Drawing Setting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PROP dialogue values will be se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the dra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set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s all dialogue values and loads the CP.INI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filters/switches to their default valu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run CT, type CT at the AutoCAD command prompt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es you have already loaded it). After the progra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 loading and initializing you are prompt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et and may pick any number of entities. Don't worr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lect non-text items- only text items will be modified. 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s TEXT, MTEXT, DIMENSIONS, ATTDEFS, and block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UTES as text entities. Once you have made a sel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and a dialogue will appear offering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Selec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>Attrib Tags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     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Mtext     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Attdef    �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ms      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Attrib    � Select All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allows you to select exactly what type of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ies can be modified. If you have selected block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s the 'Attrib Tags' list will be filled in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ribute tag names in those blocks. You can select the t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ose text value will be modified individually or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Select All' button for all or disable it for non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text option is available only in Release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: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Use style Setting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text style of entities by selecting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yle from the 'Style:' drop down list. This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ext as you would expect. When you make a text e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utoCAD, it records values such as Oblique Ang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right in the entity. This means changing the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little more than change the font. The 'Use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' button is provided so that all text can have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ties set to match that of the selected style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see other CT boxes updated when this butt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gn: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:  �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alignment of text entities by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lignment point from the 'Align:' drop-down list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assign alignments to DIMENSION e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raw:' button changes the draw direction of M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ties and is disabled in AutoCAD 12. The effect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re not visible, but the entity data is modifi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lect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Upr   � Lwr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convert all letters in the selec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('Upr') or Lower ('Lwr')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X on    � Y off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Y on    � Y off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CT Mirr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ities may be mirrored over their X and Y axi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rroring may be turned on or off depending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 Mirroring in CT causes the text to be flipp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t stays in the same position it was befor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 point of the text is modified to achie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PROP can mirror text in one of two ways. You may mi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the same way AutoCAD does by disabling this switch.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ext mirrored, but still stay in the same spot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justification, use the CT Mirroring switc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per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roperties...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ur, linetype, layer, elevation, Ltsca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ckness of entities can be changed. Please refer to the C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hange Property) section of thi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Pick Text &gt;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ake the dialogues values match those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entity by pressing the 'Pick Text &gt;' button. A fil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ll appear verifying what properties ar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from the ent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/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</w:t>
      </w:r>
      <w:r>
        <w:rPr/>
        <w:t>Ŀ 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ave  � �  Reset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'Save' button saves the current filter sett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witches. Next time CT is started, it will have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restored by default. The settings are sav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.INI file located in the same directory CPROP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Reset' clears all values in the CT dialogue and restor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ter/switch settings to those in the CT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Current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, unlike AutoCAD, can change text entities in both P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space simultaneously. To prevent CT from chan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jects selected in other drawing spaces toggl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 point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X: 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Y: 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hift   � UCS  � WCS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X and Y insertion points by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s in their respective edit boxes. If the 'Shift'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n, then the new X and Y values will be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X and Y values to the text insertion point. UC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CS buttons let you select which coordinate system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 are bas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: 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height of text by entering a value he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ue, Multipy and Add modes described earlier aff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he height w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ion: 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change the rotation of text by entering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The Value, Multiply and Add modes described earli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fect how the rotation w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: 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makes the text look squashed or stretched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by entering a value in the 'Width:' box. The Valu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y and Add modes described earlier affect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will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qu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lique: ����������  � V  � *  �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ying an oblique angle to Text makes the text l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nted or in italics and can be modified by enter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in the 'Oblique:' box. The Value, Multiply and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described earlier affect how the oblique angl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Value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New Value: 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Before: �����������������  � Paragraphs  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After: ������������������  � Any Dim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modify text values by entering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modify Value' section. The 'New Value' box will replac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ing text values with the text that you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Before:' box places the entered text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ing value of each text entity. If a text string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'WALL' and you entered 'HIGH ' in the 'Before:'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text value would be 'HIGH WA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After:' box places the entered text after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f each text entity. If a text string had a valu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ASPHALT' and you entered ' ROAD' in the 'After:' box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text value would be 'ASPHALT ROA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13's Mtext command allows you to write tex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graph form. Highlighting the 'Paragraphs' button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each paragraph in MTEXT entities will be t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ly rather than replacing the entire MTEXT ent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ing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 in AutoCAD can either have a calculated dis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or a fixed value entered by the user. When the '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' option is selected, Dimension values will be ch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ardless of whether they are calculated or fixed.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not want calculated dimensions to be modified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should be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arch and Replace        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Search: 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</w:t>
      </w:r>
      <w:r>
        <w:rPr/>
        <w:t>Replace: 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Ignore Cas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 allows text values to be searched for a specific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placed with another. This is a command found in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word processor and text editor. To search for a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ll text strings selected, enter a value in the 'Search:'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. Enter a new value in the 'Replace:' box.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value it is equivalent to erasing the search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ll text lines. The 'Ignore case' allows search to f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es regardless whether the text is upper of lower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likely area where you will run into problems i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f CPROP. It is recommended that you fol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provided while using the CPINST program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CPROP disk. If you don't like the way the source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s CPROP, then you will have to load CPROP manually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you wish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of manual loading is to decide if you wan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PCAD environment variable. This allows you to put CPRO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own directory and reference CPROP through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. To do this, you must type a line at the dos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PCAD=drive:\path_to_cprop_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lin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MEPCAD=C:\MEP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can work without the MEPCAD variable providing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your working directory or in a directory on you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=path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in AutoCAD, you will have to manually load CPROP by ty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lin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ad "drive:/path/CPR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ypical line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oad "C:/MEPCAD/CPROP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PROP files are located on your SET ACAD= path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 type in '(load "CPROP")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, you can type CP or CT (or the names you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installation program) to access CPRO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learn how to use CPROP is to install it and 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with it in a temporary drawing. We at MEP Technolog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pe that you will find it easy and versatile to use. Although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designed initially to speed up the process of co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from one source to another (mostly topographic work)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come a regular drawing command used frequently. We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d purchases from a wide variety of disciplines which hel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e its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ope that Version 2.0 has not become too complicated to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new features and options which might be a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using to unexperienced AutoCAD users. Our company philosop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lways been 'more is better than less' so we packed a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into CPROP as possible. We welcome any sugg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have in this reg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ny errors in the CPROP routines (or get im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from using it) please let us know. We will make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ort to fix the problem or explain why it is occurring.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ny comments to the address on the order form, an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much detail explaining the problem as you can. If you 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us the AutoCAD file which generat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thank you for using CP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rk Pasl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 MEP Technolog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 (September 199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You no longer have  to press CTRL-C to  abort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s. Space or enter will d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Better  copyright  notices  and  limited   editing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VERSION.  Sorry for  those who don't 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gister but it had to be  done due to users who  thin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freeware and  won't register (that sure sound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tter- doesn't it?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ignificant coding chan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Entire  program is not loaded until CP or CT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ed.  This   reduces  the  start-up  load  tim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ustom Help system to work on any platfor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ompletely new linetype, color and layer dialog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Revised interf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bility to Save and Retrieve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No  longer requires  the  MEPCAD  environment 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hough still recommen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   Full support for Release 13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ame version works for both AutoCAD 12 and 13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Faster entity upda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blems with handling polylines are fixed. If a SEQ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 cannot be avoided, warnings are giv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alue, scale, add modes added to several edit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Alignment changes simplif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irroring does not change tex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 (May 199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UCS and WCS switch added for both CP and 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Include 3D objects switch for CP. Now works with all 3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2D objec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CP dialogue box appearance changed to minimize spa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Select all  option  added to  CT.  This allows  you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select all  attribute tags  in the  Attrib 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Minor revisions to CPINST program and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 (Initial release, December 199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 purchase ___ REGISTERED VERSION(s) of  CPRO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0.00 p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would like to  purchase a  SITE LICENSE  for $200.00,  and 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des at a cost of $10.00 ea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 are in Canadian funds, all taxe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___ Check/Money order en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FAX: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ormat Preferred:   ___ 3-1/2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il this order form to:    MEP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63 11th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Hanover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N4N 2P9, 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llow 2-6 weeks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we sent info about MEP Technologies to a friend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 STATE/PROVINC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/POSTAL CODE: ________________ COUNTRY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:__________________________  FAX: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order that  MEP  Technologies may  better  serve your  nee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ill out the form below and mail it with  your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want to fill the form out, please disregar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type(s):   __ Architectural         __ Civ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mputer Sales        __ Electri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Game Design           __ Gover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Instrumentation       __ Manufact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Mechanical            __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Transportation        __ Boat buil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unction(s):   __ CAD/Drafting Tasks    __ CAD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Consulting/Training   __ Engine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Executive/Principal   __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Purchasing            __ Sales/Marke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Systems Design        __ Program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 Other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Type:       Machine Type (IBM)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PU Type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ed (MHz) ____________ RAM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twork (yes or no)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ng System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did you hear about CPROP ?  BBS Nam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 friend/associate     magazine review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enter how you rate CPROP below. 1 (worst) to 10 (b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Overall rating  ___ Installztion  ___ Help  ___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Flexibility  ___ User Interface  ___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at do you like about CPROP 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dislike about CPROP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-you for taking the time to fill out this for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Features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(+) button 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: 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: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ignmen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im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rib Tags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Properties 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: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cel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DATA .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Dialog 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election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spec: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:  . . . . . . . . . . . . . . . . . . . . . . . . . 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Features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 (Change Property) Options  . . . . . . . . . . . . . .  10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.INI 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(Change Text) Options 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 Features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.INI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only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Control Buttons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mension Override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pec: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: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vation: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y Filters 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case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3D objects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Point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Buttons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Dialog 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Filters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List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name: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Selection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 spec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yer: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GAL INFORMATION and LICENSE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Buttons 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Dialog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List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Scale 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selected box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 spec: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type: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scale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wr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fiy Value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alue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liquing Angle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  . .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tems in current space button 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M 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graphs 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: 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&gt;  . . . . . . . . . . . . . . . . . . . . . . . . . . 14-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Entity  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ext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Text &lt;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..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: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. . . . . . . . . . . . . .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 . . . . . . .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ion 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ettings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/multiply (*) 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and Replace 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: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Color..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... . . . . . . . . . . . . . . . . . . . . . . . . 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VERSION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 .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yle:  . . .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RY .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ters 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ckness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CS . . . . . . . . . . . . . . .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r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rrent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rrent Color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Current Linetype 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rawing Settings 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Style Settings 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(V) button 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Multiply and Add Buttons  . . . . . . . . . . . . . . .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ROP Reference Manual                                       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CS . . . . . . . . . . . . . . . . . . . . . . . . . . .  17,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