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th April 1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uite of AutoLISP &amp; DCL routines for manipulating layers according to the 'Layer Naming Convention for CAD in the Construction Industry', based upon the guidelines laid down in the British Standard, BS1192 Part 5, as developed by the Autodesk User Group UK and Autodesk Lt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by Construction Industry professio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uction Industry profession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 (c) Christopher Lovelock &amp; STEPHEN Haywood, 1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Denza BBS:</w:t>
        <w:tab/>
        <w:t xml:space="preserve">+44(0)116 259 6725 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w:t>
        <w:tab/>
        <w:tab/>
        <w:t xml:space="preserve">9:526/7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doNet: </w:t>
        <w:tab/>
        <w:tab/>
        <w:t xml:space="preserve">2:2503/3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Serve: </w:t>
        <w:tab/>
        <w:t xml:space="preserve">100111,2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net: </w:t>
        <w:tab/>
        <w:tab/>
        <w:t xml:space="preserve">cadenza@fdnebbs.demon.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topher Lovelock and Stephen Haywood make no warranty, either expressed or implied, including but not limited to any implied warranties of merchantability or fitness for a particular purpose, regarding these materials and makes such materials available solely on an "as-is" ba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no event shall Christopher Lovelock or Stephen Haywood be liable to anyone for special, collateral, incidental, or consequential damages in connection with or arising out of purchase or use of these materi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le and exclusive liability, regardless of the form of action, shall not exceed the purchase price of the materials described her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CAD, AutoCAD AEC, DCL, Programmable Dialogue Box Facility (PDB), AutoLISP and ADS are all registered trademarks of Autodesk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ase is a registered trademark of Borland Intern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amp;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RIBUTION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ABOUT BS1192 PART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about the British Standard Differences between the BS, ALIAS.DAT and DDBS1192.D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Loading and running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Denza &amp; PCG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 QUESTIONS &amp; ANS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Release 3 of AutoCAD AEC, Autodesk UK adopted the BS1192 part 5 'Layer Naming Convention for CAD in the Construction Industry'.  Layer naming changed from the previously self-explanatory layer names such as ARWALL and ARDOOR to the, initially, unintelligible A3207X$0 and A3152X$0 layer n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sense of these layer names Autodesk introduced layer name 'aliases' to the AEC layer dialogue box.  This was all well and good for the AEC user, but a non AEC user, such as a Structural or Services Engineer, using AutoCAD drawings drawn in AEC was flummoxed by the unintelligible layer n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 DDBS1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asy way to make sense of the British Standard layer n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amp;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 requires AutoCAD 12 DOS or Windows.  It has also been partially tested with AutoCAD 13 for DOS and Windows - no problems have been repo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er name creation is achieved using a simple dialogue box interface.  This layer name creation interface has been based upon the excellent work done by Dick van Kalker and Vereniging Grootbedrijf Bouwnijverheid; though there has been a number of significant modifications to the original code.  Their program contained in BS1192.ZIP, is freeware.  It is available at CADenza and in the file areas of the CompuServe ACAD foru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e original BS1192 program did not include was a replacement for the DDLMODES layer dialogue.  DDBS1192 does just that, using an interface that will immediatly be familiar to anyone used to using the DDLMODES inter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routines RESET and MATCH allow easy manipulation of drawn entities within the drawing.  The BSLAYERS drawing file contains samples of a standard set of layers for use in an Architectural environment.  It can be INSERTed into the current drawing, in so doing automatically creating the standard layer set.  RESET and MATCH can then be used to manipulate information in the dra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se familiar with AutoLISP will be able to amend the files ALIAS.DAT and DDBS1192.DAT to suit their own requirements for alias and layer description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S1192.dbf can be edited and manipulated to your own requirements using one of a number of  software pack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RIBUTION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DAT - Lisp file containing short (max.  15 characters) aliases for the CIS/fB referencing system.  Used by DDBS1192.LSP, MATCH.LSP, RESET.LSP and LIST1.LS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DAT - Lisp file containing the full BS1192 layer naming convention 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DBF - dBase file containing layer names for AEC1, AEC2, AEC3, AEC4 and BS1192, together with a layer contents description.  NOTE this is our interpretation of the conversion of layer names between all the standards; as such there may be errors or omissions with the revised layer names.  The .dbf file also has some additional records that we have added for our own in-house use, these can be deleted if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DCL - DCL file for DDBS1192.LS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DOC - Text file of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DOC - How and where to register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RWARE.DOC - SHARWARE.DOC File for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SLAYERS.DWG - Drawing containing blocks in layers corresponding to the BS1192 conven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PLE.DWG - Sample drawing of a cottage, with information in BS1192 lay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LSP - DDLMODES replacement for layer alias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BLK.LSP - Lisp routine used to update the block FRAME in BSLAYERS.DWG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Change the attribute called LAYER in the block to the layer name that the block is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heck ALIAS.DAT file for an alias that matches the layer name, if found update the attribute called ALIAS with the alias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REN.LSP - Lisp routine that calls AEC1-BS.LSP, AEC2-BS.LSP and AEC3-BS.LSP, which will in turn rename layers from previous AEC standards to the latest BS1192 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1.LSP - Alternative to the LIST command which also lists the selected entity's layer ali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TCH.LSP - MATCH the Layer, Colour, Thickness and Linetype of a selection set of entities to that of another entity with one pick, reporting the layer name ali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ET.LSP - Pick an object and set the current Layer, Colour, Elevation, Thickness, Linetype and, if you selected a piece of text, Style to that of the selected object; RESET also reports the layer name ali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AYER.LSP - Pick an object and set the current layer, also report layer name ali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TXT - PCGnet - The Professional CAD &amp; Graphics BBS Net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ABOUT BS1192 PART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onvention was developed by members of the AutoCAD User Group UK, now renamed the 'Autodesk User Group'.  The detailed document called 'Layer Naming Convention for CAD in the Construction Industry, Version 2', of over 100 pages should be freely available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desk L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ss La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ildf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1 1U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  +44(0)148 330 33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44(0)148 330 455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say 'should be' above because Autodesk may have run out of stocks.  10,000 copies of the original convention were distributed both in the UK and the rest of the world.  That said, a copy is enclosed in every AEC pack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 copy of this document please note that the information in Appendix A and Appendix A1 on pages 43-72 should NOT have been included.  From speaking to Stewart Nathan the Chairman of the working party, we are lead to believe that Appendix A was a previous version of the convention.  We are not sure about Appendix B, the 'Proposed Facilities and Properties Management Layer naming Convention', or the other appendices, but it could be that these were also included erroneous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CES WITH DDBS1192.DAT AND ALIAS.DAT FROM THE BS1192 CONVEN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dapting the convention for our own use we have added some additional items to some categories.  These have all been flagged with a preceding asterisk.  They are all additions to the standard, rather than revisions, apart from the Field 7: SCALE.  Here we felt that the four categories of A - Activity, S - Site, P - Planning &amp; D - Detail were too restrictive.  In view of this we have adopted the following conven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 xml:space="preserve">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 xml:space="preserve">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 xml:space="preserve">1: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tab/>
        <w:t xml:space="preserve">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 xml:space="preserve">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 xml:space="preserve">1: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 xml:space="preserve">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1: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w:t>
        <w:tab/>
        <w:t xml:space="preserve">1: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tab/>
        <w:t xml:space="preserve">1:1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w:t>
        <w:tab/>
        <w:t xml:space="preserve">1:2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w:t>
        <w:tab/>
        <w:t xml:space="preserve">1:5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tab/>
        <w:t xml:space="preserve">1:1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downloaded DDBS1192.ZIP this will need decompressing.  The original file has been compressed using PKWARE's PKZIP version 2.04g, but knowing the way files get copied around the world anything could have happened to the file before you got a co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wo main ways DDBS1192 can be installed on your AutoCAD 12 system.  The first and most simple is by copying the files to one of AutoCAD's directories, e.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AD12 or \ACAD12\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sure that the directory you choose is included in the AutoCAD search path environment variable, e.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ACAD=C:\ACAD12;C:\ACAD12;SUPPOR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cond method is by creating a directory for DDBS1192 and copying the files to it.  Since DDBS1192 needs to find a number of its files during execution, this new directory must be included in the AutoCAD search path environment variable e.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ACAD=C:\ACAD12;C:\ACAD12\SUPPORT; ...  ;C:\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tart AutoCAD using a batch file it is likely that the ACAD environment variable is set by the batch file.  If you are unsure what to do at this point ask your system manager, if you have one, or speak to your AutoCAD dea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experience of editing AutoCAD menu files you may want to add DDBS1192 to your tablet menu, screen menu or the SETTINGS pull down menu.  If you are an AutoCAD12 user find the following POP7 part of your ACAD.MNU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wing Aids...]'_ddr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er Control...]'_ddl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 Snap...]'ddosn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hould be able to add the following information in between [Drawing Aids...] and [Layer Control...] that will load the program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 Layering...]^C^C(IF C:DDBS1192 (PROGN (PROM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ing function... ")(PRINC))(PROG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C "Initial load... ")(LOAD "DDBS1192")(PRINC)))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not attempt this if you do not have experience of editing MNU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ING AND EXECUTING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oad DDBS1192 enter AutoCAD and from the 'Command:' prompt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utoCAD respo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t open "ddbs1192.lsp" for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or: LOAD fa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you have not installed DDBS1192 somewhere that AutoCAD can find it - go back and review 'Installing DDBS1192'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loaded the command to start DDBS1192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use DDBS1192 the program checks for the existence of the file DDBS1192.KEY.  If you have not used the software before the following screen will app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gistered the program you should now enter the security code sent to you.  DDBS1192 will create a new DDBS1192.KEY file in the directory the program was loaded from; you will not be prompted to enter a security code in fu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not registered the software but would like to try out the program press the cancel button and you will be allowed five trial goes whilst in the current dra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You can also use AutoCAD's APPLOAD command to load DDBS1192 - refer to the AutoCAD Manual for further deta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 LAYER CONTROL DIALOG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itial dialogue box of DDBS1192 displays a layer dialogue similar to the standard AutoCAD DDLMODES layer dialogue box, as shown above.  DDBS1192 checks all layer names for the presence of three numbers in the 2nd 3rd and 4th positions of the layer name.  If a number is found that matches a number in ALIAS.DAT, the alias will be displayed in the dialogue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ialogue box should need no explanation; anyone who knows how to use the standard AutoCAD layer dialogue should immediately be able to use the DDBS1192 dialogue.  On-line help and information are available by selecting the help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opened up an existing drawing that uses BS layers, layer names will be displayed together with aliases next to them.  Where the drawing contains layers that do not conform to the standard '(no alias)' will be written next to the layer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s in the above example, a layer was named A314 the routine would extract the '314' and search for an alias that corresponding to 314 in the ALIAS.DAT file.  The standard result being "Ext.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s ALIAS.DAT and DDBS1192.DAT contain alias and BS1192 definitions.  Those with AutoLISP experience will be able to amend the files if required.  For example you may prefer to use a shorter or longer alias; you may want to have an ALIAS.DAT file that uses a language other that English; the British Standard may change or you may wish to add your own layer names in the gaps that exist in the standard.  We highly recommend that those with limited AutoLISP experience do not attempt to modify these files without first taking a backup co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ING A NEW LAYER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click on the new  button of the dialogue box another layer creation dialogue is opened up that lets you construct layers named according to the 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elect the 'Discipline' popup list and a list of disciplines appea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the appropriate discipline using the slider if necess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Select the appropriate categories in the 'Category 1', 'Category 2' and 'Category 3' list boxes, again using the sliders where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layer name is being built up the top text box displays the name and ali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is point note that the minimum requirement for a layer name as set out in the BS includes ONLY two fields: DISCIPLINE and CATEGORY.  Those of you used to AutoCAD AEC drawings will expect a layer name to be 8 characters long such as E632G101.  This is not a requirement but an option of the conven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elds that AutoCAD AEC use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w:t>
        <w:tab/>
        <w:tab/>
        <w:t xml:space="preserve">NUMBER OF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ipline</w:t>
        <w:tab/>
        <w:tab/>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w:t>
        <w:tab/>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ics</w:t>
        <w:tab/>
        <w:tab/>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de</w:t>
        <w:tab/>
        <w:tab/>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vel</w:t>
        <w:tab/>
        <w:tab/>
        <w:tab/>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sh to be compatible with AEC layer names set the 'Graphics', 'Grade' and 'Level' field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personal preference when using the BS, I just use the two required fields, a layer name being E632 for example, for the following reas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Layer names are simpler and shor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GRAPHICS type can be added or omitted as required.  I tend to add the graphics type where Text, Hatch or Dimensions are being drawn, but omit it for 2/3D Graphics and Attributes.  In any case it should be plainly obvious from looking at a particular entity whether it's a circle, piece of text or dimension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GRADE or line weight of a layer will change depending on the scale a drawing is plotted at and what output device it is plotted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LEVEL - Personal preference here dictates that each level in the building is contained in a separate DWG file, using Xrefs or Wblocks to manipulate information between lev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it is required on a particular project the full convention for layer naming can be used and the 'Status', 'Scale' and 'Time' fields ad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er name 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w:t>
        <w:tab/>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200</w:t>
        <w:tab/>
        <w:tab/>
        <w:t xml:space="preserve">Architect, Structure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210</w:t>
        <w:tab/>
        <w:tab/>
        <w:t xml:space="preserve">Architect, External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210D</w:t>
        <w:tab/>
        <w:t xml:space="preserve">Architect, External Wall, Dimen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740</w:t>
        <w:tab/>
        <w:tab/>
        <w:t xml:space="preserve">Architect, Sanitary fit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S TO BE AWARE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practice in will not be unusual to find that a particular layer name has been used by two different parties.  An Architect producing a furniture layout, for example, should draw the information on layer F723.  Furniture drawn by a facilities manager should also be placed on layer F723.  With the use of Xrefs across disciplines this should not be cause for concern.  The Architects furniture layout will only be in the Architects drawing; the facilities managers furniture will be contained in FM drawing.  This effectively allows either layer to be manipulated as required in the Xr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NIMUM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just want to use the DDBS1192 layer dialogue and have no use for the additional files (though we strongly recommend you try using MATCH.LSP and RESET.LSP!) the following files are required for a minimum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L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D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D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H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HD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KEY (Automatically created by DDBS1192.L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D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registering DDBS1192 please use this registration form, or include all of the following information.  All registration codes will be returned within 31 days (UK orders only) if paid by che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completed form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Denz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Uppingham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lles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ice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7 9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NAME: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NY: 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EET ADDRESS: 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Y: ______________________   COUNTY:  ________________   CODE: 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 _______________________________  FAX:  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CAD SERIAL No(s). 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ultiple copies of DDBS1192 please list serial numbers on separate sheet if nee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can we make DDBS1192 even be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Comments/Complaints/Sugg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ST: </w:t>
      </w:r>
    </w:p>
    <w:p>
      <w:pPr>
        <w:pStyle w:val="Normal"/>
        <w:bidi w:val="0"/>
        <w:spacing w:lineRule="auto" w:line="240" w:before="0" w:after="0"/>
        <w:ind w:left="0" w:right="0" w:hanging="0"/>
        <w:jc w:val="left"/>
        <w:rPr/>
      </w:pPr>
      <w:r>
        <w:rPr>
          <w:rFonts w:eastAsia="Geneva" w:cs="Geneva" w:ascii="Geneva" w:hAnsi="Geneva"/>
          <w:color w:val="000000"/>
          <w:sz w:val="24"/>
          <w:szCs w:val="24"/>
        </w:rPr>
        <w:t>Single user copy</w:t>
        <w:tab/>
        <w:tab/>
      </w:r>
      <w:r>
        <w:rPr>
          <w:rFonts w:eastAsia="Geneva" w:cs="Geneva" w:ascii="Geneva" w:hAnsi="Geneva"/>
          <w:color w:val="000000"/>
          <w:sz w:val="24"/>
          <w:szCs w:val="24"/>
        </w:rPr>
        <w:t xml:space="preserve">49.95p </w:t>
      </w:r>
    </w:p>
    <w:p>
      <w:pPr>
        <w:pStyle w:val="Normal"/>
        <w:bidi w:val="0"/>
        <w:spacing w:lineRule="auto" w:line="240" w:before="0" w:after="0"/>
        <w:ind w:left="0" w:right="0" w:hanging="0"/>
        <w:jc w:val="left"/>
        <w:rPr/>
      </w:pPr>
      <w:r>
        <w:rPr>
          <w:rFonts w:eastAsia="Geneva" w:cs="Geneva" w:ascii="Geneva" w:hAnsi="Geneva"/>
          <w:color w:val="000000"/>
          <w:sz w:val="24"/>
          <w:szCs w:val="24"/>
        </w:rPr>
        <w:t>2 to 5 copies</w:t>
        <w:tab/>
        <w:tab/>
      </w:r>
      <w:r>
        <w:rPr>
          <w:rFonts w:eastAsia="Geneva" w:cs="Geneva" w:ascii="Geneva" w:hAnsi="Geneva"/>
          <w:color w:val="000000"/>
          <w:sz w:val="24"/>
          <w:szCs w:val="24"/>
        </w:rPr>
        <w:t xml:space="preserve">39.95p each  </w:t>
      </w:r>
    </w:p>
    <w:p>
      <w:pPr>
        <w:pStyle w:val="Normal"/>
        <w:bidi w:val="0"/>
        <w:spacing w:lineRule="auto" w:line="240" w:before="0" w:after="0"/>
        <w:ind w:left="0" w:right="0" w:hanging="0"/>
        <w:jc w:val="left"/>
        <w:rPr/>
      </w:pPr>
      <w:r>
        <w:rPr>
          <w:rFonts w:eastAsia="Geneva" w:cs="Geneva" w:ascii="Geneva" w:hAnsi="Geneva"/>
          <w:color w:val="000000"/>
          <w:sz w:val="24"/>
          <w:szCs w:val="24"/>
        </w:rPr>
        <w:t>5 or more copies</w:t>
        <w:tab/>
        <w:tab/>
      </w:r>
      <w:r>
        <w:rPr>
          <w:rFonts w:eastAsia="Geneva" w:cs="Geneva" w:ascii="Geneva" w:hAnsi="Geneva"/>
          <w:color w:val="000000"/>
          <w:sz w:val="24"/>
          <w:szCs w:val="24"/>
        </w:rPr>
        <w:t xml:space="preserve">24.95p e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enclose CHEQUE or MONEY ORDER, payable in UK funds, made out to CADenz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Note that registered users of DDBS1192 will be granted six months free subscription to CADenza BBS, worth </w:t>
      </w:r>
      <w:r>
        <w:rPr>
          <w:rFonts w:eastAsia="Geneva" w:cs="Geneva" w:ascii="Geneva" w:hAnsi="Geneva"/>
          <w:color w:val="000000"/>
          <w:sz w:val="24"/>
          <w:szCs w:val="24"/>
        </w:rPr>
        <w:t xml:space="preserve">25,  for support and maintenance updates of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Denza BBS - AN OV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K.'s first independent, CAD specific, computer bulletin board 'CADenza BBS' has now been on-line 24 hours a day for over two yea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Denza BBS is an opportunity for any CAD users in the U.K.  to access, via a modem, an information database specific to their field.  Using the Bulletin Board (BBS) file and message areas, CAD users can share information, problems and experiences with users throughout the 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hould be stressed that CADenza BBS is not confined to the U.K.  The BBS is part of the American originated Professional CAD and Graphics network - PCGnet.  PCGnet serves both the CAD and Graphics communities by making information useful to them widely available.  PCGnet membership is steadily increasing, members can now be found not only in America but also the U.K., Australia, New Zealand, Canada, France and Holl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ADenza BBS's inception Autodesk have been consulted and have given their backing to the BBS, though they have had no direct involvement in CADenza BBS.  CADenza BBS is an independent B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free access is granted to any user who agrees to abide, and abides by, the conditions of access displayed on initial logon to the system.  Users who require increased access or have some specific requirement above the free access, will be asked to pay a small membership f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SE REGISTERING DDBS1192 WILL BE GRANTED SIX MONTHS FREE SUBSCRIPTION TO CADenza BBS FOR SUPPORT AND MAINTENANCE UPD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umber of companies have taken part in the BBS.  Naturally this is an excellent opportunity for many Autodesk related companies to get in closer contact with their users, to provide them with support, program or news updates.  For further information please contact CADenza dir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rent telephone number for the BBS +44(0)116 259 672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feel free to log-on to the BBS and have a look a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FESSIONAL CAD AND GRAPHICS NETWORK, PCGnet - AN OV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is made up of a network of computer bulletin board systems, BBS, around the world that are dedicated to CAD and Graphics.  Private and public electronic mail is exchanged around the network on a daily ba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serves the both the CAD and Graphics communities by making information useful to them widely available.  PCGnet has BBS's operating in and linking the following countries: Alaska, Australia, Canada, France, Holland, New Zealand, U.K.  and the USA.  It is a network focusing evenly on both CAD and Graphics related topics, including, but not limited to the following topics: Design, Drafting, Engineering, 2D &amp; 3D Modelling, Multimedia Systems, Raster Imaging, Ray tracing, 3D Rendering and Ani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is designed to serve the needs of all callers by stimulating interest and generating support forums for active users who have an interest in the CAD and Graphics related topics previously mentioned; interest and support is generated through PCGnet's message conferences, file sharing across the network, industry news and press releases.  PCGnet's message conferences are moderated forums designed to accommodate friendly, yet professional and informative discussion of CAD and Graphics related subj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MESSAGE CONFER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is a listing of the current PCGnet message confer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D Imaging and DT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rd Party programs con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CAD Programming langu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CAD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y &amp; Sell used equipment, job lis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gineering Disciplines con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CAD con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media Systems, Digital Audio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rth American AutoCAD User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new file lis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c con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tracing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dering and An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le of computer graphic ar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ical hardware and software discus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fessional CAD &amp; Graphics Network, a Brief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is not a brand new network.  We are a group of individuals that have been in telecommunications for many yea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erly known as ADEnet (The Alacrity Design and Engineering Network), PCGnet was formed in 1992 as a reorganization of this existing framework.  The reorganization included the addition of several new nodes and an even focus on both CAD and Graphics related topics.  The core theme of PCGnet includes but is not limited to: Autodesk products, Design, Drafting, Engineering, 2D and 3D Modelling, Multimedia, Raster Imaging, Raytracing, Computer Art, 3D Rendering and Ani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Mission Stat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Gnet is a friendly, supportive international echomail network dedicated to bringing the highest level of focused CAD and Graphics message traffic to the users and SysOps of it's nodes.  It is an effort to bring together enthusiastic amateurs, dedicated professional CAD users, artists, multimedia developers, freeware, shareware and commercial programmers, animators, engineers, and designers into a mutually beneficial, symbiotic environment.  An environment where tricks and tips both old and new are exchanged and where new ideas and approaches flourish in a non threatening intellectual habitat.  PCGnet's primary goal, in terms of services, is to provide the most useful and highest level of message conferences at no cost to its global users.  Access to any part of the PCGnet message base is free of charge.  The atmosphere is easy going, amiable, neighbourly and supportive to users at any level of experti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s are encouraged to ask questions when they have them and to provide help when they are able give it in a courteous and respectful manner.  Topics range from high level coding techniques, to bug fix and wish list requests, to basic, hands on, entry level product usage discus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s like user flaming, twits, abusive or foul language and pointless message drivel that plague many networks are virtually unseen on PCGnet and will not be tolerated.  To this end PCGnet BBS membership and policies are controlled by the PCGnet Board of Directors (BOD) whose primary goals are to insure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PCGnet messages are kept free of charge to all users that wish to call a member B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net stays user friendly and is responsive to it's SysOps and it's users around the glo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PCGnet stays free of potentially coercive profit oriented outside influ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BS1192 QUESTIONS &amp; ANS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hy is such an excellent piece of software being distributed as share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wo points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ly DDBS1192 is written by Construction Industry Professionals for Construction Industry Professionals.  It has not been written by software developers looking to make a fast buck.  As such we use this product on a daily basis and will develop and enhance the product as we see fit for its continued use in the Construction Indus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ly working 9:00am to 5:30pm (if we're lucky!) we are not in a position to 'directly' support users.  We will never be at the other end of a telephone to help you install the software and explain exactly how it works - that said we ARE readily contactible at a number of mail and e-mail addresses and will respond to any queries in a timely fash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hy doesn't DDBS1192 support FILTERS like DDLMODES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hat's a considerable amount of programming, but we're working on it so look out for future relea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Are there any bugs in DDBS1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urrently we are only aware one that is not apparent when using standard BS1192 layer n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layer names longer than 24 characters are not recognised by a number of functions within DDBS1192 and will not be manipulated correctly.  The 24 character limit includes any Xref name present in the layer name. This effectively limits layer names to 13 characters when using 8 character Xref file names.  Layer names that are longer than the 24 character limits will not cause DDBS1192 to crash but the name is truncated by the program with the result that AutoCAD will display the following error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matching layer name f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ffect of this is that any changes to layers with names longer than 24 characters are not actio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End of File ***&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