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-M.LS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eptember 1995, Greg Mac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-M.LSP is designed to change dimension text from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metric units.  The program utilizes the ent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formation to determine the distance of the dim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units and based on the user choices,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ext to millimeters, centimeters or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n AutoCad drawings may be changed to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setting the dimension variable DIMA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, however this technique leaves the english dime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 metric alternate dimension text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one in brackets.  This technique makes dimens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and makes the drawing look too busy.  The DDE-M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english dimension to metric and only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text on the dimen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-M program includes a dialog control (DDE-M.DC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user several choices for the metric dimensio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either millimeter, centimeter or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This choice sets a program varia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printed with the metric dimension text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suppress the suffix printing.  The user ha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places for the metric dimension...from no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ecimal places.  The final user choice i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that will be changed.  The user ma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lction, in which the program selects all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r may choose to select the objects manual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utoCad selection techniques (pick, window, cr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next challenge will be to write a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ext from metric to english.  This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.just do the DDE-M.LSP program in rever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test version of DDE-M.LSP.DDE-M.DCL and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9.95 plus $1.5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 Mac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6 Glenwor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isville, KY 40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1-2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 GOSWREG #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