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SETVAR is a *SHAREWARE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for AutoCAD R12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up to 10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it after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DDSETVAR. Registration is only $1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cense or $50 for a site license. (See file 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ner, WA 98390-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45-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1302,2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ETVAR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DSET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DDSETVAR.EXP to a directory in the AC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\ACAD\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oCAD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load "DDSET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DDSETV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unload "DDSETV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DDSETVAR load and run automatically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CADR12.L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xload "DDSETVAR" '("DDSETVAR"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