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 DDSETVAR   Version ________          Order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DDSETVAR Individual License .....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DDSETVAR Site License .................... @ $ 5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 State Residents add 7.8% 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ner, WA 98390-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DDSETVA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ter Club               [ ] - Disk Vendor (name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