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SLOP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LOPE.LSP is an AutoLisp progra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and Structural Steel AutoCad user to draw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lines drawn at angles.  A slope mark shows the 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sed on a 12" base.  The program uses a DC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eas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type DDSLOPE to execu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alog box showing a picture of a 12-12 slope mark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lect the type of slope mark either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select OK.  The program prompts the user to pick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program then draws a slope mark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ne on a magenta layer named slope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mark is based on the DIMSCALE system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CALE is 1 the size of the slope mark is 0.5 on the 12"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MSCALE is 2 the size of the 12" side is 1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mark text is also controlled by the DIMSC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