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STYLE is a *SHAREWARE*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written for AutoCAD R12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or up to 10 day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 and continue to use it after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DDSTYLE. Registration is only $25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re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5 Amaret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y, CA  95376-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: (209)833-39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407,2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STYLE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STYLE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so included which are required to run DD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LIB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S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SLIB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SLI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SLIB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D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DDSTYLE.* and DOSLIB.* to a directory in the AC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. \ACAD\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ny ASCII text editor, revise DDSTYLE.CFG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reflect the correct pathing inform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, so that DDSTYLE knows where to find your 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.SH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utoCAD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 "DD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load DDSTY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load "DDSTY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DDSTYLE load and run automatically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CADR12.L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toload "DDSTYLE" '("DDSTYLE"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