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 DDSTYLE    Version ________          Order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DDSTYLE Individual License .............. @ $ 2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re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5 Amaret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y, CA  95376-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DDSTY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- Computer Club               [ ] - Disk Vendor (name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