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RYPT.EX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stores AutoCAD Protected Lisp files to their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Logic Source,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is provided as "Freeware" and 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s long as it has not been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roducts and service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Clancy      Mark Han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70244,775]     (713) 550-4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ing in AutoCAD, Windows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product names referenced are trademarks of their respective companie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