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- DEPRIVE    Version ________          Order Date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DEPRIVE Individual License .............. @ $ 2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( ) Check ( ) PO # ___________  Total (U.S.Funds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re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5 Amaret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y, CA  95376-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DEPRIV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 - Computer Club               [ ] - Disk Vendor (name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