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Jet series AutoCAD dri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4 by Walter Fredrick Associate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Sterling Blake.  Release 1.0 on 9/8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mmit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343-8296 or 508-531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508-531-4664 or 800-269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508-531-3883 (300 to 14400, 8, 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10,212  InterNet: 76310.2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Installation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AutoCAD Release 11 386. If your AutoCAD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this driver will NOT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river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he drive and directory in which these files resi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and answer the prompts. (For manual install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onfigure Auto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onfigure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AD will show you the current plotter and ask if you would lik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one; respo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"ADI P386 plotter."  *Note that even though you are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for a printer, you must select PLOTTER not PRINTER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mo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t resolution (75, 150, or 300 dots per inch), 300 is best and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a color model is selected set graphics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f a color model is selected turn grey balanc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t shingl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would like to calibrate the plotter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veral options will be asked after calibration is skipped or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answered as desired.  All of these options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xit configuration menu (keep configuratio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stallation complete.  Verify installation by selecting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."  The Walter Fredrick Assoc. copyright messag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listing of the current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Driver Mod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"models" supported by this driver.  They ar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black &amp; white, DeskJet CMY (3 color), and DeskJet CMYK (3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  The 550C and 560C will work with any of these.  The 500C and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B&amp;W or CMY (depending on which cartridge is loaded in the pr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models should all work with the DeskJet black &amp;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550C or 560C there are advantages to using m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.  If you are only interested in B&amp;W output, then the B&amp;W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be much faster.  If you are plotting in color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ing true black and color inks on the page; the black te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or. It therefore MAY be advisable that CMY mode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nes often cross colored ones, as a composite black wi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rue black. Composite black has a greenish tinge to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grey balancing improves this, the color then produce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300 dpi color image is rather memory intensive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560C, you should keep your plotter configured as a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minimize printing time if you're not particular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.  Then reconfigure for a color model on the occasion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Configuration Op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ffects only the CMY and CMYK printing modes; B&amp;W mode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C with the black cartridge loaded will ignore deple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pletion with gamma correction is available only for the 550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C. The depletion algorithm is implemented in the hardware. It'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rove the quality of color graphics by reducing the amount of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age.  The best-looking setting is likely to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duces the amount of cyan mixed into composite black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re of a grey than a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hin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inter to lay down 50% or 25% of the in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a checkerboard pattern, and filling the vacant areas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50% makes 2 passes, laying 50% of the ink each time, and 25% m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laying 25% of the ink each time). This option is meant to all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ry before more is laid close to it. It is essential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or glossy paper, and may improve color appearances on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dithered colors are laid near one another. Bo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inting time by about a factor of 2 over the previous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shingling takes about twice as long none, and 25% about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Known Problem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gue"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ing from AutoCAD's text menu every plot after the first on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line which starts at the corner of the printing are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roper starting point. To fix this problem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 and execute a REGEN between plots. Alternately, you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command from the drawing editor, without issuing RE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Plotting from the drawing editor prevents this problem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widths are not really supported by ADI 4.1 so this driver uses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able for widths.  The single pen width that you are ask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driver.  To set pen weights change th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creen color to the width of the line in printer pixe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width in millimeters versus printer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:   1       2       3       4       5       6       7 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: .08     .17     .25     .34     .42     .51     .59     .68     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basic colors supported by this driver: black, red, yellow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 blue, magenta, and white (no ink).  White is reserved f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 color can be assigned to that pen color.  The remaining 7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1 through 7 and correspond to the ACAD screen colors with t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s.  When configured as CMY, colors 7 and 8 are composit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ed as CMYK, color 7 is true black and 8 is compo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screen colors to printer colors may be modified at plot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creen color to a different pen number (e.g. to make scree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red, change color 2 from pen 2 to pe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inter colors and pen widths are both dependent on scre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dependent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the printer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reset the printer before each plot and there seems to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in R11.  Because of this, script files are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more than one drawing.  Another effect of this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imple drawings ACAD may be done processing vectors and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rawing before the printer has completed its initial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and ACAD says that the printer is not ready "Abort? &lt;N&gt;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recover gracefully. It is unclear whether the driver can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this error, because ACAD has exclusive control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eskJet 310 without an ADF you should wait to loa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inter is quiescent or it will eject the load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Trouble-shoot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lace the driver files in a directory deep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low the root, you must install the drivers manuall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in which you would like to put the driv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PLPDJR11.EXP file into it (ideally you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to this directory as well). Then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PADI=[whatever drive and directory you made]\PLPDJR11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add this line to the AUTOEXEC.BAT file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executed in a BAT file or at the command lin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error "Out of Environment Space" you will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nvironment space available to DOS, or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s you are using. Environment space is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which environment variables are stored. The PLPADI vari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space. To increase the size of this space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line beginning "SHELL=". This line may no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rease environment space you will need to add it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ll details on this statement). The switch which se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 space is "/E:xxx" where xxx is the number of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256 bytes are allocated. Increase this number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liminated. Also note that the "/P" switch must b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tatement in order to make the shell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slow plotting speeds is lack of memory. A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color image is larger than 20MB. On most systems this means p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additional memory. Some things you can do to speed prin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RAM to your computer, configure your printer for bl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, and configure your printer for lower resolu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are produced by TSRs (these are terminate &amp;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ually executed in your AUTOEXEC.BAT file). Some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an interfere with certain aspects of AutoCAD's oper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. If you have serious problems make "clean"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and CONFIG.SYS files and try running ACAD again. A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one in which only the barest necessities of DO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as is.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distributed as a demo. You may use it without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of not longer than 30 day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evaluation period, you must purchase a registr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use by one copy of AutoCAD. There is no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in the same series after registering any vers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i.e., if you register v1.20, then registration of v1.31 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, however v2.10 would require a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n upgrade within a series is without charg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ly one copy, therefore if you had registered v1.20 and then v1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n v1.20 expi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allow you free upgrade to the R12 DOS driver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release. When you upgrade your ACAD send us your driv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assword, and we will send you the latest driver for R12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and site licensing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this driver may be distributed freel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files are included and unmodified, and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ay print and fill out the REGISTER.TXT file and the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6 Summit Industrial Park, Peabody, MA 0196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to 508-531-4664 or 800-269-1071.  Alternately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531-3999 or 800-343-8296 and order with Visa, MasterCard,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to register is $49 for each license. (Please add sales tax in CT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RI, and V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gets you the most recent version of this driv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 to register every time it's used) as well a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This will also ensure that the driver is updated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