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2 :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ndy Springer, Springe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,Springe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il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enhances Autocad's ordinate dimension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lowing you to easily store dimensioning set-ups for 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ingle drawing. By establishing an origin point and wind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 to be dimensioned, information on extension lines and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s will be saved for future use. This program will work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s 11 and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cluded....DIMORG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DIMORG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DIMOR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Dimension seperate views of a part and easily move betwee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difficult set-ups and messy constru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Move a view to a new location without creating a new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Store dimension styles to avoid scaling problems with asso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Set up an extension line length for dimensions to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uni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Ability to add dimensions while zoomed in on a part without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to place extens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Change to a specified layer without leaving the dimension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asily dimension differently scaled views in a sing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 standard Autocad dimvars to to set dimensio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stall this program, copy all of the files to the \ACAD\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 to any directory in the Autocad search path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and Perfomance guide for information on Autocad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in Autocad, at the command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load "dimor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DIMORG</w:t>
        <w:tab/>
        <w:tab/>
        <w:tab/>
        <w:tab/>
        <w:tab/>
        <w:tab/>
        <w:tab/>
        <w:tab/>
        <w:tab/>
        <w:t>; Enter the command to start dim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&gt;et or &lt;R&gt;estore origin: S </w:t>
        <w:tab/>
        <w:tab/>
        <w:t>; Select set new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O point:</w:t>
        <w:tab/>
        <w:tab/>
        <w:tab/>
        <w:tab/>
        <w:tab/>
        <w:tab/>
        <w:tab/>
        <w:tab/>
        <w:tab/>
        <w:tab/>
        <w:tab/>
        <w:t>; Pick 0,0 point to referenc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LL corner:</w:t>
        <w:tab/>
        <w:tab/>
        <w:tab/>
        <w:tab/>
        <w:tab/>
        <w:tab/>
        <w:tab/>
        <w:tab/>
        <w:tab/>
        <w:t>; Pick lower left corner of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UR corner:</w:t>
        <w:tab/>
        <w:tab/>
        <w:tab/>
        <w:tab/>
        <w:tab/>
        <w:tab/>
        <w:tab/>
        <w:tab/>
        <w:tab/>
        <w:t>; Pick the upper right corner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; to be dimensioned. The LL and UR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 must be pick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 plot scale:</w:t>
        <w:tab/>
        <w:tab/>
        <w:tab/>
        <w:tab/>
        <w:tab/>
        <w:tab/>
        <w:t>; This is the scale that the dra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 will be plot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drawing scale:</w:t>
        <w:tab/>
        <w:tab/>
        <w:tab/>
        <w:tab/>
        <w:tab/>
        <w:tab/>
        <w:t xml:space="preserve">; This is the scale of the draw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 being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origin block will be inserted at the selected 0-0 point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ut on the DEFPOINTS layer so it will not plot. This block con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needed to place ordinate dimensions o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DIMORG</w:t>
        <w:tab/>
        <w:tab/>
        <w:tab/>
        <w:tab/>
        <w:tab/>
        <w:tab/>
        <w:tab/>
        <w:tab/>
        <w:tab/>
        <w:t>; Enter the command to start dim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&gt;et or &lt;R&gt;estore origin: R </w:t>
        <w:tab/>
        <w:tab/>
        <w:t>; Select restore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origin point location:</w:t>
        <w:tab/>
        <w:tab/>
        <w:t>; Pick a previously set origi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two examples show how to set up the environment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rograms. Whatever dimension variables that were se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MORG command will be saved as a name corresponding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lot and draw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nished plot scale (FPS) and the actual drawing scale (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et to 1 then the saved name will be 11. If the FPS is set at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S at 1 the the name will be 21. If a decimal number is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point will be replaced with a P. With the FPS at .5 and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 the name will be P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mension extension lines will be one-inch long past the LL and 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set with the origin. These lengths will chang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of the plot and drawing scale factors. If the plot scale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2 then the extension lines will be one-half inch long. The text h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HORX</w:t>
        <w:tab/>
        <w:tab/>
        <w:tab/>
        <w:tab/>
        <w:tab/>
        <w:tab/>
        <w:tab/>
        <w:tab/>
        <w:tab/>
        <w:tab/>
        <w:t xml:space="preserve">; This is the program for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name for dimension&lt;&gt;</w:t>
        <w:tab/>
        <w:tab/>
        <w:tab/>
        <w:t>; Enter the layer name to plac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 on. Default is the curren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 start:</w:t>
        <w:tab/>
        <w:tab/>
        <w:tab/>
        <w:tab/>
        <w:tab/>
        <w:tab/>
        <w:tab/>
        <w:tab/>
        <w:tab/>
        <w:tab/>
        <w:tab/>
        <w:t>; Pick the start point for the dimens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for dimension:</w:t>
        <w:tab/>
        <w:tab/>
        <w:tab/>
        <w:tab/>
        <w:tab/>
        <w:tab/>
        <w:tab/>
        <w:t>; Pick the side of 0-0 that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 line should be placed or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  <w:tab/>
        <w:t>default to the side of 0-0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 text:&lt;&gt;</w:t>
        <w:tab/>
        <w:tab/>
        <w:tab/>
        <w:tab/>
        <w:tab/>
        <w:tab/>
        <w:tab/>
        <w:tab/>
        <w:t>; Enter text for dimension. E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 the default. "&lt;&gt;"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 plus any other text type befor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rtical dimensioning command is "VERX" and it work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HOR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cense is granted for the use of this software and documen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 xml:space="preserve">no charge, sharing basis. You may distribute and copy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 xml:space="preserve">documentation freely as long as it remains a complete un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gistered copy of this software is available with mor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s by filling out the regitstration form and sending $25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matic creation of a specified layer without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iguration of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yer for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 for the dimension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of extens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matic set-up of dimension variables when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ortened keystrokes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nu code to add the programs to your 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mension style set-up for linea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ayer set-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rror protection to restore environment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formation on other available program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s can be customized or created for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ORG.LSP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</w:t>
        <w:tab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USER:</w:t>
        <w:tab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  <w:tab/>
        <w:t>(____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DDRES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ORG VER: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DOWNLOADED:_______________ FROM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VERSION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  <w:tab/>
        <w:tab/>
        <w:tab/>
        <w:tab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and a check for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ger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650 N. Waln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land Lake, Il. 60042-8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commen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708) 487-55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