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Plot HPGL plot file DX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91 Thomas Citriniti Computing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omas Citriniti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A Birch Gle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terford, New York 12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MANUAL  ARE  PROVIDED 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 AS TO PERFORMANCE 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OFTWARE  IS  PROVIDED WITHOUT ANY EXPRESS OR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  WHATSOEVER.   BECAUSE   OF   THE   D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  AND  HARDWARE  UNDER WHICH THIS SOFTWARE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, NO WARRANTY OF FITNESS  FOR  A  PARTICULAR 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ED.   THE  USER  IS  ADVISED  TO  TEST  THIS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ROUGHLY  BEFORE  RELYING ON IT. THE USER MUST ASSU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RISK OF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is  a  registered  trademark  of 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.EXE - DEPlot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.PLT - Sample HPGL File to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.INT - Initialization file needed to create the DX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as designed to extract inform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file that was created for a HP plotter using the HP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t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does not need the ANSI element of doe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 [PLOT_FILE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ll next ask you for a Text scale fa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pplied to the text entities to scale them up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 AutoCAD plot file, then text entities are drawn as 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s.  AutoCAD draws from scratch all text entiti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ing.  HPGL does support LB (Label) fields and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entities to be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utput is sent to a file with a DXF extension and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 prefix.  The program will report the progres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es the file.  An environment variable needs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DEPlot runs to tell DEPlot in what directory to g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iles.  You can set i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EPDIR=[d:][path] (ie. SET DEPDIR=C:\DEPLO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being where ever you unziped the DEP.ZIP archiv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eeds to find the file HEADER.INT, and DEPDIR shoul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directory where it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Shareware, it is meant to be an a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ment of a CAD system.  If you find this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, I will be eternally grateful to you if you c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n your heart to donate $15 (or whatever you fe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, I have seen products that do the same mark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250 )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mas Citrin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A Birch Gle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erford, New York  12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 if you use this and do not donate something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cience will bother you for the rest of you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.  If you have a comment or you found a bug i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contact me at the above address and I will try an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nd send you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familiar with several CAD systems, I teach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CAD which deals with Menu systems and AutoLisp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 AutoLisp need just send me a letter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and create some AutoLis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be working on other CAD type utilities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ed in other such things, please feel fre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 a note with your idea and I'll see if someth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to create a fix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for trying DEPlot and I hope it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lot 1.0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eeds ANSI element of DOS loaded to posi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lot 1.1 May 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 longer needs ANSI element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 error occured if the DEPDIR environent variabl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to the directory where the HEADER.INT File wa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if the HEADER.INT file was in the current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now looks in the current directory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pointed to by the DEPDIR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leaned up some logic, hopefully it will proces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