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PER CANAD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700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 LOMA, CALIFORNIA, USA  9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714-355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# 76407,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 use this software on a trial basis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appreciate what it does for you, we would appreciate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 Any amount is appreciated.  $20.00 is suggested. 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00 will entitle you to telephone support at the number listed abo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obtain free support via Compuserve E-MAIL or on the AutoDESK foru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y area.  Please address Compuserve help request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07,1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nada Software, Inc.  makes no warranty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particular application.  Any loss of data or other lo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ssociated to the use of this software, is the responsibilit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program to others.  We ask that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 the original ZIP archive format, when you make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software by a government agency without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at agency and Upper Canada Software, Inc. is expressly forbidd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or commercial distribution of this software without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terms and obligations of the distributor to Upper Canada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NADA SOFTWARE, INC. RESERVES ALL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and State/Provinc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or 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that you may have concerning this softwar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know what pleases or displeases you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