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Febr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Feb96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February, 1996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star Comm.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dvanstar Communications, 1996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6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92-1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91.LSP:    Quick Arc Length     (Michael Wol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92.LSP:    Blank Text    (Robert J. Pl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93.LSP:    Hide Entities Below Text   (Levin R. Truji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94.LSP:    Easy Copy and Move   (Andrew DiPie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95.LSP:    Flexible Duct    (Don Lev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96.LSP:    Grid and Area   (Leland Leah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97.LSP:    Plot Datestamp    (Lonnie J. 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98.LSP:    Spin Around a Model   $50 Bonus Winner (Eric Loesch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99.LSP:    Underline Text   (Leland Leah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200.LSP:    Construction Lines   (Bill Br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