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NT Version 1.0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text fonts for AutoCAD(tm) with fractions,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ymbo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s that you should find ar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S0.SHX               11) REASSIG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S1.SHX               12) REASSIGN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T0.SHX               13) CLEA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T1.SHX               14) CLEA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AUTOEXEC.DOC         15) KEYCL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) FONT10.DOC           16) KEYCL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) ACADX.MNU            17) KEYSE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) TABLET.DWG           18) KEYS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) ACAD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) ACAD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 1.0  is  distributed  under  the  user  support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cept  (usually  referred to as "freeware") in an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 software at a low cost only after the user has ha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portunity  to  use it.  You are granted a limited lic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se font files,  to copy and  distribute  them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following conditions are me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No fee may be charged for such copying and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FONT  1.0  may  ONLY  be  distributed  in  its  origi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modified 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find these fonts useful,  I am asking for a do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5.00  for its use.  If you are interested in the sourc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se fonts,  the *.SHP files,  I request $10.00, 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ed  diskette and a stamped self addressed disk mail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$15.00 I supply all  the  stuff.  This  offer  is  in 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 ONLY, either 360K DSDD or 1.2M HD.  Anyone who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 files  will  be  put  on a mailing list to rece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s and/or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D/Engineering 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te 2, Box  2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endersonville, TN 370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 report  any problems or suggestions for improve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D/Engineering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 can be left on the Bungalow Billboard, Nashville,  T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BBS 1200/2400/24hrs/7 days a week, to Stan Bims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ata) - 615-358-9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CAD is a registered trademark of AutoDesk,  Inc.  IB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trademark of International Business  Machine  Cor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KEY is a registered trademark of FAB Software.  SUPER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ed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NT Version 1.0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f. files: T0.SHX, T1.SHX, S0.SHX, and S1.SH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T0.SHX and T1.SHX are the same as AutoCAD's TXT fon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0.SHX and S1.SHX are the same as the SIMPLEX font as  far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gular character set is concerned. The difference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 ?0  and  ?1  is  the number zero ("0") in file ?0 h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ant line though it and file ?1 has no line in the zero.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r files have the same special characters and fractio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ractions of an inch,  1/16 thru 15/16 are in ASCII valu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1  to  215.  AutoCAD  will do these characters with the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 form of "%%201"  for  1/16  to  "%%215"  for  15/16.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ing the text input line remember that fractions ar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0 range and the number of 16's is 01 to 1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haracter an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AD has some special character and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%u for underscore      %%o for oversc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%d for "degrees" (�)   %%c for "diameter" (�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%p for "+/-"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onts ha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%130 for the "center line"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%131 for the "right/left" (R/L)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%132 for the "with/"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%133 for the "center to center" (c/c)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%134 for the "plate"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%135 for the "Kips" supersubscript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  to  your AutoCAD manual on the use of the command STY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ext style assignment with command TEXT(ACRS): 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special characters in fo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course AutoCAD acts on these special character just  as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 for a letter "A" or "z" but we can type the "A" and "z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from the keyboard and  all  these  new  characters  tak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coding.  There are a couple of ways to make our us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special  character easier,  1) use the DOS keyboard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ssignment and ANSI.SYS,  2) be able to do a  single  "pick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a  tablet  and/or  screen  menu,  and  3) use a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NT Version 1.0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Keyboard key re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. files: REASSIGN.KEY, CLEAR.KE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SSIGN.BAT, CLEAR.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CLR.ASM, KEYCLR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SET.ASM, KEYSE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the "Technical Reference" for DOS you will find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2-17 the control sequence for  reassigning  the 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 which  requires  that  you  use ANSI.SYS which has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ed in your CONFIG.SYS file (see chapter 4 in  your 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a couple forms of this control sequence,  I am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 for the extended key  codes,  see  "BASIC  Referenc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,  Appendix  D  (in  BASIC  3.0) for the second cod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keys. The keys will be redefin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(1/16)    Alt-2 (1/8)     Alt-3 (3/16)    Alt-4 (1/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(5/16)    Alt-6 (3/8)     Alt-7 (7/16)    Alt-8 (1/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(9/16)    Alt-w (5/8)     Alt-e (11/16)   Alt-r (3/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(13/16)   Alt-y (7/8)     Alt-u (15/16)   Alt-a (dia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(deg.)    Alt-d (ctr ln)  Alt-f (R/L)     Alt-g (w/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(PL)      Alt-x (c/c)     Alt-c (Kips)    Alt-v (U L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ose not technically oriented but can handle  EDLIN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 REASSIGN.KEY  and CLEAR.KEY can be changed to any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assignments.  The files  REASSIGN.BAT  and  CLEAR.BAT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.KEY  files  to  set  and clear the keyboard.  If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ments are okay, the files KEYSET.COM and KEYCLR.COM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the same keyboard key assig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"hard core" users can use KEYSET.ASM and  KEYCLR.ASM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the keyboard configu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able/scree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. files: ACADX.MNU and TABLET.DW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two  files  have  no  relationship  to each other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T.DWG is an AutoCAD drawing of a tablet overlay to show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 keyboard layout for your digitiz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other hand the ACADX.MNU is a basic AutoCAD menu gi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bility  to  "pick"  these  special  characters 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Under the  "TEXT"  screen,  start  your  text  inpu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e,  size it,  rotate it and then when it wants your tex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ck the item [CHAR]  to  get  the  screen  with  the  spe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.  This screen is really three screens,  first co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teger numbers,  pick [FRAC] at the bottom and screen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es you the fractions to pick. [SYMB] brings up screen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the symbols on it.  All I can say is to play with i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ill become evident how it works.  These screens  are 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ible from the [DIM] scree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NT Version 1.0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Keyboard enhanc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. files: ACAD.KEY and ACAD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KEY  is  available  as  "freeware" and can be found on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lletin boards. File ACAD.KEY is for use with NEWKEY. Sev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KEY keys will have to be redefined so  these  file  ca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.  There  are  more  keys defined in this file than w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d in the keyboard reassignment section.  It would be  b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do  a  printout of this file and examine the key content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ically the layout is Alt-` thru Alt-\, Alt-q thru Alt-[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actions and special  characters.  The  function  key  lay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n in TABLET.DWG shows the other key function.  Memory s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for this files is shown in AUTOEXEC.D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ACAD.MAC  is for use with SUPERKEY.  Several of the "h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" will have to be reassiged to be able to load this  fi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ERKEY  has some advantage over NEWKEY as "help screens"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installed,  to see the key layout for this  file  just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HOME from AutoCAD.  This help screen is really in key Al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UP,  which  can  be  viewed from DOS but it is better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HOME in AutoCAD as this key flips to the text screen 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displaying the help screen and afterwards filps back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  screen mode as SUPERKEY's window sometimes leav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 screen with snow.  This file requires  that  you  g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ERKEY at least 6K (6144 bytes) of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 am  not  going  into  any more detail on these two files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one who uses these keyboard enhancers should  know  how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and program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. file: AUTOEXE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file  has  examples of setup for the keyboard enhance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ain this is an area where the user will more or less hav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ine his/her desires and install  the  features  that 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 hope you find these files and fonts useful,  I believ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CAD is a really useful tool for drafting and  these  fo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  a  more complete look to a drawing.  In no way is thi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orsement for any of the mentioned programs,  I do  or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 these  programs and find that they all have good and b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ace be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 Bimson - 01/01/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