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PHIC WORKSHOP 6.1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like this program, plea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nd us $40.00, the normal user fee for thi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istered users of this software are entitled to phone suppor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ification of upgrades and good karma. When you regis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aphic Workshop we'll send you a copy of the latest version,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ll as several other graphic related programs we do. Please t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 the version number of your copy of Graphic Workshop when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. Our address can be found at the end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lete details of registration can be found later in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 in the section on regist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Release six of Graphic Workshop represents a complete 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rite of the package. Numerous things have changed... if you'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amiliar with Graphic Workshop from previous releases you're urg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read this file all the way through. Version 6.1 has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changes and new additions over 6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: German users of Graphic Workshop should contact our Germ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tributor, PD-SERVICE-LAGE, Postfach 1743, D-4937 Lage, W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rmany. A German language version of the package is avail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m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: Australian users of Graphic Workshop should contact 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stralian distributor, Budgetware, P.O. Box 496 Newtown NSW </w:t>
      </w:r>
    </w:p>
    <w:p>
      <w:pPr>
        <w:pStyle w:val="PreformattedText"/>
        <w:bidi w:val="0"/>
        <w:spacing w:before="0" w:after="0"/>
        <w:jc w:val="left"/>
        <w:rPr/>
      </w:pPr>
      <w:r>
        <w:rPr/>
        <w:t>2042. Phone (02) 519-4233 FAX (02) 516-423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: French users of Graphic Workshop should contact our Swi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tributor Edi-Inter S.A., Les Combasses, CH 1885 Chesier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witzerland. Phone (025) 35 19 62, FAX (025) 35 19 55. They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vide you with a French language version of Graphic Workshop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ost of the other Alchemy Mindworks share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: We now have a bulletin board system. See the section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cting Alchemy Mindworks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rdware and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features of the level six rele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form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cpa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M/IM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C Paintbrush PC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uServe G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I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ordPerfect Graphics WP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luxe Paint/Amiga IFF/LB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C Paint Pictor P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uevision Tar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ndows 3 B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crosoft Paint M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capsulated PostScript E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elf-displaying EXE pictu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x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Halo C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4-bit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main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rol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ewing and colour adjust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i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th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tting fil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ro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ver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for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al eff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ann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untime 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reen driver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inter driver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ipt langu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ntura tric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rel Draw tric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word about mem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word about resour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encounter a probl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ing Graphic Workshop in Windows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acting Alchemy Mindworks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ndling Graphic Worksh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urce code and boo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phic Workshop accessory dis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distribu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vision his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gal dogm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aphic Workshop is a program for working with computer bitmapp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aphic files. It will handle most of the popular formats,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ed in the contents section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aphic workshop is a simple, menu driven environment which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t you perform the following operations on the aforementio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View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onvert between any two formats (with a few restriction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Print them to any LaserJet Plus compatible or PostScript laser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many dot matrix printers. Graphic Workshop can print colour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ictures to colour PostScript and inkjet prin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ither the colour ones to black and whi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Reverse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Rotate and flip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cale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Reduce the number of colours in them and do colour dithe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harpen, soften and otherwise wreak special effects on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rop them down to smaller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Scan in completely new files, assuming that you hav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pported scann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just the brightness and colour balance of the colour o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ing Graphic Workshop, you can have your image files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mats that your software recognizes, all without keeping tra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numerous funky utilities. In addition, using the halfto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dithering facilities of Graphic Workshop, you can conve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ll colour digitized photographs for use as superb black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te clip art, suitable for inclusion in your doc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aphic Workshop will handle image files of any size. It will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tended or expanded memory if you have some, and disk space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don't. It has a fast and easily understood user interfac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pefully, it lacks even the merest vestiges of bugs... a like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y, but we hope 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aphic Workshop will drive all of the popular display cards.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lete discussion of display cards can be found later in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it comes out of the box... or out of the ZIP... Graph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rkshop is configured like as follows. If you want to chan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me of these parameters, see the installation section of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It attempts to autodetect the display card 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t uses virtual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t uses colour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t prints titles on its hard copy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t uses the commonly required file format defaul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RDWARE AND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aphic Workshop will run on any PC compatible system with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ast 384 kilobytes of memory. We strongly recommend that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ve at least 640 kilobytes. A few megabytes of extended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panded memory will make Graphic Workshop a lot faster and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ful if you'll be working with larg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absence of extra memory, a lot of free hard drive sp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he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aphic Workshop can drive most graphics cards. A more comple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cussion of graphics cards can be found later in this documen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have a CGA, EGA, stock VGA or Hercules card in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stem, Graphic Workshop will probably be able to detect it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t itself up accordingly. If you have a super-VGA card in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stem, Graphic Workshop must be configured to use it. If you do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do this, it will default to treating it as a stock VGA c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is discussed in detail later in 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aphic Workshop will run under DOS 2.0 or better. We recomm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you use at least DOS 3.3. You will need a suitable expan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extended memory driver in your system for Graphic Workshop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gnize your extra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should have received the following files in the Graphic 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sho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GWS.EXE - The Graphic Workshop program itself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GWS.RES - The Graphic Workshop resourc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GWS.DOC - Yes, you're reading it n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GWSDRV.RES - All the super-VGA screen driv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GWSPDR.RES - All the dot matrix printer driv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GWSSCN.RES - All the scanner driv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GWSINSTL.EXE - The Graphic Workshop configuration ut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RMOVER.EXE - A general resource mana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EXAMPLE1.IMG - A monochrome pictur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EXAMPLE2.GIF - A sixteen-colour pictur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EXAMPLE3.GIF - A 256-colour pictur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is no EXAMPLE4, a 24-bit picture file, as the smallest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could find was over 400 kilobytes long. There are several 24-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 files on our bulletin board, should you want one to look 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 that EXAMPLE3.GIF has a comment block. You can 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s function of the F4 key to look at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FEATURES OF THE LEVEL SIX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aphic Workshop began life handling five file formats and do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latively little. Now it handles over a dozen. As it grew,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rted to get too big to be useful. Its former architecture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de handling things like 24-bit files very nearly im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new release of Graphic Workshop has been re-written to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resources". A resource is a data or code structure which liv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a disk file and is only called into memory when it's us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s similar to the concept of overlays. The resource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aphic Workshop live in a file called GWS.RES. There i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cussion of the management of the resources used by Graphic 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shop later in 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ignore the details of Graphic Workshop's resources unl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're curious about these th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ode which is specific to the file formats which Graphic 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shop supports, its screen and printer drivers, many functi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cific data structures and the message text for non-Englis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nguage versions of Graphic Workshop are all stored as resour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is file. They're only called for when they're needed,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ans that the amount of memory which is tied up by the cod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 Workshop itself is greatly reduc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also means that new file formats can be added to Graph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rkshop fairly effortlessly, and without making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elf any big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addition, this has meant that all the file handling code h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en re-written in assembly language. While something of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dertaking for us, this has resulted in Graphic Workshop do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most everything a great deal fast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new structure of Graphic Workshop has allowed it to acquir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lot of new features. Among these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Support for twenty-four bit Targa, BMP and TIFF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upport for colour prin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pecial effe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More conversion and viewing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he ability to crop im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canner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The ability to adjust the brightness and colour balanc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lour images having between three and eight bits of colo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seems worth noting that in rewriting Graphic Workshop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y, we were forced to abandon a lot of proven C code for br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w assembler code. While we've tested the software thoroughly, 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watch for bu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's also worth noting that the new architecture of Graph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rkshop has meant the abandonment of several features former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vailable in the package. We hope these turn out to be ones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ren't really being used very much... please get in touch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 if you really miss '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lly, the following things have chang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A few IFF/LBM options have been removed. Graphic Workshop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nger creates Deluxe Paint preview images when it writes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BM file, and images can no longer be padded out to fixed Amig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creen sizes. We're told that the current version of Delux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int no longer complains when confronted by odd siz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he mechanical halftoning features have been de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You can no longer dither to the screen using the F3 dithe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unction. You can achieve the same result by holding dow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eft shift key when you view a file and then select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ropriate dither. The use of the left shift key while vie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be discussed at greater length later in 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Graphic Workshop now supports a script language interface.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lows other applications which require some of the facilit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Graphic Workshop to invoke it without any of its men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earing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You can now reverse colour images, producing negat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You can dither, transform and scale all the formats Graph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kshop supports, not just GIF files, as was previousl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Graphic Workshop is now a lot easier to config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You can now define custom screen colou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 that in dealing with minor bugs in Graphic Workshop, we'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releasing versions with new revision letters. You can se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rrent revision letter in the closing beg notice. It will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 anywhere else in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FORMAT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aphic Workshop works exclusively with bitmapped image fil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s as opposed to vector or line art files. Vector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lude DXF, GEM, CDR, Harvard Graphics, Lotus PIC and CGM fil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mong others. Graphic Workshop does not support vector files, n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t likely to in the immediate fu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most cases, the specifications for image files are pret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ndardized, and Graphic Workshop will reliably import im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s in its supported formats without difficulty. There ar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ew exceptions to this, as will be discussed in detail throug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ach of the formats listed here also includes the maximum numb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bits of colour the format will support. You can work ou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umber of colours this represents as 2 to the power of the numb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bits. Hence, an eight-bit file has 2^^8 possible colours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56. Twenty-four bit files have essentially an infinite numb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colou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CPAINT FILES - MAXIMUM BITS: 1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se can come in two flavours. The most common one is stra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rted MacPaint files, that is, files having the "MacBinary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ader. The other is "headerless" files, these being the o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d with PFS:First Publisher. Graphic Workshop reads both typ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t if you convert a file from a different format to MacPa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mat the file will be written in accordance with the setting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acBinary header field in GWSINSTL. You can override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appropriate command line switch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s converted to the MacPaint format from other formats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opped or padded out as necessary to fit in the MacPa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mat's 576 by 720 format. Only monochrome files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verted to MacPaint files, since MacPaint in a monochrome-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M/IMG FILES - MAXIMUM BITS: 8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are actually quite a few variations on IMG files...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ndle monochrome and grey level images. The primary applic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IMG files is as the bitmapped image file format of Ventu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blisher. Graphic Workshop supports files with up to 256 levels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gr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X FILES - MAXIMUM BITS: 24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se are the files used to hold images for Z-Soft's P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intbrush package. These can range from monochrome to 24-b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ages. All the various formats are supported by Graph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rksho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F FILES - MAXIMUM BITS: 8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se can range from monochrome to 256-colour images in any siz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find 'em. Graphic Workshop supports both the 87a and 89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sions of the GIF standard. It will read the first image of GIF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having multiple im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etails function of the Get Info box will display the enti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ucture of a GIF file. Many newer GIF files contain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along with their im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FF FILES - MAXIMUM BITS: 24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TIFF options in Graphic Workshop can get a bit involved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FF format offers lots of options to make it applicable to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de variety of applications... which entails a certain amoun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fusion, as well. Registered users of Graphic Workshop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lcome to contact us for help in unraveling the TIFF options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s b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aphic workshop supports monochrome, colour and grey scale TIF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s. Grey scale TIFF files can be created by converting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lour format into TIFF with Graphic Workshop set up to produ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ey scale TIFF files, either through GWSINSTL or by u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TCG switch. These import into desktop publishing packages such 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Ventura for sharp looking PostScript halfto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 that as of this writing Ventura will read grey scale TIF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s correctly. It seems to invert colour TIFF 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lour TIFF files are useful in Corel Draw, among other plac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rel Draw 2.0 will import colour TIFF files for inclusion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DR graphics. This is preferable to importing colour PCX fil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size of a TIFF file in Corel Draw is p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me applications have trouble reading grey scale TIFF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ch have been compressed... Gray F/X chokes on them as of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riting, for example. Others read 'em fine. For this reas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aphic Workshop defaults to creating compressed grey scale TIF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s but you can tell it not to compress them if you're not s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whatever you'll be importing them into will read them. T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command line switches to set up these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 that due to the wide variations among the programs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duce TIFF files, Graphic Workshop would be lying rather bad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it claimed to be able to read all TIFF files. Specificall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does not read Huffman or LZW compressed TIFF files as yet,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 haven't devised code to do this in a reasonable amoun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ace. Colour TIFF files are another area in which Graphic 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shop only handles files from some sour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you're creating TIFF files which will be used as desk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blishing art or in other situations wherein they'll be prin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a PostScript printer, you should create them with greysca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pansion enabled. If they will be displayed on a monitor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dited in a paint program, you may want to create them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eyscale expansion disabl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ther you create colour or grey scale TIFF files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rgely dependant on the application you want your TIFF file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read by. Here are a few guidelin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If you want to import TIFF files into Ventura or PageMaker 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y'll output as halftones to a PostScript printer, use gr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ale TIFF files with grey scale expansion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If you want to import colour TIFF files into Corel Draw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int to a colour output device, use colour TIFF files..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ey scale expansion doesn't ma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If you want to import colour TIFF files into Corel Draw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int to a monochrome output device, use grey scale TIFF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the grey scale expansion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If you want to import grey scale TIFF files into a paint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mage editing package, such as ImageIn or Desktop Paint 256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 grey scale TIFF files with the grey scale expan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 also that Graphic Workshop packs TIFF files with an ey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ximum unpacking speed, rather than for optimum compression.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ch, pictures with between 32 and 256 colours will be promo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256 colours. Pictures with between four and sixteen colours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promoted to sixteen colou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 have found a very small number of applications which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ad colour TIFF files, and hence have not had much opportuni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test the colour TIFF facility of Graphic Workshop with re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rld software. The TIFF files it works with are corr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cording to the TIFF specifications... but this rarely mean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t. We will be most grateful for any feedback in this area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PG FILES - MAXIMUM BITS: 8 (OR MAYBE 4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se are the native import graphic files for WordPerfect.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s can contain both bitmaps and line art, or vector graphic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aphic Workshop can only deal with the bitmapped parts of them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view, print or convert a WPG file containing bo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itmapped and vector elements, the vector elements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ar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PG files which refuse to read with Graphic Workshop are usu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ose which contain only vector elements and no bitmaps.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 the F4 function on a WPG file which does not read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ents field of the file information box will say "Vector file" 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is the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aphic Workshop will deal with WPG files having one, four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ight bits of colour information, that is, monochrome fil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xteen-colour files and 256-colour 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WPG specification allows for 256-colour files. As of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riting, WordPerfect itself would not read them. If you wish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 256-colour images in a WordPerfect document, you might w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either reduce them to sixteen colours or dither them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ochrome, depending upon what you'll be outputting them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SP FILES - MAXIMUM BITS: 1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se are the image files used by the paint program which c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Microsoft Windows version 2. Don't confuse these with PC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s... some versions of Windows 2 came with a Wind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plementation of PC Paintbrush from ZSoft as well. The tw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s... and the two file formats... are not compatible. MSP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are monochrome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F/LBM FILES - MAXIMUM BITS: 8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se started out on the Amiga. The IFF file standard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tremely flexible, and allows all sorts of things besid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ages to be stored in IFF files. IFF files are found on the P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ving been ported from Amiga systems. They are also created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C by several applications such as Electronic Arts' Delux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int package and Digital Vision's Computer Eyes video scann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ard. In the first case they are given the extension LBM.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econd they are given the extension CE. The basic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 is the same, howe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luxe Paint is a bit of a problem in the way it dea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IFF files, actually. This affects 256 colour files.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tive format is a subclass of IFF called PBM, and compresses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ages as bytes. It's somewhat unique to Deluxe Paint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lectronic Arts won't tell anyone quite how it works.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tually work it out to a large degree, but every so often a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eated in this format in the way it seems like it should be d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uses to load into Deluxe Pa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tandard form for IFF image files is called ILBM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ressing all images as planes. This is much slower, but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ans that files thus compressed will be readable by pretty w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IFF readers... even if you port 'em back to the Amiga.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how Graphic Workshop creates IFF files. Unfortunately, there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problem with old versions of Deluxe Paint which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ccasionally cause them to stop reading one of these files part w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rough the image. This happens to IFF files from sources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n Graphic Workshop, so it's probably a bug in these vers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Deluxe Paint. It appears to have been rectified in more rec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encounter an image which, when converted into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F file will not read into Deluxe Paint, use the /IFN 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ne switch when you run Graphic Workshop. This will disabl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F compression. Uncompressed files read into Deluxe Paint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difficul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permanently set IFF compression off when you inst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 Workshop if you li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 that Graphic Workshop only reads "pure" IFF files, and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 handle the countless variations on the format which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eared on the Amiga. Specifically, it does not read hold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y, or HAM,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MP FILES - MAXIMUM BITS: 24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se are the files which are used as "wallpaper" under Wind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They can be created using the version of PC Paintbrush 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lied with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MP files use no image compression, as the intention appear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to make them fast to load. Plan on your BMP files being very 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is a very important aspect of colour BMP files which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ould bear in mind when you use this format. Windows use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xed palette which Windows Paint cannot go about changing,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ing so would make the screen and border colours change to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means that transferring an image to the BMP forma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nerally result in some colour shifts when BMP file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ed into Windows 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BMP format can support 24-bit files, which Graphic Worksh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es generate. However, as of this writing importing a 24-b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MP image into Windows Paint results in a noticeable col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ft. This appears to be a peculiarity of Windows Pa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IC FILES - MAXIMUM BITS: 8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should not be confused with Lotus 1-2-3 PIC drawing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IC files are created by PC Paint (not PC Paintbrush) and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d by Grasp, among other things. They come in many flavour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aphic Workshop has been tested with the most common ones.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ory it should support them all, but that's only a the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IC files are structured exceedingly weirdly, especially in thei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xteen-colour manifestations. For this reason, it's necess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Graphic Workshop to create a temporary scratch file wh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's packing or unpacking a sixteen-colour PIC file. You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 that upon beginning to read or write one, the bar graph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 to pause for a few seconds before it starts to m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default, the temporary file will be written to 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rectory. However, you can direct it to somewhere else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 the following line in your environment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TEMP=H: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will cause the temporary file to be written to the ro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rectory of drive H:. You can, of course, specify any path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ke. If drive H: is a RAM drive, this will speed up the pac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unpacking of sixteen-colour PIC files considerab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GA FILES - MAXIMUM BITS: 24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Truevision Targa format is used by several high end pa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s and things like ray tracing packages. It can hand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ages with up to sixteen million unique colours. You might w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read the discussion of images with 24-bit colour elsewher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are a lot of variations on TGA files, and Graphic Worksh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es not handle them all as yet. Specifically, it only hand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compressed and run length compressed files. It ignores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 channel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PS FILES - MAXIMUM BITS: 8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EPS format... encapsulated PostScript... isn't really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mapped format at all. However, it may contain bitmapped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stScript cannot be interpreted directly by most P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lications. As such, an EPS file which is to be imported in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 application such as Ventura Publisher or PageMaker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ludes a "preview". A preview is a small black and white TIF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age which will show you a rough idea of what the EPS file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 li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import an EPS file into Ventura, for example, the scr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age you see will be the preview but the data printed to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r will be the PostScript data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aphic Workshop can transform other file formats with betw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e and eight bits of colour information... between two and 25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lours... into EPS files. Images with more than two colours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turned into PostScript halfto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attempt to view or otherwise read an EPS file from with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aphic Workshop, you will see the preview image, not the actu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stScript data. This will look the same as the source data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have translated a monochrome file to EPS, and it will look 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a very coarse Bayer dither of the source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ease note that the EPS files which Graphic Workshop create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ly intended to be printed. You cannot read them in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lications such as Corel Draw or Adobe Illustrator.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lications will not accept the large mounts of bitmapped data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a Graphic Workshop EPS file conta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the most part, using EPS files in this way is no long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cessary. Applications which import EPS files will usually all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to import TIFF files as well, which will provide you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>much better halftoning and screen contr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tell Graphic Workshop to include a preview image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PS files it creates, it will write a temporary file to your dis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le it's writing the actual PostScript data. You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 that the bar graph will pause for a while at the end of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vel during the write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default, the temporary file will be written to 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rectory. However, you can direct it to somewhere else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 the following line in your environment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TEMP=H: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will cause the temporary file to be written to the ro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rectory of drive H:. You can, of course, specify any path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ke. If drive H: is a RAM drive, this will speed up the pac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PS files with preview images considerab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 that if you attempt to convert or print an EPS file un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aphic Workshop, the TIFF preview image will be read, no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ual EPS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 also that if you attempt to read an EPS file withou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view, Graphic Workshop will tell you that it has encountered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 read error. The EPS file itself may be fine... Graphic 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shop, however, can only read previe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E FILES (SELF DISPLAYING PICTURES) - MAXIMUM BITS: 8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convert images with between two and 256 colours to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the extension EXE. Such files are self displaying pictur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example, if you have a file called PICTURE.GIF and you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aphic Workshop to translate it to PICTURE.EXE, typing PICT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 the command line will cause the picture to display on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ictures written into the EXE format can subsequently be re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ck into any other format. However, note that Graphic Worksh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 only read EXE files which it has created. Use the F4 ke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eck out EXE files if you aren't sure whether they're pictu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aphic Workshop will not read self displaying pictures writt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other 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order for an EXE picture to display, the system which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tempt to run it on must have a card which supports enoug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lours to show the picture under Graphic Workshop. Specificall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will need a VGA card to display an EXE picture with 25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lours, at least an EGA card to display one with 16 colour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E picture files support CGA, EGA, VGA and Hercules cards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ictures displayed by converting them to EXE files and run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m can't be panned around, even if they're larger than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. Hitting any key will return you to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 that EXE pictures will not support your super VGA card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st resolution you'll see them in is 320 by 200 pixels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256-colour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create EXE picture files either compressed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compressed. This can be selected either permanently throug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WSINSTL or by using the appropriate command line switches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run GWS.EXE. Uncompressed files display quickly but take up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t of disk space. Compressed files usually save space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play a bit slower. Note that especially in complex scanned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thered images, you might find that compression actually results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larger file than leaving an image uncompr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don't have need of self booting pictures, you might wis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remove the EXE resource from Graphic Workshop's resource fi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it will cause the main file finder screen to become clutte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other, unrelated EXE files which may be lying around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rectories. One EXE file looks pretty much like another unti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aphic Workshop attempts to unpack it. See the section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urces for help in doing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XT FILES (TEXT FILES) - MAXIMUM BITS: 1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aphic Workshop will create a 640 by 400 pixel, two colour im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 any ASCII text file. The text will by truncated at 8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lumns and 25 lines if exceeds either dimension. It can cont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th alphabetic characters and high order IBM block graph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racters. Tabs are expanded and all other control charac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 for carriage returns ar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 that a suitable text file must be in pure ASCII, no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prietary word processor format. It must have the exten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T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 that the TXT format is only capable of reading files.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not write a TXT file from Graphic Workshop... there's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nsible way for Graphic Workshop to create a text file from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aphic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 that as long as you're attempting to read files,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eat text files just like other monochrome graphic files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in Graphic Workshop. As such, you can view them, convert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>TXT and so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with the EXE file format, you might wish to remove the T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ource from Graphic Workshop if you don't need it and find it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using a lot of spurious TXT files to be displaye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aphic Workshop file finder screen... assuming you use the T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tension for something. See the section about resources for help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doing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LO CUT FILES - MAXIMUM BITS: 8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UT format is exceedingly awkward, and Graphic Workshop mak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few assumptions about how CUT files will be used in order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ke it workable. To begin with, CUT files don't know how m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lours they have in them. They rely on a second file, called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L file, to define their colou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aphic Workshop looks for a PAL file to decide whether a C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 has two bits or eight bits of colour. If it doesn't find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L file with the same name as your CUT file, it assumes th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T file in question only has two bits of colour. Otherwise,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es that there are 256 colours in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s written to the CUT format from Graphic Workshop will appe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two-colour files if they started out that way or as 256-col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if they had more than two colours initi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're using CUT files and have any suggestions to impro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aphic Workshop's handling of them, or if you encounter proble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its CUT files, please get in touch with us. The CUT format,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occasionally requested, turned out to be very wei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4-BI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st of the image file formats commonly found in use on a P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ch support colour do so using a palette structure, as this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way most PC full colour display cards work. An image sto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a palette structure file will have a maximum of 256 uniq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lours, drawn from a potential palette of 16 million. In fact,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GA card can only support a potential palette of about a quar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a million colours. There is some theoretical loss in col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lution in displaying, say, a GIF file on a VGA c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practical purposes this colour arrangement is sufficie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produce pretty convincing colour photographs. However, fo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umber of reasons, high end photographic manipulation software,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ur separation software and so on works better with a n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lette image, one in which every pixel is represented a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tinct colour. In these images, every pixel consists of thr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tes of colour information, one each for the red, green and bl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onents of the pixel's colour. Such pictures are referr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RGB or 24-bit pic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mong the formats which currently support 24-bit image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ga, PCX, BMP and TI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ewing a 24-bit image on a PC equipped with a VGA or super-VG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rd presents Graphic Workshop with something of a problem. Su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 image can have up to sixteen million different colours in i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le a VGA card can support only 256 different colours a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order to deal with 24-bit images, Graphic Workshop m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quantize" and then "dither" them. Quantizing a 24-bit im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volves finding the 256 most unique colours in the ima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thering involves replacing each RGB pixel in the image wi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lette value which is more or less the same colour, allowing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limitations of a 256 colour format. In addition, dithe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justs the colours of surrounding pixels to make the image a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le look as much like the original 24-bit image a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attempt to view a 24-bit image on a system equipped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 EGA or VGA card, a menu will appear to ask you how you'd li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24-bit file to be handled. You can display it as a grey sca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age if you just want to see what the picture looks like.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the fastest way to view such a picture. Alternately,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oose one of the three colour dithering options... the Floy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ther is the fastest of them. This will actually dith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icture down to eight colours, but the results are qui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pectable for preview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, however, that the eight colour screen dither has b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igned to be reasonably fast, rather than accurate. When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eate a 256-colour dither, as discussed in the next paragraph,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ults will be a whole lot nicer to look 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order to convert a 24-bit image into a palette based format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example, to convert a 24-bit PCX file into a GIF file...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ust use the colour reduction function of the F9 special effec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y. This will perform a full 256-colour dither, which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ually result in a 256-colour image which is almost as good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riginal 24-bit image w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olour reduction function also contains options to allow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reduce a 24-bit file to lesser numbers of colours. Choo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ewer than 256 colours will produce a smaller file in some cas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t it will also leave you with a less faithful representat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original colour im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ixed eight colour option will produce a destination im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 dithered the same way as the eight colour screen preview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se files have a fixed eight colour palette with the colours 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ck, cyan, magenta, yellow, red, green, blue and wh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's also worth noting that this is the same dither used to pr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to impact and inkjet colour printers, such as the Hewlet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ckard PaintJet. A fixed eight colour dither will look more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less like the colour hard copy from one of these prin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WORD ABOUT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aphic Workshop will use whatever memory you have going.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k it to do something which needs a large amount of memory,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try to use your normal DOS memory, which is fastest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n't enough DOS memory, it will use extra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are three sorts of "extra" memory which Graphic Worksh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 use, to wit, extended, expanded and virtual. Extended mem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also called XMS memory, and is only available on AT and 38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stems. Expanded memory, also called EMS or LIM memory,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vailable if you have a LIM board and driver in your machin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rtual memory means using a big disk file and making belie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's memory. Virtual memory is very slow compared to re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must tell Graphic Workshop what to do about extra mem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install it. See the section on instal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addition to the three foregoing types of extra memory, Graph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rkshop can be configured to use "extended or virtual"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expanded or virtual" memory. If one of these options is chose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aphic Workshop will attempt to allocate a buffer from exten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expanded memory if it can't do so with DOS memory. If it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able to allocate a buffer in extra memory, it will switch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rtual memory and see if its luck improves. If there's no ro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a virtual memory buffer, it will give up and return an err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saying that it can't allocate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default, Graphic Workshop configured to use virtual mem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use the current drive and directory to write its tempor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s. You can change this by adding a line to your environ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SET command such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MP=H: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is case, any virtual memory temporary files which Graph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rkshop wants to create will be written to the root of drive H: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have a RAM disk, you should use the TEMP environ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riable to tell Graphic Workshop to use it for virtual mem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s, as this will speed things up considerab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aphic Workshop can run in restricted memory, such a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ch is found on a really old PC or when running "shelled out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another program. However, it can do nasty things when it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ally starved for memory. Some virtual memory operations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 work in this condition, and if it's really stuck for RAM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there's only a few tens of kilobytes free... it may manag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ash. Try not to run it when there's almost no room left for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store things. The help menu will tell you how much memory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is discussed elsewhere in this document in the section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ources, Graphic Workshop frequently swaps blocks of cod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ta in and out of memory. In addition to the memory required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pictures, Graphic Workshop must have memory to manage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ources and to allocate small scratch buffers. This is cal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mory "overhead". It's possible for Graphic Workshop to alloc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lot of DOS memory for a picture file and subsequently be un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allocate enough memory for the resource which will manipul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i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avoid this situation, Graphic Workshop reserves a fixed amou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memory for its own use before it attempts to allocate an im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ffer. The amount of this fixed memory is adjustable throug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WSINSTL program, as is discussed in the section on installa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it's set in the distribution version of the software,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ould be adequate for all the operations the package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form. There are a few hypothetical cases in which this m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 prove true, for example, in unpacking enormously wide G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s. If you run into problems with allocating scratch buffers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urce buffers, try increasing the memory overh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 that Graphic Workshop comes configured to use virtual memor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 GWSINSTL to change this when you're sure what sort of extra 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is in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nally, note that in order to access the extended or expan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mory in your system, Graphic Workshop must be able to locat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itable extended or expanded memory driver. Simply hav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veral megabytes of chips on your motherboard will not make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mory accessible unless you have the appropriate driver in pl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or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WORD ABOUT RE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GWS.RES file is a list of resources. Resources are unrel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its of data and code which Graphic Workshop might need.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uld have been kept as separate files, but keeping them all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WS.RES makes them easier to manage, requires less space on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rd drive and allows Graphic Workshop to get at them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rapid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mong the things in GWS.RES are all the code to handle specif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 formats, screen and printer drivers, the PostScript cod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int pictures and numerous small code and data objects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 Workshop u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order to work with resources you'll need RMOVER.EXE, which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luded with the package. RMOVER allows you to add re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s together, to extract resources from a file, to delete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urces from a file and to list all the resources in a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dinarily you will not require RMOVER, and you probably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ver want to modify GWS.RES. If you do, please make sure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keep a copy of the original GWS.RES file somewhere. It'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rd to make mistakes with RMOVER, and once a resource has b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d, it can't be brought back to lif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rimary use of RMOVER, if you use it at all, will b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lete the EXE and TXT file format handlers from GWS.RES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n't want them, and possibly to install patches into Graphic 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shop, should any prove necessary in the fu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safely skip this section if you li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STING RE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t's begin with the simplest function of RMOVER, list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ources in a resource file. GWS.RES is a resource file. To 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was in it, you would do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MOVER GWS /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would see something like the following list for the GWS.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 which comes with the distribution version of Graphic 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sh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ource mover version 1.1 - copyright (c) 1990 Alchemy Mindworks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Resource file created by RM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30 resource(s)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src 0000 - type:INIT - nmbr:000000000 - 00743 by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Rsrc 0001 - type:IFMT - nmbr:000000000 - 03252 bytes MAC (MacPa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Rsrc 0002 - type:IFMT - nmbr:000000001 - 04213 bytes GEM/IMG (Ventura)</w:t>
      </w:r>
    </w:p>
    <w:p>
      <w:pPr>
        <w:pStyle w:val="PreformattedText"/>
        <w:bidi w:val="0"/>
        <w:spacing w:before="0" w:after="0"/>
        <w:jc w:val="left"/>
        <w:rPr/>
      </w:pPr>
      <w:r>
        <w:rPr/>
        <w:t>Rsrc 0003 - type:IFMT - nmbr:000000002 - 06195 bytes PCX (PC Paintbrush)</w:t>
      </w:r>
    </w:p>
    <w:p>
      <w:pPr>
        <w:pStyle w:val="PreformattedText"/>
        <w:bidi w:val="0"/>
        <w:spacing w:before="0" w:after="0"/>
        <w:jc w:val="left"/>
        <w:rPr/>
      </w:pPr>
      <w:r>
        <w:rPr/>
        <w:t>Rsrc 0004 - type:IFMT - nmbr:000000003 - 26342 bytes GIF (CompuServe)</w:t>
      </w:r>
    </w:p>
    <w:p>
      <w:pPr>
        <w:pStyle w:val="PreformattedText"/>
        <w:bidi w:val="0"/>
        <w:spacing w:before="0" w:after="0"/>
        <w:jc w:val="left"/>
        <w:rPr/>
      </w:pPr>
      <w:r>
        <w:rPr/>
        <w:t>Rsrc 0005 - type:IFMT - nmbr:000000004 - 05198 bytes BMP (Windows 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src 0006 - type:IFMT - nmbr:000000005 - 07433 bytes IFF/LBM (Amiga)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Rsrc 0007 - type:IFMT - nmbr:000000006 - 04548 bytes TGA (Truevision Targa)</w:t>
      </w:r>
    </w:p>
    <w:p>
      <w:pPr>
        <w:pStyle w:val="PreformattedText"/>
        <w:bidi w:val="0"/>
        <w:spacing w:before="0" w:after="0"/>
        <w:jc w:val="left"/>
        <w:rPr/>
      </w:pPr>
      <w:r>
        <w:rPr/>
        <w:t>Rsrc 0008 - type:IFMT - nmbr:000000007 - 02870 bytes MSP (Microsoft Pa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Rsrc 0009 - type:IFMT - nmbr:000000008 - 05897 bytes WPG (WordPerfect)</w:t>
      </w:r>
    </w:p>
    <w:p>
      <w:pPr>
        <w:pStyle w:val="PreformattedText"/>
        <w:bidi w:val="0"/>
        <w:spacing w:before="0" w:after="0"/>
        <w:jc w:val="left"/>
        <w:rPr/>
      </w:pPr>
      <w:r>
        <w:rPr/>
        <w:t>Rsrc 0010 - type:IFMT - nmbr:000000009 - 06915 bytes PIC (PC Paint/Pict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src 0011 - type:IFMT - nmbr:000000010 - 15560 bytes TIFF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Rsrc 0012 - type:IFMT - nmbr:000000011 - 10158 bytes EXE (Self display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>Rsrc 0013 - type:IFMT - nmbr:000000012 - 06195 bytes TXT (Text fi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src 0014 - type:IFMT - nmbr:000000013 - 12466 bytes EPS (PostScript)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src 0015 - type:SCRD - nmbr:000000000 - 00672 by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Rsrc 0016 - type:GRAF - nmbr:000000001 - 00342 bytes Colour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Rsrc 0017 - type:GRAF - nmbr:000000003 - 01236 bytes Enhanced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src 0018 - type:GRAF - nmbr:000000002 - 01705 bytes Standard VGA 320 x 200 </w:t>
      </w:r>
    </w:p>
    <w:p>
      <w:pPr>
        <w:pStyle w:val="PreformattedText"/>
        <w:bidi w:val="0"/>
        <w:spacing w:before="0" w:after="0"/>
        <w:jc w:val="left"/>
        <w:rPr/>
      </w:pPr>
      <w:r>
        <w:rPr/>
        <w:t>Rsrc 0019 - type:GRAF - nmbr:000000007 - 01169 bytes Hercules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src 0022 - type:RMAP - nmbr:000000001 - 00256 by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src 0023 - type:RMAP - nmbr:000000002 - 00256 by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src 0024 - type:PSHD - nmbr:000000001 - 00380 by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src 0025 - type:PSHD - nmbr:000000002 - 00565 by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src 0026 - type:PSHD - nmbr:000000003 - 00585 by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src 0027 - type:PSHD - nmbr:000000004 - 00404 by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src 0028 - type:PSHD - nmbr:000000005 - 00589 by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src 0029 - type:PSHD - nmbr:000000006 - 00608 by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src 0030 - type:SCPT - nmbr:000000001 - 01050 by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src 0031 - type:REGN - nmbr:000000001 - 00967 byte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ING RE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s how you would delete a resource from GWS.RES with RMOV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t's delete the IFMT resource for EXE files. This resourc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d for reading and writing self displaying pictures. You m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nt to delete it from your copy of GWS.RES if you don't wa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rk with self displaying pictures and find that having all sor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other EXE files turn up in Graphic Workshop's file lis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onvenient. This has resource number 1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MOVER GWS /D /TIFMT /N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/D switch tells RMOVER to delete a resource, /T switch tel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the type of the resource to delete and the /N switch tells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of the resource to dele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RACTING RE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s how you would extract a resource from GWS.RES, that i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copy it from GWS.RES to a separate resource file of its ow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tracted resources live in resource files having one resourc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ould later add such a resource to another resource file.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example, we'll extract the GRAF resource for Hercules card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is will not delete it from GWS.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MOVER GWS /E /TGRAF /N7 /FHERCULES.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/T and /N switches work as before. The /E switch tells RMO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extract a resource. The /F switch tells it the nam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 to put the extracted resource in. This file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RCULES.RES... will be deleted if it exists and a new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ING RE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s how you would add a resource to GWS.RES. In this examp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'll add IFMT_XXX.RES to GWS.RES. This is the handler re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a hypothetical new file format, presumably hav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 XX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MOVER GWS /A /FIFMT_XXX.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/A switch tells RMOVER to add a resource. Note that all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ources in the file indicated by the /F switch will be add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WS.RES.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ENCOUNTER A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le we have tested Graphic Workshop thoroughly, it's possi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you may encounter a situation we hadn't anticipated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haps a file which will not read. If this happens, we would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rested in knowing about it so we can deal with it in the n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lease of Graphic Workshop. Here's how to report a problem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blems should be reported using a 5 1/4 inch disk. We can'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cept 3 1/2 inch microfloppies for problem reports. Alternatel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load the relevant files to our bulletin board. The bullet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ard is discussed in the section on contacting Alchemy 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dwor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py your CONFIG.SYS and AUTOEXEC.BAT files onto a flopp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lude a screen dump of each page of GWSINSTL as it was set up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problem occurred. Alternately, write down the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py the image files which resulted in the problem and provid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 of what you did and what happe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we can't recreate it, we probably won't be able to fix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fore you contact us with a problem in Graphic Workshop, ple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ke sure you've read this document thoroughly and that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derstand how the software should work. Many problem repor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ch receive aren't problems with the software at al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MAIN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aphic Workshop always shows you all the names of the im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s it knows how to deal with in the current directory, alo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all the visible subdirectory names, if any are present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are in a subdirectory, you will also see a subdirectory entry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two perio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ursor mover keys will move the file selector bar around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move it to a directory entry... shown in dim text... and h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ter, you will move into that directory. If you select the tw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iod entry, you will move back up your directory tree by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there are too many files in your current directory to see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 once, Graphic Workshop will organize them into pages. The PgUp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gDn keys will step you through the p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re are the keys which Graphic Workshop recognizes for basic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handling and session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itting the question mark will cause Graphic Workshop to displ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menu of the keys which control the main file screen of Graph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rkshop. This box also tells you how much free DOS memory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vailable, the display card you have Graphic Workshop configu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e and the type of extra memory it's set up f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Esc key will allow you to quit Graphic Workshop and retur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hit "T" the currently selected file name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tagged". The "U" key will untag it. The batch opera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bed below will work with multiple files if you have som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tagged. If you hit "C", all the tags will be clea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 that for the graphic functions of Graphic Workshop..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es accessed by the function keys... the currently selected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be processed if there are no tagged files. Otherwise,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tagged files will be processed in 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hit "L" Graphic Workshop will allow you to log in a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k drive. A box will appear prompting you for the drive let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ant to log in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hit "D" you will be prompted to delete the current fi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 that this is not a batch command... it only works on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 at a ti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hit "R" you can rename the current file. Note that i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named file will have the same extension as the old one,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ter what extension you giv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hit "S", Graphic Workshop will attempt to shell out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S prompt. If you do this, Graphic Workshop will still b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mory. Type EXIT at the DOS prompt to return to it right w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left off. If you change drives or subdirectories while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ve the DOS prompt active, Graphic Workshop will restor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 drive and subdirectory when you return to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lphabetic control keys can be upper or lower case.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s will b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EWING FILES AND ADJUSTING COL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place the selector bar on a file name and hit Ent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aphic Workshop will attempt to show you the file. It will st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showing you a wait box, which has a bar graph in it to sh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the status of what you've asked Graphic Workshop to do.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icture is fully unpacked, Graphic Workshop will switch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display card's graphic mode and show you the pi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always abort any operation when the wait box is visi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hitting the Esc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the picture is larger than your screen, the cursor keys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 you to pan around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c will return you to the main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veral things can go wrong here. If you have installed Graph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rkshop for the wrong kind of display card, you might see rand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racters rather than a picture. In this case, check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Graphic Workshop could not find enough memory to unpack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>picture into, it will abort the process and say 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nally, if your picture requires more colours than your card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play, Graphic Workshop will tell you this. Specifically,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pop up a menu which will ask you how you want it to de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the colour problem. The available options will vary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ype of display adapter you're using and the number of colour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source im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force this menu to appear when you view an image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lding down the left Shift key when you hit the Enter key.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ght wish to do this to view some pictures in ways other tha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rmal displayed. For example, you can preview an image dithe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what the menu options d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norm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will display the picture as if you hadn't reached this menu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option will always be disabled if the menu pops up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as gre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s the fastest way to see what a picture with too m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urs looks like. It will show you the image in grey sca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ap 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will remap an image down to a fixed sixteen colour palett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It's very crude but fairly fa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ap quant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will remap an image down to the best sixteen colour palett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It's also pretty crude but fairly fa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yer dither mono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oyd dither mono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rkes dither mono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ucki dither mono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se four options will dither your image down to monochrome.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ght want to see the discussion on dithering later in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 to better understand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resh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will display your image as a high contrast black and whit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i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oyd dither col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rkes dither col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ucki dither col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three options will display your image as a fixed eigh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lour dither. It's a pretty reasonable representation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lour image for a quick 'n nasty preview. Dithering a 24-b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 down 256 colours will result in a much better display,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will take considerably longer. It's worth noting that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ther is the same as the one used to print colour image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lour inkjet and colour dot matrix printers... you can use i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what hard copy sent to these devices will look li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rever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option will display your image reversed. Colour images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ear as negativ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sixteen and 256 colour display modes, you can ma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justments to the VGA colour palette while a picture is be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played. The 'r' and 'R' keys will increase and decrea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mount of red in a picture, the 'g' and 'G' keys will adjus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mount of green, the 'b' and 'B' keys will adjust the amoun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lue. The 'i' and 'I' keys will adjust the overall intensity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icture. The '=' key will return the picture to its norm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te. Note that these adjustments only affect the origi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icture that you're viewing... they do not alter the palett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on your disk unless you save the changes to a new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hold down the left shift key when you hit the Esc ke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ave the view mode, a file format menu will pop up. Selec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mat and you can save the file you've viewed and adjuste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lours of. The new file will be saved with "A_" before th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me... if your viewed and adjusted PICTURE.GIF, it would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ved as "A_PICTUR.GIF". In fact, you can have it saved as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>suitable file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hit the Esc key when the file format menu pops up your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will not be sa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TING - F1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print to any sort of LaserJet Plus compatible prin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one megabyte of memory or more or any sort of PostScrip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inter. You can print to any dot matrix or inkjet printer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supported by a Graphic Workshop external printer driver. No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if you attempt to print PostScript data to a LaserJet o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t matrix printer you'll get reams of meaningless ASCII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aphic Workshop comes with built in PostScript and LaserJ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int drivers. This includes colour PostScript and LaserJet I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III series printers. You only need an external print dri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ish to print to a dot matrix or inkjet pr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aphic Workshop allows you to print a picture in f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olution modes to laser printers. These allow you to print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ictures in four possible sizes. You might want to experi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m to see what they can d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lour and grey scale pictures printed to black and whi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stScript printers will be reproduced as halftones.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tempt to print a colour or grey scale picture to a LaserJet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t matrix printer, the image will be dithered for you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ther type is set using GWSINSTL. You might want to consul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ction on dithering elsewhere in this document to help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ose a suitable di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lour images can be printed in colour to a colour PostScrip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vice and to a colour inkjet or dot matrix printer wi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itable driver. Colour PostScript printing can be enab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GWSINSTL or with the appropriate command line switch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of this writing, the only colour non-PostScript dri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vailable is for the Hewlett-Packard PaintJet and Kodak Diconix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kjet prin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stScript output can be printed in either portrait or landscap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de. You can set this up using GWSINSTL or the appropri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and line switches. Note that if you print to a PostScrip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inter in landscape mode, the printer itself will rotat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age data. This isn't actually all that fast for many printer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have a lot of images to print in landscape mode, you'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bably find that it's quicker to have Graphic Workshop rot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and then print the rotated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orientation setting has no effect for LaserJet and dot matrix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print to ports LPT1, LPT2 or LPT3. The default prin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rt can be set up using GWSINSTL or the appropriate command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witches. Note that the printer port settings are ignor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ternal printer drivers. All of the standard dot matrix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kjet drivers included with Graphic Workshop print to LPT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cause Graphic Workshop to print to a file, rather th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rectly to the disk, by using the appropriate command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witch. The command line switches are discussed elsewhere in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cument. Print files are named using the name of your 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age file and the extension PRN. Note that you can only pri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file for laser printer output. Dot matrix and inkjet driv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ignore the print to file swi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ach page of Graphic Workshop output can include any combin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data about the picture on it you like. See the install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ction for more information about enabling this featur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ize and resolution of dot matrix printing is determin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river being us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 that if you have a printer for which there is no dri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vailable, one of the Epson FX-80 drivers will probably work,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st dot matrix printers support the Epson FX-80 standard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int might not be as good as your printer can manage, but it'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better than a blank sheet of pap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inting is a batch function. If you tag multiple files and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hit F1, each will be pri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VERTING - F2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aphic Workshop allows you to convert a file of any format in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file of any other format... with a few restrictions. The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 will have the same name as the original but a new extens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verting PICTURE.MAC into an IMG file will create PICTURE.IMG. </w:t>
      </w:r>
    </w:p>
    <w:p>
      <w:pPr>
        <w:pStyle w:val="PreformattedText"/>
        <w:bidi w:val="0"/>
        <w:spacing w:before="0" w:after="0"/>
        <w:jc w:val="left"/>
        <w:rPr/>
      </w:pPr>
      <w:r>
        <w:rPr/>
        <w:t>PICTURE.MAC will not be aff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batch convert any mixture of file types using Graph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rkshop. Any files which are inappropriate for the conver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've requested will simply be ignored. The ongoing status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 at the bottom of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not convert pictures having more bits of colour tha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tination format can handle. For example, you cannot conver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4-bit Targa file directly to an 8-bit GIF file. You would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use the F9 colour reduction facility to do this. Likewise,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vert a colour file to a monochrome one, you'd have to 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3 dithering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are a few other useful things to note about conversion.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't convert to TXT files. You can convert from EXE fil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vided they were created by Graphic Workshop. You can conve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 EPS files, but the resulting image will be the monochr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FF preview, and probably won't look very good. You can'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vert from files which Graphic Workshop won't read.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you can't convert from a vector WP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THERING - F3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thering is a sort of magical process by which colour images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converted into pretty attractive black and white version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production on a monochrome screen or a black and white las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int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 that source files for dithering must have more than one b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colour inform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thering often works a lot better if you scale the origi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age up. Graphic Workshop lets you dither with imag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ywhere from "size as" up to 500 percent expansion if you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>enough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see what an image will look like dithered by u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 options menu in the view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 that the F3 function only dithers to monochrome. Col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thering is handled by one of the functions of the F9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thering is a fairly slow process, and the better the dithe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gorithm, the slower it gets. Big files and really goo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thering can take half an hour or more on a slower comput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the results are usually worth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 its best, dithering can look better than halftoning, and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thered file can be printed on both PostScript and LaserJ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inters. Dithered files sent to a PostScript printer will pr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ter than halftoned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have Graphic Workshop dither a file, it will create a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 for you of the type selected and with "D_" before the nam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us PICTURE.GIF could be dithered to D_PICTUR.IMG, for examp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PICTURE.GIF would be left untouc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implest... and fastest... form of dithering is a Bay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ther. This does not produce great results, but it's extreme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ick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remaining three dithering algorithms use what is cal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error diffusion". These produce really nice looking dithers,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y're quite slow. The fastest... and least attractive...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loyd-Steinberg. The best... and by far the slowest... is Stuck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urkes dither is somewhere in the midd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three of these dithers come in two flavours, UD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idirectional... and BD... bidirectional. These options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e slightly different resul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should plan to experiment with the dithering option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 Workshop a bit to see what it's capable o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thering scans an image line by line, starting in the upper lef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rner and working down to the lower right corner. For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ason, you will find that if you rotate an image by nine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grees, dither it and then rotate the dithered version by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rther two hundred and seventy degrees, you'll get diffe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ults than you would have had you dithered the original image.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thering is a batch function. You can tag a number of file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set them up to dither unatten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 INFO - F4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box will show you some basic information about one or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lected files. Among other things, it will tell you how mu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mory the file needs to unpack into. You can use this number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gure out whether the file in question will fit in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vailable DOS memory or whether extra memory will be required,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s discussed previously. The amount of available DOS memory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by hitting the "?" key from within the main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ving said this, it's worth mentioning that this number actu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presents the lowest memory requirement for the imag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. Some functions will require significantly more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last field in the Get Info box displays the file comments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were any. The comments vary from format to format. In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ses, having nothing better to say, they'll tell you w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created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me file formats actually contain a lot more information th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 be displayed in the normal Get Info box. TIFF files,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ample, can contain the name of the artist responsible for them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type of software used to create them and so on. You can g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 this sort of optional information for formats which support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using the "details" option of the F4 box when it's availab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rrow keys will scroll you through the detail window. Detai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available, for example, if you get information about GIF, </w:t>
      </w:r>
    </w:p>
    <w:p>
      <w:pPr>
        <w:pStyle w:val="PreformattedText"/>
        <w:bidi w:val="0"/>
        <w:spacing w:before="0" w:after="0"/>
        <w:jc w:val="left"/>
        <w:rPr/>
      </w:pPr>
      <w:r>
        <w:rPr/>
        <w:t>TIFF or IFF/LBM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 that the Get Info and details information for EPS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ually pertain to the TIFF previ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may need some external assistance in fully interpret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tai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OPPING - F5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function will prompt you for a destination file typ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n display your selected file on a dithered monochrome cropp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reen. Your image will be scaled to fit the screen, no mat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w big it is in real life. Initially, the exterior of the im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be framed by a cropping box. If you hold down the left shif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y, the four arrow keys will adjust the upper left corner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x. Note that you'll have to use the down and right keys bef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up and left keys will do anything. If you hold down the r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ift key, the arrow keys will move the lower right corner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x. If you hit the Home key, the box will snap back to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iginal position. The co-ordinates of the upper left and low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ight corners as well as the dimensions of the cropped frag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displayed at the top of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hit F10, your cropped fragment will be written to a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. The file will have the name of your original file with "C_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ended to the front of it and the extension of the destin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mat you selec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it Esc no destination file will be writ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ropping function requires a revision two screen driv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st of the current Graphic Workshop screen drivers will work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few of the unusual ones may not have been updated. The revi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vel of revision two drivers can be found in the screen dri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screen of GWSINST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opping is a batch function. Note that if you use Esc to abo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e cropped file in a batch, the rest of the batch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VERSE - F6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function will create a reversed version of any image fi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new file will have the same name as the original file,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R_" appended to the front of it. Thus, reversing PICTURE.MA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leave you with R_PICTUR.MAC. If you reverse a colour imag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'll get a colour negative. These look weird... we haven't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a use for them as y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versing is a batch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NSFORM - F7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key will pop up a menu offering you five im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ansformations. You can rotate an image in ninety degr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rements and you can flip it horizontally or vertically.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nctions work on images of any number of colou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 that the ninety and two hundred and seventy degree rot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nctions will take a very long time if your images are larg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quire the use of virtual memory... this assumes that you lack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ded or expanded memory. Them's the brea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ansformed images will be stored in files with "T_" in fron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names. Thus PICTURE.GIF will become T_PICTUR.GIF after any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ive transformations have been wrought upon it. If you rot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and then flip the rotated image, for example, it will bec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_T_PICT.GIF, and so on, with intermediate files along the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nsforming is a batch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ALE - F8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key will allow you to scale files from 25 to 500 perc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original files will not be altered when you scale them.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s with the prefix "S_" will be created. Thus, PICTURE.GIF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produce S_PICTUR.GIF after sca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aling a picture can produce some really ugly results, depen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what you scale. Bear in mind that scaling by integr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ues... down to seventy five or fifty percent, up to tw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undred percent and so on... will produce less ugly results th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ling by arbitrary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caling values you enter will be rounded to the nearest low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ral value. Thus, 42.5 percent will really be 42 perc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aling is fairly time consum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should probably avoid scaling dithered monochrome pictu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wn. Nothing terribly bad will happen, but for reasons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become obvious if you think about it, the results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most always be really ug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 that the scaling percentage you enter determines the siz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estination image relative to the source image, no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tual percentage of scaling. Thus, entering 25 will produc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tination image which is one quarter... 25 percent...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iginal image. Entering 200 will create a destination im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wice as big... 200 percent of... the original. Entering 100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e a destination image identical to the source im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default, scaling will be the same in both dimensions.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it F8 while the scaling box is visible, you will be abl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independent horizontal and vertical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aling is a batch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EFFECTS - F9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function has a submenu which will allow you to acces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umber of special tools for working with colour image files un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aphic Worksho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of these are batch functions. The destination files will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X_" in front of their names. Note that some of these func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exceedingly time consuming, and all require substant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unts of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our re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function allows you to create destination files with few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lours than the source files they're derived from. You can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function, for example, to reduce a 256-colour file down to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6-colour one. It's particularly useful for reducing 24-bit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 to 256-colour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ever you reduce the number of colours in a file, some im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formation will get lost. The simplest form of colour redu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"remapping". This simply means that the destination image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ve the best colour palette it can, and that all the pixel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will be replaced with colours from that palette. The result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n't usually very attra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lour dithering, also available in this function, can produ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cidedly better results. With colour dithering, you can redu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4-bit files down to eight bits with very little loss of detail 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colour resol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our reduction can take a very long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ey 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function creates a grey scale destination image from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lour source image. The number of bits of colour will rema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r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function will create a destination image with more contrast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its source im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f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function will create a destination image with less contra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n its source image. This function is particularly useful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nimizing the effects of scanning moire patterns caused when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tempt to scan a previously screened original. In less technic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rms, if you scan pictures of nude women from magazin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ening the image files will reduce the interference patter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mudg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function will create a destination image which looks lik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t's being viewed through water dro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atial poster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function will create a destination image in which the im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made up of large square areas. This effect is similar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e used by television news to obscure the faces of people wh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ties are to be kept secr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ANNING - F10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function will inhale images into Graphic Workshop from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anner, assuming that you loaded a suitable scanner driver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installed the softwar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 that scanner drivers are pretty specific to the scann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y're written for. The Scanjet Plus driver, for example,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ly drive a Scanjet Plus and will be of no real use if you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different sort of scanner. We will be creating more scann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rivers in time... check with the Alchemy Mindworks bullet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board for more information about new driv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the current drivers check to see if they're really connec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the scanners they were designed f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select the Scan function, a menu will pop up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tem will cause the current image to be scanned u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ing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tem will allow you to choose the number of bits of col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scan your image with. Some of the options may be inaccessib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ing upon the capabilities of your scann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tem will allow you to have only a portion of your im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anned. In effect, it allows you to crop a coarse pre-scan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age and then applies this window to an image with hig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olution. See the section of cropping elsewhere in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 for instructions on using this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re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tem will allow you to select the number of dots per inch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your scanner will scan the current im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st scan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tem will allow you to make sure your scanner is st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rking properly. This test is performed every time you sel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can function, so you need not perform it explicitly unl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think something has gone wro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eck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tem will display the most recent error message from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nner. Most of the time this will be "No error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tem will tell you how big a file your current image w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eate if it were to be scanned as well as the number of colou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grey levels it would contain. Note that the "Packed size"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 of this box is largely meaningl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et scan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tem will reset the scanner to its power-up defaults.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also delete any image data you have in memory from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 scan... be wa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inten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tem will allow you to set the brightness of 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n. It must be set prior to scan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contr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tem will allow you to set the contrast of 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n. It must be set prior to scan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v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tem will allow you to select a format to save your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 in. It will then save it and return you to the main scree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y formats which are incapable of supporting your current im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inacce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tem will leave the scanning menu without scanning or sav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ything. If you have previously scanned an image which ha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en saved it will ask if you want to save it before you go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 key also wor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items after Save file in the scanning menu are defined b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anner driver for your scanner. See your manual for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formation about how to use them. As a rule, they defaul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safe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IPT LANGUAGE AND COMMAND LINE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addition to being run through its menus, Graphic Workshop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ndle script files. A script file is a list of Graphic Worksh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ands. Having been given a script file to work with, Graph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rkshop can perform a number of functions and then return to DOS 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to the program which called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Graphic Workshop script language facility is primarily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 in situations in which another application wishes to c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aphic Workshop, have it convert, print, view or otherwi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nipulate some files in the background and then return control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program which called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Graphic Workshop script language and command line mode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cussed in detail in the documentation for the Graphic Worksh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cessory disk, as found elsewhere in this docum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king permanent changes to the modifiable features of Graph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rkshop involves using the installer, GWSINSTL.EXE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figuration of Graphic Workshop is handled by a separ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 in order to keep GWS.EXE as small as possible, leav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lots of memory for putting graphics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GWSINSTL program actually modifies GWS.EXE. In order for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work, GWS.EXE and GWSINSTL.EXE must be in the same direct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must be so named. Both programs must be of the same vers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aware that as it directly modifies GWS.EXE, there i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utside chance that a bug in the installer might crop up and k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WS.EXE beyond repair. Make sure you have a virgin copy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GWS.EXE somewhere before you use the instal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ace GWSINSTL.EXE and GWS.EXE in the same directory and typ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WSINSTL. A menu will appear which will let you edit the runti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ttings, add or change your screen driver and add or change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t matrix printer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 that the screen drivers are contained in a file cal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WSDRV.RES. The printer drivers are contained in a file cal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WSPDR.RES. These files must be in the same directory as GWSINST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it to be able to find them. If one or both of them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ssing, the corresponding options in the main screen of GWSINSTL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not be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IT RUNTIME - F1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select this option, you'll see a screen which will all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to fine tune Graphic Workshop's performance to suit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quirements and hardware. You can use the up and down arrow key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the Home and End keys to move through the items of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reen. Hitting Enter when the cursor is over an item which togg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change its state. Hitting Enter when the cursor is over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able field will allow you to type in a new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 that you can run GWSINSTL and select this screen as often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want to adjust the settings of its various paramet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you're done changing things, hit F10 to get back to the m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GWSINSTL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 that these items can be overridden by using command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witches when you run GWS.EXE, should you need them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ly from time to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een colou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tem allows you to set the screen colours. By default, t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two sets of screen colours, to wit, a colour set which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dominantly blue and a monochrome set. If you don't like ei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hese, hit F1 when the cursor is on this item to creat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om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mory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it Enter when the cursor is on this item to move throug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vailable extra memory options. See the section dealing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mory elsewhere in this document for more information ab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ing the correct memory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tem allows you to select the type of video card your syst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be using. It defaults to AUTODETECT, which will ca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aphic Workshop to attempt to figure out what sort of card i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system. You may have to change this if you have a multip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de card which causes it to guess incorrectly. You will hav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nge it if you have a super VGA card wish to use it in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er resolution m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have a super VGA card, set this field to SUPER VGA &amp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THER and use the screen driver setup screen, discussed later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, to select a suitable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ter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tem selects which parallel printer port to print images to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 that you can only select LP1, LPT2 or LPT3. Note also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selection only affects laser printers. See the section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ing elsewhere in this document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mory overhead (Kby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s an editable item. It selects the number of kilobyt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mory overhead which Graphic Workshop will reserve. Se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ction on memory elsewhere in this document for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our PostScript pri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tem selects whether to assume that your PostScript prin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print in colo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print d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tem selects the type of dithering to use if you attemp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int a colour or grey scale picture to a LaserJet or dot matri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inter. This defaults to BAYER, which is fast but ugly. Sel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f the other options if you'd like better resul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stScript ori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tem selects the default orientation for printing graphics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PostScript pr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t file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t d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t image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t image colou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t output re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se items allow you to determine what, if anything,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d at the bottoms of pages which Graphic Workshop pr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cPaint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tem allows you to determine whether MacPaint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nerated by Graphic Workshop will have MacBinary header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m. Leave this on if you don't know what these are. Note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does not affect how Graphic Workshop reads MacPaint files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handle both types no matter you set this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F/LBM com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tem determines whether IFF/LBM files will be compress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old versions of Deluxe Paint choked on compressed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PS pre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tem determines whether EPS files will be created with TIFF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iew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FF com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tem determines whether TIFF files will be cre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ressed. Some applications, such as Gray F/X, don't lik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ressed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FF grey scale expa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tem determines whether TIFF grey scale files should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eated with their grey scales expanded. This should be set ON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'll be importing grey scale files into a desktop publis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ckage or otherwise using them to print with and to OFF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'll be editing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FF colour/grey 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tem determines whether TIFF files with more than one bi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lour will be created as colour or grey scale images. The gr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ale expansion item will be ignored if this item is se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E file com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tem determines whether self-displaying EXE pictures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ressed. See the section on EXE pictures elsewhere in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phic Workshop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should be a complete path to the subdirectory and dr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GWS.EXE and GWS.RES live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:\GRAPHICS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this item is set correctly, you will be able to run Graph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rkshop from anywhere on your hard drive if its location i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DOS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IT SCREEN DRIVER - F2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page will allow you to select a super-VGA screen driver.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ust select a driver which is in keeping with the super VGA c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have in your system. If you attempt to display a lar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aphic in Graphic Workshop and the display misbehaves, cha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you have the wrong super-VGA screen driver 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 that some drivers are intended for use with cards having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lf megabyte or more of memory. If you have a 256 kilobytes VGA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d, choose a suitable 256 kilobyte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 that not all the drivers support higher resolution modes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have a card which can display pictures in 1024 by 768 pixe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olution, you also need a driver which can drive it in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de. As a rule, all the super VGA drivers will handle 640 by 48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ixels. Some can do better than this, but not all of them. We'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ing on improving the high end driv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nally, note that the cropping and scanning functions requi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vision two screen drivers or better. The F2 screen display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ow you the revision numbers of drivers with revision two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ollowing are some details about the drivers. Some of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rivers have been written by users of Graphic Workshop. If you'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ke to write a driver, see the section on the Graphic Workshop 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ory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strad 16 colour 640x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driver was developed by Marcel Ward in Aberystwyth, Wal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allows owners of Amstrad PCs having the custom sixteen-col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play cards supplied with these systems to look at col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ages. We haven't tested this driver, lacking an Amstrad,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ource code looks righ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GA in pseudo 640x480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s a very clever driver by Gregory Weeks which displays 64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ixel wide 256-colour files on a 320 pixel wide screen by leav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ut every alternate pixel. As the author notes, nothing is fr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some detail is lost. However, if you have a VGA card with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40 pixel wide, 256-colour mode... or one which there is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river for as yet... you'll find that this driver is oft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ferable to the stock 320 by 200 pixel MCGA mode.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 to all these authors for their driv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seng 4000 640 by 480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seng 4000 800 by 600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se drivers support cards which use the Tseng Labs chip se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800 by 600 driver will display 256-colour pictures in up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00 by 600 pixels... it will automatically select the m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itable mode. If you hardware cannot support 800 by 600 pixel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256 colours, use the 640 by 480 pixel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cules TIGA 31.5k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driver supports the Hercules Graphic Station card. Note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ike a Graphic Station card, a VGA card only actually does 18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it colour. The 24-bit colour mode of the Graphic Station c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s a resolution of 512 by 480 pixels. Its aspect ratio isn't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good, but you can fiddle the monitor controls... for m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nitors... to get pretty reasonable pictures. This driver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rk on other cards supporting the Texas Instrument TIGA chip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t no promises. Note that this is a VGA level driver only...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do 24 bits di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ident VGA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s a driver for the Trident VGA graphic cards. It driv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rd in its 640 by 400, 256 colour mode, and will work with car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ving 256 kilobytes or more of on board memor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ident 512K VGA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will drive Trident cards with 512 kilobytes of memory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ard to 480 lines in 256 colour m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deo Seven 1024i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s a driver for the Headland Technologies Video Seven V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Video Seven 1024i cards. It supports the 640 by 480 line 256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lour m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adise Plus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s a full featured driver for the Western Digital Paradi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us card. This driver also works with the Dell super-VGA card,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actually a Paradise sixteen-bit c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adise Pro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s a driver for the Paradise Professional card (and clo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of). It supports both the 640 by 400 and 640 by 480 pixel, </w:t>
      </w:r>
    </w:p>
    <w:p>
      <w:pPr>
        <w:pStyle w:val="PreformattedText"/>
        <w:bidi w:val="0"/>
        <w:spacing w:before="0" w:after="0"/>
        <w:jc w:val="left"/>
        <w:rPr/>
      </w:pPr>
      <w:r>
        <w:rPr/>
        <w:t>256 colour m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l Super VGA 256K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s a version of the Paradise Plus driver, above. It has b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dified so as not to use the 800 by 600 pixel EGA and monochr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des of the Paradise card, as this causes the super-VGA monit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a Dell to click a (loud) internal relay every time it chang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des. If you don't mind the relay, or you want the 800 by 600 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s, use the Paradise Plus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l Super VGA 512K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s a 512K version of the Dell Super VGA driver, that is,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adise driver with the 800 by 600 pixel monochrome m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: rumour has it that some Dell systems have been shipped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adland Video 7 cards rather than Paradise cards. If your D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stem is so equipped... or if you can't get GWS to work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per-VGA modes with one of the above two drivers... try </w:t>
      </w:r>
    </w:p>
    <w:p>
      <w:pPr>
        <w:pStyle w:val="PreformattedText"/>
        <w:bidi w:val="0"/>
        <w:spacing w:before="0" w:after="0"/>
        <w:jc w:val="left"/>
        <w:rPr/>
      </w:pPr>
      <w:r>
        <w:rPr/>
        <w:t>VIDEO7.DR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I Wonder 256K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s a driver for the ATI VGA Wonder and ATI VGA Edge card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drives the 256-colour screen in the 400 line mode, and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rk with cards having 256 kilobytes on them. Note that the AT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rivers will not work with ATI Basic 16 boards, which have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er-VGA m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I Wonder 512K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s a driver for ATI Wonder cards having 512 kilobyt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mory on board. It will display pictures in up to 800 by 60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ixel resolution, selecting among the three available 256-col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modes based on the dimensions of the image to be view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VGA 320 x 400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s a "gadget" driver for a stock VGA card which reprogra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beast into an undocumented 320 by 400 line mode. It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rk on any VGA card, but being undocumented one cannot be sur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any case, while interesting, this mode has such a squash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pect ratio that it's not really useful for anything.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ition, having heavily interlaced memory, it's painfully slow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p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VGA 360 x 480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s another undocumented mode. It gets still more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, with still more distor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IT EXTERNAL PRINTER DRIVER - F3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page will allow you to select an external printer driv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do not need an external printer driver if you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inting to a PostScript printer or any sort of LaserJet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erJet compatible pr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the most part, external printer drivers are used to dr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lack and white dot matrix printers. Graphic Workshop do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pport external colour printers. At present, the only col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river available is for the Hewlett-Packard PaintJet and Kodak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conix inkjet prin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don't find a driver for your printer in the available li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drivers, you can probably use the Epson FX-80 driver. Most d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trix printers emulate this standard. If you'd like to writ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river, see the section on the Graphic Workshop accessory disk 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where in 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 that the Epson LQ and LX drivers, the IBM ProPrinter driv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the Panasonic and Roland drivers were all written by Chr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ogers of Ashtree Software. They're particularly slick, in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y will ask you what resolution you want to print at. We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tested these, but they look to be well writ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IT SCANNER DRIVER - F4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page will let you select a scanner driver. At present,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Hewlett-Packard Scanjet Plus and Scanjet IIC are support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 will be creating more scanner drivers if registra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dicate that this feature is of interes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ING GRAPHIC WORKSHOP IN WINDOWS 3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install Graphic Workshop in Windows 3 as a non-Wind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lication. It gets along well with Windows. Use the P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vided, open a new application and fill in the blanks. You'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bably have to use the Windows PIF editor to change things li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re your copy of GWS.EXE lives, the default directorie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haps the memory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 the Properties item of the program manager file menu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nge the default DOS icon initially assigned to Graph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rkshop to GWS-1.ICO, provided with the software.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SWI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you run Graphic Workshop by typing GWS at the command lin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will run using the default settings, as configur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WSINSTL. There may be times when you'll want to override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ttings temporarily, and rather than running the installer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 use the command line switches. These only chang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figuration of Graphic Workshop when they're used. The n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me you run Graphic Workshop, it will return to its defa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a rule, command line switches should only be requir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circumsta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always see a complete list of the command line switch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running Graphic Workshop 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WS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using the command line switches, make sure that each on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parated on the command line by a space. Note that they are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se-sensitive. For example, this is a legal invocat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 Workshop with some command line switch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WS /SVG /vir /Ps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has told Graphic Workshop to work with a super VGA card, </w:t>
      </w:r>
    </w:p>
    <w:p>
      <w:pPr>
        <w:pStyle w:val="PreformattedText"/>
        <w:bidi w:val="0"/>
        <w:spacing w:before="0" w:after="0"/>
        <w:jc w:val="left"/>
        <w:rPr/>
      </w:pPr>
      <w:r>
        <w:rPr/>
        <w:t>virtual memory and a colour PostScript pr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're using Graphic Workshop both under DOS and un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ndows, you can add command line switches to the command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eld of the Windows PIF file for Graphic Workshop to adjust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if needs b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ollowing are the command line switches which Graph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rkshop recognizes. Most of these options correspon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options in GWSINST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MORY SWI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VIR - use virtual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/EMS - use expanded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/XMS - use extended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/XMV - use extended or virtual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/EMV - use expanded or virtual mem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DEO DRIVER SWI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CGA - use the CGA card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/EGA - use the EGA card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/VGA - use the VGA card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HER - use the Hercules card dri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/SVG - use the currently installed super VGA driver (if an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TER SWI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PFN - enable printing file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/PDT - enable printing d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/PPS - enable printing image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/PCL - enable printing number of colours</w:t>
      </w:r>
    </w:p>
    <w:p>
      <w:pPr>
        <w:pStyle w:val="PreformattedText"/>
        <w:bidi w:val="0"/>
        <w:spacing w:before="0" w:after="0"/>
        <w:jc w:val="left"/>
        <w:rPr/>
      </w:pPr>
      <w:r>
        <w:rPr/>
        <w:t>/PRS - enable printing re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/PRD - disable all the foregoing print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/POR - print in portrait orientation on PostScript prin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/LAN - print in landscape orientation on PostScript prin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/PFN - print to a file, rather than to the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/PSM - assume a monochrome PostScript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/PSC - assume a colour PostScript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/PHn - set print dither (n=B:Bayer, F:Floyd-Steinberg, U:Burkes, S:Stucki)</w:t>
      </w:r>
    </w:p>
    <w:p>
      <w:pPr>
        <w:pStyle w:val="PreformattedText"/>
        <w:bidi w:val="0"/>
        <w:spacing w:before="0" w:after="0"/>
        <w:jc w:val="left"/>
        <w:rPr/>
      </w:pPr>
      <w:r>
        <w:rPr/>
        <w:t>/LPn - set printer port (n=1,2 or 3)</w:t>
      </w:r>
    </w:p>
    <w:p>
      <w:pPr>
        <w:pStyle w:val="PreformattedText"/>
        <w:bidi w:val="0"/>
        <w:spacing w:before="0" w:after="0"/>
        <w:jc w:val="left"/>
        <w:rPr/>
      </w:pPr>
      <w:r>
        <w:rPr/>
        <w:t>/Snn - set Postscript screen size (n=10, 20, 30, 40, 50, 60, 70 or 80)</w:t>
      </w:r>
    </w:p>
    <w:p>
      <w:pPr>
        <w:pStyle w:val="PreformattedText"/>
        <w:bidi w:val="0"/>
        <w:spacing w:before="0" w:after="0"/>
        <w:jc w:val="left"/>
        <w:rPr/>
      </w:pPr>
      <w:r>
        <w:rPr/>
        <w:t>/SDF - set PostScript halftone screen to the printer's defau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FORMAT SWI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EPP - enable EPS preview cre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/EPN - disable EPS preview cre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/IFN - No compression on IFF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/IFC - RL compression on IFF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/MBH - MacPaint MacBinary header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/MBN - MacPaint MacBinary header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/TCL - Create colour TIFF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/TCG - Create grey TIFF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/TGN - TIFF files no com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/TGC - TIFF files RL com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/TXP - Expand TIFF grey 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/TXN - Do not expand TIFF grey 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/EXC - Compress EXE pi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/EXN - Do not compress EXE pict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NTURA PUBLISHER TRI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aphic Workshop is great for getting images into Ventu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blisher documents. Here are a few tips for getting the most 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nochrome bitmapped images should be converted into IMG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use with Ventura. Note that while Ventura will import col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CX files with up to 16 colours, the results are rarely prett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'll do much better to halftone or dither colour PCX file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with Ventur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ving poured an image into a frame, use the Sizing and Scal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x in the Frames menu to select "By Scale Factors." Se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ale width to the natural size of the image... as it defaul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... or to some integral multiple of it. This will elimin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ortion or plaiding of the im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create halftones from colour images by converting them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ey scale TIFF files. Ventura allows you a great deal of contro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ver the way the grey scale and screening information is hand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TIFF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also create halftones in Ventura by converting colour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ey scale files to IMG files and importing these. The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rawback to this over using grey scale TIFF files is th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ey scale and screening information will not be adjustable. No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as of this writing the Windows and Macintosh implementa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Ventura did not seem to like IMG files with more than one bit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olo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use the Define Colours option of the Frame menu to displ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lours as shades of grey rather than as colours... and if you'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ing an EGA or VGA monitor... grey scale TIFF files will appear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your chapters as pretty slick little photograph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 that if you will be creating grey scale TIFF files for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Ventura, you should enable grey scale TIFF and grey sca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RELDRAW TRI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import bitmapped images into Corel Draw, you can deci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w they'll be handled once they get there by choosing the im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ype you use. Imported PCX files will be scaled to an arbitr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ze upon entering Corel Draw, with the result that it's alm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possible to adjust them to get a one to one relationshi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tween the image pixels and the printer pixels. This will make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PCX files print bad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FF files, on the other hand, import initially with one to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aling. If you use TIFF files and leave them at their init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ze, or stretch them to integral multiples of their origi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s, they'll print without distortion or plai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ey scale TIFF files imported into Corel Draw come up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stScript halftones... these can look very slick as part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ne drawing. Colour TIFF files are useful if you'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utputting your Corel Draw files to a colour output device or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'll be getting them separ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might want to check out "Mastering Corel Draw 2" by Stev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iam Rimmer, published by Sybex Books (Sybex book 814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PHIC WORKSHOP ACCESSORY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raphic Workshop accessory disk provides you with tools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Write a custom super-VGA screen driver for Graphic Workshop</w:t>
      </w:r>
    </w:p>
    <w:p>
      <w:pPr>
        <w:pStyle w:val="PreformattedText"/>
        <w:bidi w:val="0"/>
        <w:spacing w:before="0" w:after="0"/>
        <w:jc w:val="left"/>
        <w:rPr/>
      </w:pPr>
      <w:r>
        <w:rPr/>
        <w:t>- Write a custom external printer driver for Graphic Workshop</w:t>
      </w:r>
    </w:p>
    <w:p>
      <w:pPr>
        <w:pStyle w:val="PreformattedText"/>
        <w:bidi w:val="0"/>
        <w:spacing w:before="0" w:after="0"/>
        <w:jc w:val="left"/>
        <w:rPr/>
      </w:pPr>
      <w:r>
        <w:rPr/>
        <w:t>- Use the command line and script language of Graphic Workshop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Better manipulate the resource files of Graphic Worksh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st users will not need this disk. It's primarily useful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mers, and anyone wishing to integrate Graphic Workshop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ir 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isk includes the source code for a skeletal super-VG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river, the source code for a printer driver and a scrip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ource, among other things. You will need MASM and LINK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LINK to create drivers in addition to the tools provided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isk. You'll also need a moderate level of ability in 8088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ies assembly language programm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lete instructions for using the script language interface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Graphic Workshop accessories disk is available to registe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rs of Graphic Workshop for $10.00 if it's ordered at the time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register, or for $20.00 afterw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ACTING ALCHEMY MINDWORKS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 hope you'll contact us to register Graphic Workshop... se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ction about registering Graphic Workshop elsewhere in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cum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contact us by mail by writing to us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chemy Mindworks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>P.O. Box 500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ton, Ont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>L0G 1A0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ad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 will attempt to answer questions from unregistered users wh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rite to us to the extent that their answers are needed for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fully determine whether Graphic Workshop will suit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quiremen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 can also be reached through the Alchemy Mindworks bullet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ard. It's available twenty-four hours a day at (416) 729-4609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of this writing, the protocol was 300, 1200 or 2400 baud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9600 baud v.32bis, eight data bits, no parity and one stop b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bulletin board always has the most recent versions of all 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areware on it, plus bug fixes, drivers and other relev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formation. It only exists to support Alchemy Mindworks' 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... it does not have a general file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encounter problems with a file, you're welcome to uplo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errant file to our bulletin board. Actually, you can uplo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y picture files you like to the board... we enjoy get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pic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have a question about Graphic Workshop, feel free to le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on the bulletin board. We try to answer all questions with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wenty-four hours. Note that you must call back to retrieve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swer... please don't ask us to phone you or to leave the answ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nother bulletin 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istered users of Graphic Workshop will receive our voic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AX numbers for immediate technical support. The voice number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ly available for use from 10:00am to 5:00pm EST. If you c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get our answering machine... it does happen... please le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 a message or call back later. We are only able to return lo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tance calls if we can call you collect. In this regard, ple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 that as of this writing Canada has a very peculi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lectronic voice mail collect call system... if the ph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any's computer starts talking when you pick up the phone, </w:t>
      </w:r>
    </w:p>
    <w:p>
      <w:pPr>
        <w:pStyle w:val="PreformattedText"/>
        <w:bidi w:val="0"/>
        <w:spacing w:before="0" w:after="0"/>
        <w:jc w:val="left"/>
        <w:rPr/>
      </w:pPr>
      <w:r>
        <w:rPr/>
        <w:t>it's probably us returning your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 ask that in contacting us you appreciate that we are a sm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any with limited resources. If you have not registe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aphic Workshop we will not tell you to go to hell, but ple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ask us for half an hour of free technical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like this program and find it useful, you are request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pport it by sending us $40.00. This will entitle you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lephone support, notification of updates, a free copy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test version of Graphic Workshop and other worthwhile thing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re to the point, though, it'll make you feel good. We've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fested the program with excessive beg notices, crippled it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d it verbally insult you after ten days. We trust you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Graphic Workshop if you lik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want to see additional features in Graphic Workshop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VGA card, printer or scanner supported, mayhaps... regis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software. If we had an Arcturian mega-dollar for every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o has said they'd most certainly register their copy if we'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 just one more thing to it, we could buy ourselves a univer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ti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h yes, should you fail to support this program and continu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 it, a leather winged demon of the night will tear itself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rieking blood and fury, from the endless caverns of the ne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rld, hurl itself into the darkness with a thirst for blood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s slavering fangs and search the very threads of time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robbing of your heartbeat. Just thought you'd want to know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r address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chemy Mindworks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>P.O. Box 500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ton, Ont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>L0G 1A0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ad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have previously registered Graphic Workshop,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 your copy to revision six for $2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NADIAN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registration fee for Graphic Workshop is $40.00 (CDN) pl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ven percent GST, or $42.80. If you live in Ontario, please ad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ight percent PST to this, for a total of $45.80. We sincere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ret collecting this tax on behalf of several level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overnment which will only squander it. If you sincerely regr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ving to pay it, we urge you to express your regret by voting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next federal and provincial elec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ERICAN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registration fee for Graphic Workshop is $40.00 (US)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change on US funds pretty well covers the extra postage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registration fee for Graphic Workshop is $40.00 (US).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y us by cheque, please make sure that it's a cheque drawn on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rnational bank, and that it will be negotiable in Canada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's no bank clearance number along the bottom of the chequ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will not clear. Please don't send us Eurocheques... they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accepted outside Euro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YING BY CREDIT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 can accept payment by Visa only. We need your Visa card numb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expiry date and the name which appears on your card. We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ed written authorization to debit your Visa account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 amount you're sending 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 cannot accept MasterCard, American Express or other cr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URCE CODE AVAILABILITY AND BOOK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n'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fter considerable meditation and several bad experiences, w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ve decided not to release the source code for Graphic Workshop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 do license parts of it for specific applications...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nt more information about using some of the function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 Workshop in your software, please contact 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're interested in writing programs which use graphic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'll find everything you need to know in "Bitmapped Graphics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Steven William Rimmer. It's published by TAB Books, (TAB boo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558). It features code to pack and unpack MacPaint, IMG, PCX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IF and TIFF files, as well as chapters on screen drivers,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thering and prin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 additional book on this subject, "Extended Bitmapp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aphics", (TAB Book 4102), will be available in mid-1992.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usses the GIF 89a, WordPerfect, BMP, IFF/LBM, TGA, MSP, 24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it PCX and colour TIFF file formats, as well as such subjects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ur dithering and colour prin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'd like to write applications which use menus, icon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ndows and all the other paraphernalia of a graphical us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rface, you might find the "PC Graphical User Interface" boo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ndy. It's published by TAB Books (TAB Book 3875). It includ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 source for a complete graphical user interface librar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lated code to manage fonts and bitmaps and a tiny pa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 It's due on the streets in October 199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r local bookstore doesn't have these books, they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il or phone ordered from Christies of Cookstown, P.O. Box 392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okstown, Ontario L0L 1L0, Canada. Their phone number is (705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58-1562. It has a FAX machine on it after hours. As of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ing, they're open seven days a wee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NDLING GRAPHIC WORKSHOP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'd like to include Graphic Workshop with your produc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ease get in touch with us. We have several ways to help you 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so your users get the most out of Graphic Workshop and w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have to set our leather winged demon of the night on '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DISTRIBU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 receive numerous requests for copies of Graphic Workshop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areware distributors and we don't have the facilities to s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ut disks in response to all of the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're a fairly large shareware distributor, we can provi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with a quad density, 5 1/4 inch floppy disk having mos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ur popular shareware applications on it. This will includ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rrent versions of such packages as Graphic Workshop, GrafCa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ktop Paint, Desktop Paint 256 and several others. We will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lude a copy of our current newsletter, which will outlin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of these pack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 that this is the only format in which we are able to provid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'd like to request a copy of this disk, please send u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py of your current catalog. Your catalog must satisf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It must be commercially printed. We are unable to accep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talogs on disk, catalogs which have been duplicated wi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hotocopier or mimeograph machine or catalogs which have b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ated using a dot matrix pr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It must be comprised of descriptive listings for the share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offers. Such a listing should be at least four or five l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scribing the software in question. We don't feel tha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ngle line of six point type which says something li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``Graphc Wrkshop 6.0 (Img fle cnvrtr)...........$2.00'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ally does anything meaningful toward distributing 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are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It must explain in a clear and prominent way that the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ing offered in the catalog is user supported software,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ying your company for it does not constitute registering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that users who buy your disks and use the programs on th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expected to register their software if they continue to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don't have a catalog which meets the above descrip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obtain a copy of our shareware disk for $10.00 (US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ternately, you can download the current versions of 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areware applications from CompuServe in the GRAPHSUPPORT foru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from our bulletin board at (416) 729-4609. You can also or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m from one of the larger distributors we use, such as Publ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rand Software, 3750 Kentucky Avenue, Indianapolis, IN 46241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lways have the current versions of our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obtain current copies of our shareware, you have 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 to distribute it under the following te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That nothing be added to, deleted from or change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chive files which contain our packages. This includes ad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ZIP file comments to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That our shareware is not included in or bundled with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rdware or software without our written permi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That no printed documentation regarding our sharewar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luded with the package without our written permi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That hard copy explaining that our packages are sharewar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luded with the dis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do have our permission to copy the ZIP files from our quad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sity disk to multiple lower density disks for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ease note that we will send you one disk. We'll send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dates of our software if you're able to provide us with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unt of how many copies of our packages you have distribu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 regret that we've imposed this additional paperwork on you. W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alize that most of the shareware distributors who contact 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ve good intentions and that many will actually distribute 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ks and get us registered users. We hope you will appreci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supplying our disks to everyone who asked for them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st has frequently meant that things like updates to our user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ftware support, software enhancement and other things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present the paying part of our involvement with shareware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delayed. This isn't a situation we feel can contin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ALCHEMY MINDWORKS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ollowing are the other shareware packages we have avail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of this writing. Our newsletter, available for the ask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list all the current o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KTOP PAINT 256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ktop Paint 256 is a powerful super-VGA paint program. Desk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int 256 will let you create and edit pictures stored as PCX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IF, TIFF and IFF/LBM files. It features a rich select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rawing and image manipulation tools, XMS and EMS support to wor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large images and a user friendly interface. Looking very mu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ke monochrome Desktop Paint in colour, it's a powerfu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lication which will be equally useful for picture collector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tists and desktop publishing users... it makes a quick and eas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use editor for grey scale TIFF files, too. It suppor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adise (and compatibles), Headland Video 7, Tseng Labs 400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ries cards, Trident cards which use 8900 series chips and AT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GA Wonder cards. Note that you must have one of these super-VG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rds to use Desktop Paint 256... it does not run in the stand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20 by 200 pixel "standard" VGA mode. Desktop Paint 256 requi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icrosoft-compatible mo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KTOP PA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ktop Paint is a powerful monochrome paint package fine tu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use with desktop publishing applications. It will read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rite MacPaint, Ventura IMG, PCX, WordPerfect WPG and TIFF im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s. It has EMS and XMS support to handle images of virtu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y size, an intuitive user interface and a wide select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age creation and manipulation tools. Desktop Paint can utiliz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nts from many other sources, including Ventura Publish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cintosh FONT and NFNT resources and Windows FNT files. Desk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int 256 requires a Microsoft-compatible mo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FCA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afCat prints a visual catalog of your image files, with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xteen pictures to a page. It drives all LaserJet and PostScrip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ser printers, and works with any mixture of GIF, PCX, MacPaint, </w:t>
      </w:r>
    </w:p>
    <w:p>
      <w:pPr>
        <w:pStyle w:val="PreformattedText"/>
        <w:bidi w:val="0"/>
        <w:spacing w:before="0" w:after="0"/>
        <w:jc w:val="left"/>
        <w:rPr/>
      </w:pPr>
      <w:r>
        <w:rPr/>
        <w:t>TIFF, WPG, MSP, IFF/LBM, EPS, BMP, PIC and IMG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OPGIF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ogGIF allows you to crop smaller fragments from your GIF fil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 Graphic Workshop, above, to convert other formats into G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s for cropping. This program uses a simple mouse driv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rface to make cropping image fragments no more complic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n using a paint program. It requires a Microsoft compati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se. It supports EMS memory to handle really hug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INEMA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inema display a continuous "slide show" of image files.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t up the images to be displayed using a simple script langua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inema works with most super VGA cards, using the same drivers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aphic Workshop, and with CGA, EGA and Hercules cards. It work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any mixture of GIF, PCX, MacPaint, TIFF, WPG, MSP, IFF/LBM, </w:t>
      </w:r>
    </w:p>
    <w:p>
      <w:pPr>
        <w:pStyle w:val="PreformattedText"/>
        <w:bidi w:val="0"/>
        <w:spacing w:before="0" w:after="0"/>
        <w:jc w:val="left"/>
        <w:rPr/>
      </w:pPr>
      <w:r>
        <w:rPr/>
        <w:t>EPS and IMG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 Information is a small utility which will examine myste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age files and tell you what they are and some details of what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ide the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ifInfo creates catalog files from your GIF collection, allo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to store fifty or more miniature full colour representa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GIF files on a single quad flopp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ORYTE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oryteller is a hypertext program with a mouse driven graphic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r interface which will allow you to create reports, manua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interactive fiction, among other things, which has a tr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ucture. Each page of a Storyteller document can lea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lated sub-pages, which can in turn have their own sub-su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ges, and so on. It looks slick and is exceedingly us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friendly. Storyteller requires a Microsoft-compatible mo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can't obtain them from the usual sources of sharewar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y're available from us for $35.00 each preregisterd. They'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so all available for downloading from our bulletin board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(416) 729-460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VISION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em what care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sion 6.1 - Added cropping, scanning and interactive col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justment. The currently supported scanners include the H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anJet Plus and the HP ScanJet 2C. Almost all the screen driv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ot updated. Added Halo CUT file support and we fixed a bug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veral of the image file formats which would cause certain typ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very large image files to compress poorly. We fixe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rtual memory manager, which previously declined to delete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ratch files if there was no TEMP variable in the environmen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 upgraded the VGA screen drivers to display sixteen-col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s with no colour shif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sion 6.0d - Fixed several PostScript printing bug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proved the way the Graphic Workshop file format resour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age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sion 6.0c - Fixed a bug in the GIF format resource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used GIF files to be written with bad screen descriptors.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thered some other applications which read them. Also, replac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Tseng Labs drivers... these seem to get along better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of the newer c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sion 6.0b - Added details to the GIF format. Fixed a bug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WSINSTL that caused an "Error loading GRAF" message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type was set to VG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sion 6.0a - Fixed a bug which causes 16 x 16 pixel spat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sterization to hang or crash back to DOS and one which ca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iew function to omit the last line in 256-colour im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sion 6.0 - A complete rewrite with countless new and improv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 (a likely story, thi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sion 5.2 - Improved the GIF decoding... interlaced monochr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s are now handled properly. Also, sixteen colour PCX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 some previously unsupported screen capture programs are n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coded properly. Fixed a potential bug in the GIF decod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proved the handling of colour and grey scale TIFF files, su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they should be more readily digestible by a larger numb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sion 5.1 - Added GIF89a support and anamorphic scaling. Fix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bugs in the GIF and PCX file hand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sion 5.0 - Fixed a bug which prevented 256 colour PCX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printing. Added several new screen driv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sion 4.9 - Added colour TIFF support. Fixed a cosmetic bug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delete function. Added LPT2 and LPT3 printer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sion 4.8 - Fixed an IFF bug that caused some odd sized 1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lour IFF files to be incorrectly saved. Added selectable TIF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ey scale expansion. Added two Tseng Labs super VGA c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rs... see DRIVERS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4.7 - Fixed another obscure TIFF bug and a MacPaint bu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4.6 - Fixed an obscure TIFF bu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4.5 - Added PIC file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4.4 - Several bug fix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4.3 - Fixed a bug in the EPS file conversion rout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4.2 - Tidied up the file finder functions. The rena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lete commands don't reset the cursor position and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 survive attempting to log onto an empty floppy drive with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gnity intact. Tidied up the TIFF details. The TIFF func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 now read files with Macbinary headers, and can gener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>Motorola format TIFF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sion 4.1 - Fixed a bug which prevented BMP files from prin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being converted into other forma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4.0 - Added Windows 3 BMP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sion 3.9 - Allowed for optional IFF file compression and fix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me IFF bugs. All IFF files generated by Graphic Workshop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w ILBM compressed... ignore this if it doesn't mean anything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... and all files with colours in them get Deluxe Pa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ie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3.8 - Fixed several TIFF bu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sion 3.7 - Fixed a few cosmetic bugs and one persistent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ch would cause error messages and deletion of incomplete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use the previous file name, rather than the current on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me cases. This tended to delete good files in conditions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's disk was full and su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sion 3.6 - Got the IFF/LBM compression working properl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proved the IFF details, allowed for optional TIFF grey sca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 compression. Added Deluxe Paint preview images for 256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ur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sion 3.5 - Added scaling, perhaps against our bet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udgment. Changed the TIFF compression routine so the vers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aphic Workshop used to create files is included as a tag.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see it in the TIFF details. Improved a few cosmetic th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sion 3.4 - Fixed a bug in the monochrome EPS previews. T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n't many uses for monochrome EPS files. Improve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nochrome IMG file reader considerably... it now loads pret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ll any two colour IMG file, even the weird ones which Ventura 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s when it imports EPS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sion 3.3 - Added halftoning to the dither... now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ther/halftone...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sion 3.2 - Added detailed tag analysis for tag based format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added drop shadows to the menus and such... this adds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tes of code to the program. Fixed a bug of sorts in the TIFF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code which made it a bit finick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sion 3.1 - Improved several of the image compres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nctions... they're a lot more effective now. Also fixed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smetic bug in the wait box which caused it to completely cl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files longer than about 1600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sion 3.0 - Added descriptive comments to some of the F4 Get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 functions. Added IFF/LBM/CE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sion 2.9 - Fixed a potential bug in the PCX palette cod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ed file renaming in the finder. Also, one of our users poin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ut that the compiler was adding a debug table to the final EX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 without being asked to do so. Eliminating this has mad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de about twenty kilobytes smaller. Thanks, Don... things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rn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sion 2.8 - Added loadable drivers for dot matrix suppor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xed a few obscure bugs in the printing and display code. Ad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 rotation and flipp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sion 2.7 - Added VGA colour adjustment in the view mode. Ad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crosoft Windows Paint (MSP) file support. One might ask why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crosoft Windows Paint is not one of the leading light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gital artistry. It was mostly in the interest of completenes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 had the format details and it was a hot Saturday afterno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nothing better to d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sion 2.6 - Added WordPerfect Graphics support, fixed a bu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ch kept some EGA cards from autodetecting properly, mad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FF and IMG packing code tighter still for large images. Fixed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bug in the grey scale TIFF printing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sion 2.5 - Fixed a bug in the monochrome GIF file deco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ch caused files with horizontal dimensions not an ev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of eight to display incorrectly... but only on Tuesd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sion 2.4 - Fixed some bugs in the external super VGA graphic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rivers. Be sure to read DRIVERS.WS if you use and exter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sion 2.3 - Added grey scale TIFF support (at last). Remov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built in Paradise Plus and ATI VGA Wonder card driver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avour of the external ones, which frees up a bit of memory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kes maintaining these drivers much simpler. Improved the TIF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 creation routines, such that they now conform to TIFF 5.0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will import into most applications which accept TIFF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luding Corel Draw... which is a bit particular about the sor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IFF files it want to deal with. Fixed a bug in the expan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manager which caused a few hangs on really immens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sion 2.2 - Fixed a bug in the dithering code. This would ca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me machines to hang if an attempt was made to dither colour G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s to the screen with an external VGA driver loaded. Nasty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>obsc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sion 2.1 - Added Macintosh GIF file reading. Macintosh G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s ported to a PC have a 128 byte "Macbinary" header bef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GIF file proper. Graphic Workshop now detects this, ge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ound it and reads the GIF information normally. Also added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ent field to the F4 file information box. This will displ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acintosh file names of GIF and MacPaint files with Macbin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aders. Fixed some very obscure bugs in the IMG and TIFF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ression routines. These would occasionally cause very larg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thered files to compress in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sion 2.0 - Fixed a fairly obscure bug in the 16 colour PC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 compression c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sion 1.9 - Added image reversal for monochrome files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s got lar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sion 1.8 - Added monochrome GIF file packing... monochr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s in other formats can now be converted into GIF files. Ad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 external driver for Headland Technologies Video Seven VG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rds. Fixed (or rather sidestepped) a weird bug in the EP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view code which very occasionally generated unreadable preview 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sion 1.7 - Added loadable custom drivers for super VGA cards 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than the ones supported by the built in driv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sion 1.6 - Fixed a bug in the TIFF decoder and another re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ny one in the file finder. Gettin' down to the aphids and fleas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sion 1.5 - Added file deletion and fixed an obscure bug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thering code. Added EGA palette reduction for GIF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sion 1.4 - Fixed a bug in the file finder that kept b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cesses from working across multiple pages. Also, a cosmet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g the in the wait bar graph that happened on files longer th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bout two thousand lin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sion 1.3 - Fixed a few persistent bugs in the ATI VGA Won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d driver. ATI cards were put in this dimension to vex 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sion 1.2 - Fixed several bugs which prohibited PCX to G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version for 32 colour files, kept some extremely large 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ochrome PCX files from converting and so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1 - Added an ATI VGA Wonder card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0 - Sprung GWS on an unsuspecting univer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GAL DOGMA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uthor assumes no responsibility for any damage or lo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used by the use of these programs, however it comes down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think of a way a picture program can cause you dam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loss you've a sneakier mind than m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the registered trademarks used herein are register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oever it is that owns them. This notification is given in lie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any specific list of trademarks and their owners, which w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 be as inclusive and would probably take a lot longer to typ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phic Workshop is a trademark of Alchemy Mindworks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's it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###############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