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PERF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CAD(tm) Video Graphics Performance Benchmark Su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Off-Broadway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1990 A/E Auto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DXF are registered trademarks of Auto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ERF is a benchmark suite for measuring the relati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display hardware and driver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(tm), Release 11 and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performed by GRPERF are very detailed and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draw performance of various types of geometr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certain types of geometry which a driver or displa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capable of redrawing faster or slower than other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nchmark was developed primarily for evaluating the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hardware and video drivers, and for tho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same.  As a user, you may not fi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ERF to be very meaningful in terms of the kind of work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prove to be useful in evaluat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different display boards and display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tests performed by GRPERF.  Each tes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mage that is exactly 1 x 1 drawing units in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ime of this image is measured at nine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, starting with a magnification that displays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 test image at 25 screen pixels, which doubl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gnification, ending with an image that is 256x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 screen pixels) than the init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f the nine display magnifications five redr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test image, and the time required to perfor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is recorded.  Note that this time includes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clear the display, as this operation is itself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DRA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ive redraw times that are obtain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, the highest and lowest times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maining times are then averaged together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draw time for each of the nine test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imes are only accurate to +/- 0.1 second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complete, the average redraw time of each of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is then averaged together again, to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ime for the entir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is designed to show variations in redraw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fferent points, starting at one where the tes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in the view, and proceeding to a point wher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a portion of the image. You will probably 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redraw time at the point where the test imag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s of the view, requiring the test image to be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view.  This can give you a rough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display controller or an ADI driver's "triv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, rejection and line-clipp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performanc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ERF contains built-in benchmark ti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magnification as well as average times for all magn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ests.  These times reflect the use of GRPERF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on a 25 Mhz. 386 PC with a standard VGA card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, using the stock Autodesk-supplied VGA driv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de SCREEN menu enabled, and where all redraw activ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ntirely to cached 32-bit system RAM without requi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reference times scale the performanc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GRPERF is run to provide a performance indic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relative to the benchmark system perform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relative performance factor indicates th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ystem being tested relative to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ere a value of 1.0 is equal to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ystem, and 2.0 is twice as fast as the benchma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aring a higher-resolution display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AutoCAD SCREEN menu disabled (effective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in the view) may not be very meaning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omparing those results with other result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olution.  In order to make a fair comparison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st results, the dimensions of the view in screen pix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e same for all tests whose result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raw tests should be performed on a system with enough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test drawing's vector display list ENTIRELY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ging any portion of it to disk.  If a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uring the redraw test, then the test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valid and entir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RP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GRPERF, place all files from the archiv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, AutoCAD library search path,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LSP file so that it will not be load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DO NOT attempt to run GRPERF with an any ACAD.L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 path which permits it to be automatically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CAD &gt; GRPERF [&lt;redraw alia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parameter &lt;redraw alias&gt; is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n AutoCAD or ADI driver redraw.  If your AD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ses the AutoCAD REDRAW command, then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option.  You will then be placed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.  At this point, you can select one of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y pulling down the left-most item o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ests�  Results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thogonal li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thogonal linetyp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thogonal poly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om lin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om polyli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thogonal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tated t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lid floo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rc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ALL tes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 test, the drawing editor will be exit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the test geometry will be genera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a hardware description for the test (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configuration being tested, in 30 character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on the graph and tabular results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pecify this once. You can als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y selecting the appropriate item from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.  The test description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ONFIG.TXT, and it will be used until you explicitly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est is complete, GRPERF displays the detail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ular form.  These results will also be po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ERF.LOG automatically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a test, GRPERF can draw a bar-graph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ular results.  You can do this by selecting "grap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" from the second pulldown menu titled "results"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generated you can then save it as either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, or a slide, by selecting the appropriat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ults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drawings and slides are saved in filenames named "TES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' is a number from 1 to 9 indicating the tes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umbers are the same as the order in whi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ppear in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l tests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GRPERF run all nine tests seque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selecting "run all tests" from the "tests"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.  When running all tests in batch mode, GR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graph of each result and save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file named in accordance with the conventions no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ts tabular results from each test in the file GRPERF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ll tests in batch mode GRPERF will als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draw time and relative performance factor (VGA @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.0) for each test and generate a bar graph of all t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graph in the drawing file SUMMARY.D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rawing and DXF(tm) files included with GR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modified in any way.  These are the draw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generate the test geometry.  They are named TEST1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EST9.DXF and GRPERF.DWG, GR1.DWG, and GR2.DWG.  These 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DXF files should NEVER BE MODIFIED for any reason whatsoe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 then GRPERF will not run, and no resul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it does ru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enchmarks can be somewhat deceptive,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rue performance of any single aspe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 systems is extremely difficult to measur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o not take into consideration a specific type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ipline which can have a tremendous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erformance that is achieved while using AutoC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, as opposed to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ERF is primarily intended to help evaluate the 'raw'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graphics hardware and drivers, and is no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eaningful as in indicator of performance as it ma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user and/or his or her specific application.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easily misinterpreted due to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ing influenced by many other factors other tha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ich is almost impossible to compensat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results should be never be considered as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r reference standard by which the performance o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ystems can be measured.  The use of this benchma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comparing AutoCAD graphics performanc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hardware or ADI drivers installed in the sam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being precise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mpare the AutoCAD vector draw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more different video board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with the same ADI display driv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boards into the same system and run the benchmar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he same system, making sure that all other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benchmark on different system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 or drivers and expect the test result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dication of the raw performance of the hard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415/547-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415/547-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443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anz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E Auto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241,20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