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ER allows to display two graphic formats: HPGL and 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HPGL or DXF entities and provides conversion between the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runs in DOS environment (vers. 5.0 or higher) and is compiled in WATCOM C/C++ Rel. 10.0 with fl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IEW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IEWER.EXE    Graphic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10  .FON   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B  .FON   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B  .FON   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C IBM or 100% Compatibile (80386 or hig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GA 640x480 1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4Mb 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S 5.0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.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light or professional version of Rational DOS/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have some problems with Zoom 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support Hpgl/2 Polyline En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require DOS Extender (it is linked to DOS/4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provides import/export of I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have any problem with Zoom 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Hpgl/2 Format included Polyline En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A.T. Cod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___ POSTCOD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. NUMBER:_____________________________ FAX NUMB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VIEWER   Rel 1.5                   $39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ALY      $ 5.00 US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ide ITALY      $15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que made payable to CID Engineering s.r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:</w:t>
      </w:r>
    </w:p>
    <w:p>
      <w:pPr>
        <w:pStyle w:val="PreformattedText"/>
        <w:bidi w:val="0"/>
        <w:jc w:val="left"/>
        <w:rPr/>
      </w:pPr>
      <w:r>
        <w:rPr/>
        <w:t>___American Express    __Diners Club    __MasterCard    __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D Engineering S.r.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26 BOLOGNA - Viale Masini,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+39) 51 254.9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(+39) 51 244.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