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Engineering Publicity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urpose of 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 that operates this R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 Engineering Consultan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5 Douglas Ave. Suite 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amonte Springs, Florida 3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Phone (305) 682-4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Starr Sr. CAD/Engineering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available from 6:30 PM to 7:30 AM Mon. thru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day on Sun. (EST)  for conferences and drawing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urpose in opening this RBBS is to promote CAD a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productivity. Why? Good Question! Our production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many hours in custom tailoring AUTOCAD to suite 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we use it on an average 10-15 hours a day. Why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open our doors to you?.. giving away tips and secret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develop in the first place. Well the answer is eas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firm has just begun to exhaust the possibilities for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aided engineering. We certainly don't claim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re is to know about A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e feel that by extending a little trust to you that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ain. That one little tip which you have used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just the answer one of our callers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up share it with us! On the same note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for othe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e have developed quite a catalog of "standard deta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in Civil Engineering plan prepar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see them improved upon as well as obtai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e have a library of Public Domain softwar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like to see it expand! So even if CAD is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interest, we still have lot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join with us in making AUTOCAD a to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entury. So give us a call and tell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activity we can expect from you, and w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ecurity clearance to actively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k Starr  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r. CAD/ Engineering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te Engineering Consultan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