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Jul95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July, 1995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5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5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06-1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26.LSP   Move and Align (John R. Joha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27.LSP   Change Block Color (Dean Langm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28.LSP   Edit Circle Sizes (Lincoln Bau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29.LSP   Edit Multiple Text Lines (Shaun Seela) $50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29.DCL    DCL file for TIP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30.LSP   Fix Dimension (Timothy E. B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31.LSP   Import External Values (William E. Wal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31.CFG    File DO_CFG.CFG for TIP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32.LSP   Full Round (Forbes Dod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33.LSP   Mullions (Jonathan Pru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33.DWG    Block MUL.DWG for TIP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34.MNU   Selection Sets (Marc Str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35.LSP   Automatic Plotting (John Rad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36.LSP   Wide Dashed Lines (Watson Kilbour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code for TIP1124 and TIP1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