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n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n96.EXE or Jun96.ZIP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ne, 1996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6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6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4-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1225.LSP:  Edit AutoLISP Files   (Frances Gainer) 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6.LSP:  Draw Steel Beams   (Brian F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7.LSP:  Change Text Case   (Brian F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8A.LSP: Change Layers   (Steve John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8B.DCL: Change Layers   (Steve John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9A.LSP: Change Text Size   (Ron Eng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29B.DCL: Change Text Size    (Ron Eng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30.LSP:  Drawing Information On Screen   (Victor Elt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31.MNU:  Enhanced Osnap Pop0 Menu   (David Fayk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code for Tip1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#1216B.LSP (Layer Chart), from the May issue, was modified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6BX.LSP is included with this month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