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postal money order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5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Software               or FAX to 304-744-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ton,WV 25314-2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MC, Visa, Amex,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2424-PsL or 713-524-6394 or by FAX to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THESE NUMBERS ARE FOR ORDERS ONL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oduct 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ite licenses, etc, must be directed to th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: Payment by money order in US funds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with a check not drawn on a US bank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LC41             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Registration, diskette........... @ $ 30.00 ea 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printed doc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upgrade (includes media &amp; docs).. @ $ 2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(menu editor)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abPro (spreadsheet interface)............. @ $ 5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ll three products above................... @ $ 8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ELF (Extended LISP function library)....... @ $ 5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Demo Disk ..................................@ $ 10.00 ea  $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 @ $ 4.00 per disk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intl $8.00)</w:t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Visa ( ) Mastercard ( )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# _____________________ Expiration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</w:t>
        <w:tab/>
        <w:t xml:space="preserve">    ( ) 5 1/4" 360K     ( ) 3 1/2" 720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LaunchCA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LaunchCAD.  If you have any ideas or comments that would make LaunchCAD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