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i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VSlid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ide is an AutoCAD(tm) Slide file viewing utility. It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"LaunchCAD" the premier front end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WV</w:t>
        <w:tab/>
        <w:t>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ide is executed from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COLUMBIA</w:t>
        <w:tab/>
        <w:tab/>
        <w:t xml:space="preserve">  view COLUMBIA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COLUMBIA.SLD </w:t>
        <w:tab/>
        <w:t xml:space="preserve">  view COLUMBIA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*.SLD</w:t>
        <w:tab/>
        <w:tab/>
        <w:t xml:space="preserve">  view all slide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*.*</w:t>
        <w:tab/>
        <w:tab/>
        <w:tab/>
        <w:t xml:space="preserve">  also view all slide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C:\ACAD\\SUPPORT\*.*   view all slide files in C:\\ACAD\\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without a file parameter VSlide display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slide has been drawn the file name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 user may press any key to clear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slide (if more that one file meets the filespe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&lt;Esc&gt;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will be displayed as large as possible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 Colors are not exact but are mapped to the closest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GA/VGA pallette. Vslide will display Level 1 (pre-releas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 slide files, and will also display slides create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with Intel based processors (eg Motorola, SPARC, M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ide requires an 80286 system, or better, with a 80X87 math co-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GA or V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a money order or check (in US Funds drawn on a US Bank).</w:t>
      </w:r>
    </w:p>
    <w:p>
      <w:pPr>
        <w:pStyle w:val="PreformattedText"/>
        <w:bidi w:val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jc w:val="left"/>
        <w:rPr/>
      </w:pPr>
      <w:r>
        <w:rPr/>
        <w:t>$15 foreign collec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VS10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Registration, 5 1/4 diskette..... @ $ 30.00 ea 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inted doc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upgrade (includes media &amp; docs)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123=-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(______)_______-___________ Eve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LaunchCAD/Custom#Menu/Tab123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