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Feet &amp; Inches to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eeware program was developed to convert feet and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o millimeters.  It is designed to conv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t a time.  Do not use a fence or multi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You will be given an op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-- for an answer in parentheses() or wit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" as a suffix.  They best way to use this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Load program into memory (Load "M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Next copy the dimension you want to conver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Keyin MF to activ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elect dimens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elect opt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mf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.SHX (modified AutoC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utoCad R12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ll Bar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