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S ACAD LIS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LISPHL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find this  program useful and wish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register  your  copy.  By  registering  you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PHLP you  will qualify  to receive  updates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Number of copie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Payment of $ ______ is enclosed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ize (for future up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__) 5-1/4"             (__)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ER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 OLD BYR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SON MS. 39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