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5-0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DWG VER 1.5 (replaces buggy VER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CADD Masters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distributed as shareware.  This means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must register your copy of LOCKDWG with CADD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10 day trial period if you find LOCKDWG useful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sing it.  The registration process is painless and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$15.00.  That's a small price to pay knowing that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s spent creating your drawings will b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alterations.  You will also get free updates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about our other CAD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your copy then please just drop us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company name, address and a check or money order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send you a diskette with LOCKDWG on it and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th your own personal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D Masters  5682 Oakmont Circle  Livermore, CA  94550  415-443-6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D Masters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 fitness for a particular purpose.  CADD Master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nner desired by the user.  CADD Maste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CADD Master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OR FOR ANY CLAIM BY ANY OTHER PARTY FOR THES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OKDWG.ZIP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LOCKDWG.EXE (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LOCKDWG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DWG is an ACAD utility intended to be use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aking it difficult for those who wish to alter an A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LOCKDWG does exactly what it sounds like - it locks an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.  Why lock a drawing?  If you have ever had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y someone when you did not want it to be chang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the many of us who have been waiting for this little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DWG is of course not 100% tamperproof, nor is your ACAD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OCKDWG can make it very difficult for those who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changes without prior appro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how LOCKDWG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LOCKDWG does not lock your original, it lock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.  A new drawing is created by LOCKDWG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of your original drawing with a 2 Z scale fa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block permanent, i.e. it can not be exploded.  N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ose creative minds busy the block nam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database, so that the negative scaling can 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 there is to it.  The recipient of the locked dra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ake any changes to your drawing and all your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ow you have already unzipped the distribution copy,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n.  LOCKDWG.EXE can be placed anywhere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must set a DOS environment variable before using LOCKDW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way to accomplish this is to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DWGLOCK=C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the DOS environment variable DWGLOCK is give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ACAD, but you must substitute C:\ACAD for the actual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D.EXE on your system.  If this is confusing or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ense to you then please consult your DOS manual or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rom your computer guru.  Reboot your comput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message s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ust increase the memory allocated to the DO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by placing the following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ell=C:\Command.com /e:38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, the value assigned with /e: is the number of 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environment.  The /P tells DOS to find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oot directory of your boot disk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our friendly DOS prompt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DWG DRAWING1 DRAWING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1 and DRAWING2 must be uniqu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pecify the path of these file nam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 is required, .DWG wi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sure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DWGLOCK=ACAD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UTOEXEC.BAT file.  Where ACAD_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directory specification for AC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DWG will create DRAWING2, a locked copy of DRAW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