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LQ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arranty details, please read the License Agreemen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 program  and  the  manual  are  proprietary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material.  You are  free to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PLO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PLOT AND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PLOT is a trademark of Code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Q-1000 is a trademark of Epson,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,XT,AT,PS/2 are trademarks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BY: PHIL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, Cod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41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gratulations  on  selecting  the  FASTPLO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  FASTPLOT  offers  the  utmost  in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. With a 180x180 resolution mode an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imes  speed increase  over a  plotter, FAST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ly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DI driver was created by CodeLab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reating  high-quality printer plots on the LQ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 FASTPLO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BM PC/XT/AT, PS/2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AutoCAD 2.18, 2.5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I  drivers  differ  from  drivers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CAD in  that they  must be loaded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CAD. To  use the LQ-1000 driver with AutoCAD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1000.COM  onto  the  floppy  disk  you  us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CAD, or  into the  AutoCAD directory 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, or  to another  directory accessibl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If your computer system configur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  of other ADI driver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CAD, load these driv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From the  DOS prompt,  type, "LQ1000 18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  &lt;ENTER&gt;.    LQ1000   will    display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al message.   Write  down whi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PLO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Ru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Select Configure AutoCAD from the AutoCA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Select the Printer/plot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Select the ADI printer/plotter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menu.  If  you  do  not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check to see that you have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CAD  DRV  diskette(s)  and  any  new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s with  extension  .DRV)  from 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  Update   Disk   (available   from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ized AutoCAD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CAD  will   now  ask  a  series  of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relating to the ADI driver.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Maximum horizontal (X) plot size: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Printer dots per inch horizontal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) Maximum vertical  (Y) plot  size: (Up  to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 Printer dots per inch vertical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) Output  method: (Configure for "Install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) Hexadecimal interrupt code: (Enter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rote down in step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CAD should now be fully configured, 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onfiguration questions will appea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reply  with  an  &lt;ENTER&gt;  to  eac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, AutoCAD  will respond with suitab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    (For  more   information  regard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 configuration   questions,  consult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CAD  manual.)    This  concludes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PL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version   of  FASTPLOT   supports  4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PLOT RESOLUTION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0x180  dots per inch  LQ100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x180   "    "   "    LQ10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x180   "    "   "    LQ100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x180   "    "   "    LQ10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offer  flexibility in  determining the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ty of  the output. We recommend using the 18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 initially.  If  speed  becomes  more 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 lower resolution.  If quality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 primary issue,  then the  180x180 mod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Remember  that you  must  also 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CAD every time you chang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utomatically  install FASTPLOT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 computer, add  the 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Q10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dpi is one of [180,120,90,6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PLOT has  a built  in help facility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   Type "LQ1000  -?"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 brief summary of FAST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view  the  current  FASTPLOT  configuration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Q1000" with  no parameters. This reveal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the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Removing FASTPLO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PLOT reserves memory as a "buffer" betwee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printer. If you would like to us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ther applications, FASTPLOT must fir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mory.  To remove  FASTPLOT type  "LQ1000 -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lthough  some applications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memory,  leaving FASTPLOT  in memor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nflict with an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Does FASTPLOT have any help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Yes. Type "LQ1000 -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When  I try  to printer-plot  a drawing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angs". What is causing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 AutoCAD   and  FASTPLOT   are  not 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. Verify  that AutoCAD  is configu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 interrupt  that  FASTPLOT  used.  FASTPLO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which interrupt was used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When  I try  to  printer-plot  a  drawing,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s by saying, "No printer driver is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vector 0xx". How can thi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The  most probable  cause is  that FASTPLO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Verify that you have installed FAST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Verify that AutoCAD is configur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that FASTPL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Even when I try to printer-plot a draw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59 inches,  AutoCAD tells me it is too wide.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get  a  message  saying,  "ERROR:  Exceede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width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If  AutoCAD is  configured for a resolu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FASTPLOT,  the width  will not  be accurat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 that   AutoCAD  is   configured  for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reported by FAST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How   do   I   determine   my   current   FAS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Type  LQ1000 at  the DOS prompt.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 statistics   about  the  installed  FAS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CA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Lab  is   actively  developing  several 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drivers.  FASTPLOT versions  are curr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Q-800/LQ-850/LQ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Q-1000/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Q-250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Q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5/P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5XL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9XL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even color printing is standard for EPSON LQ-2500, NEC P5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 P9X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new upda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Registration form and details ar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PLOT is distributed and licensed "as is".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 or implied,  are disclaimed a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 quality, performance,  or fitness 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You, the consumer, bear the entire risk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and  performance of  the  software. 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Lab  be   liable  for   direct,  indirect, 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resulting from any defec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software proves  to have  defects, you, and not Code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e cost of any necessary servic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 do not  allow the  exclusion  or  limi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so  the above  limitation or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sublicense, assign or transfer the licen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cept  as expressly  provided in  this 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otherwise  to sublicense,  assign or transf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, duties or  obligations hereunder is void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overned by the 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find this  program useful and wish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register  your  copy.  By  registering  you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PLOT you  will qualify  to receive  updates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2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) Number of copie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) Payment of $ ______ is enclosed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ize (for future upd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__) 5-1/4"             (__)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 601 Main St. Suite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kane, WA  9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